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edimentos e condicionantes para armazenamento de ARLA 32.</w:t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</w:rPr>
        <w:t>O armazenamento de ARLA 32 a granel em postos revendedores, postos de abastecimento e TRRs poderá ser realizado em tanques subterrâneos ou tanques aéreos.</w:t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s tanques subterrâneos deverão possuir parede dupla e monitoramento intersticial.</w:t>
      </w:r>
    </w:p>
    <w:p>
      <w:pPr>
        <w:pStyle w:val="Normal"/>
        <w:ind w:left="-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s tanques aéreos deverão ser dotados de dispositivos para a contenção de vazamentos.</w:t>
      </w:r>
    </w:p>
    <w:p>
      <w:pPr>
        <w:pStyle w:val="Normal"/>
        <w:ind w:left="-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s tanques (aéreos ou subterrâneos) deverão ser construídos com materiais que atendam à Norma NBR ISO 22241-3 - MOTORES DIESEL - AGENTE REDUTOR LÍQUIDO DE NOx AUTOMOTIVO - ARLA 32 - PARTE 3: MANUSEIO, TRANSPORTE E ARMAZENAMENTO.</w:t>
      </w:r>
    </w:p>
    <w:p>
      <w:pPr>
        <w:pStyle w:val="Normal"/>
        <w:ind w:left="-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</w:rPr>
        <w:t>Os tanques aéreos e subterrâneos para armazenamento a granel deverão ter acreditação do INMETRO, quando disponível.</w:t>
      </w:r>
    </w:p>
    <w:p>
      <w:pPr>
        <w:pStyle w:val="Normal"/>
        <w:ind w:left="-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</w:rPr>
        <w:t>A instalação e a operação dos tanques para armazenamento a granel estarão sujeitas ao regular licenciamento da CETESB.</w:t>
      </w:r>
    </w:p>
    <w:p>
      <w:pPr>
        <w:pStyle w:val="Normal"/>
        <w:ind w:left="-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armazenamento de ARLA 32 embalado deverá ser realizado em local adequado e coberto. Caso haja ampliação de área construída, esta deverá ser licenciad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w:rPr>
        <w:b/>
        <w:color w:val="1F497D"/>
      </w:rPr>
      <w:t>Versão: 18/02/2015</w:t>
    </w:r>
  </w:p>
  <w:p>
    <w:pPr>
      <w:pStyle w:val="Footer"/>
      <w:rPr>
        <w:b/>
        <w:b/>
        <w:color w:val="1F497D"/>
      </w:rPr>
    </w:pPr>
    <w:r>
      <w:rPr>
        <w:b/>
        <w:color w:val="1F497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720" w:hanging="0"/>
      <w:jc w:val="center"/>
      <w:rPr>
        <w:color w:val="1F497D"/>
        <w:sz w:val="32"/>
        <w:szCs w:val="32"/>
      </w:rPr>
    </w:pPr>
    <w:r>
      <w:rPr>
        <w:color w:val="1F497D"/>
        <w:sz w:val="32"/>
        <w:szCs w:val="32"/>
      </w:rPr>
      <w:t xml:space="preserve">ARMAZENAMENTO DE ARLA 32 </w:t>
    </w:r>
  </w:p>
  <w:p>
    <w:pPr>
      <w:pStyle w:val="Header"/>
      <w:jc w:val="center"/>
      <w:rPr>
        <w:color w:val="1F497D"/>
        <w:sz w:val="32"/>
        <w:szCs w:val="32"/>
      </w:rPr>
    </w:pPr>
    <w:r>
      <w:rPr>
        <w:color w:val="1F497D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6:50:00Z</dcterms:created>
  <dc:creator>mauro kazuo sato</dc:creator>
  <dc:description/>
  <dc:language>en-US</dc:language>
  <cp:lastModifiedBy>Guilherme Polletti Zani</cp:lastModifiedBy>
  <dcterms:modified xsi:type="dcterms:W3CDTF">2015-08-10T16:50:00Z</dcterms:modified>
  <cp:revision>2</cp:revision>
  <dc:subject/>
  <dc:title>1) A partir de janeiro de 2013, os postos de combustíveis passaram a comercializar o diesel S10 (que tem 10 ppm de enxofre), em lugar do diesel S50 (com 50 ppm de enxofre)</dc:title>
</cp:coreProperties>
</file>