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4036923739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4036923739"/>
            <w:bookmarkStart w:id="1" w:name="__Fieldmark__1_403692373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4036923739"/>
            <w:bookmarkStart w:id="3" w:name="__Fieldmark__5_4036923739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4036923739"/>
            <w:bookmarkStart w:id="5" w:name="__Fieldmark__6_4036923739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4036923739"/>
            <w:bookmarkStart w:id="7" w:name="__Fieldmark__7_4036923739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4036923739"/>
            <w:bookmarkStart w:id="9" w:name="__Fieldmark__8_4036923739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4036923739"/>
            <w:bookmarkStart w:id="11" w:name="__Fieldmark__9_4036923739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4036923739"/>
            <w:bookmarkStart w:id="13" w:name="__Fieldmark__10_4036923739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4036923739"/>
            <w:bookmarkStart w:id="15" w:name="__Fieldmark__11_4036923739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4036923739"/>
            <w:bookmarkStart w:id="17" w:name="__Fieldmark__12_4036923739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4036923739"/>
            <w:bookmarkStart w:id="19" w:name="__Fieldmark__13_4036923739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4036923739"/>
            <w:bookmarkStart w:id="21" w:name="__Fieldmark__14_4036923739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4036923739"/>
            <w:bookmarkStart w:id="23" w:name="__Fieldmark__15_4036923739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4036923739"/>
            <w:bookmarkStart w:id="25" w:name="__Fieldmark__16_4036923739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4036923739"/>
            <w:bookmarkStart w:id="27" w:name="__Fieldmark__17_4036923739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4036923739"/>
            <w:bookmarkStart w:id="29" w:name="__Fieldmark__18_4036923739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4036923739"/>
            <w:bookmarkStart w:id="31" w:name="__Fieldmark__19_4036923739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4036923739"/>
            <w:bookmarkStart w:id="33" w:name="__Fieldmark__20_4036923739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4036923739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4036923739"/>
            <w:bookmarkStart w:id="35" w:name="__Fieldmark__32_4036923739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" w:hAnsi="Arial (W1)" w:cs="Arial (W1)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" w:hAnsi="Arial (W1)" w:cs="Arial (W1)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so o responsável pela entrega da documentação </w:t>
            </w:r>
            <w:r>
              <w:rPr>
                <w:b/>
                <w:sz w:val="16"/>
                <w:szCs w:val="16"/>
                <w:u w:val="single"/>
              </w:rPr>
              <w:t>não</w:t>
            </w:r>
            <w:r>
              <w:rPr>
                <w:sz w:val="16"/>
                <w:szCs w:val="16"/>
              </w:rPr>
              <w:t xml:space="preserve"> seja o responsável legal ou não possua procuração da empresa, deverá fornecer as informações abaixo:</w:t>
            </w:r>
          </w:p>
        </w:tc>
      </w:tr>
      <w:tr>
        <w:trPr>
          <w:trHeight w:val="69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me: </w:t>
            </w:r>
            <w:r>
              <w:rPr>
                <w:sz w:val="14"/>
                <w:szCs w:val="14"/>
                <w:u w:val="single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4"/>
              </w:rPr>
              <w:t xml:space="preserve">           RG:</w:t>
            </w:r>
            <w:r>
              <w:rPr>
                <w:rFonts w:cs="Arial" w:ascii="Arial" w:hAnsi="Arial"/>
                <w:sz w:val="17"/>
                <w:szCs w:val="17"/>
              </w:rPr>
              <w:t xml:space="preserve"> 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Assinatura do responsável pela entrega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4036923739"/>
            <w:bookmarkStart w:id="37" w:name="__Fieldmark__84_4036923739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4036923739"/>
            <w:bookmarkStart w:id="39" w:name="__Fieldmark__85_4036923739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4036923739"/>
            <w:bookmarkStart w:id="41" w:name="__Fieldmark__86_403692373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4036923739"/>
            <w:bookmarkStart w:id="43" w:name="__Fieldmark__87_4036923739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4036923739"/>
            <w:bookmarkStart w:id="45" w:name="__Fieldmark__88_4036923739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4036923739"/>
            <w:bookmarkStart w:id="47" w:name="__Fieldmark__89_4036923739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4036923739"/>
            <w:bookmarkStart w:id="49" w:name="__Fieldmark__90_4036923739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4036923739"/>
            <w:bookmarkStart w:id="51" w:name="__Fieldmark__91_4036923739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567" w:bottom="623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8                15/06/2011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8               15/06/2011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" w:hAnsi="Arial (W1)" w:cs="Arial (W1)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6:00Z</dcterms:created>
  <dc:creator>joanamm</dc:creator>
  <dc:description/>
  <cp:keywords/>
  <dc:language>en-US</dc:language>
  <cp:lastModifiedBy>joanamm</cp:lastModifiedBy>
  <cp:lastPrinted>2009-08-24T15:37:00Z</cp:lastPrinted>
  <dcterms:modified xsi:type="dcterms:W3CDTF">2011-06-15T12:10:00Z</dcterms:modified>
  <cp:revision>4</cp:revision>
  <dc:subject/>
  <dc:title/>
</cp:coreProperties>
</file>