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930"/>
      </w:tblGrid>
      <w:tr>
        <w:trPr>
          <w:trHeight w:val="1134" w:hRule="exact"/>
        </w:trPr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542925" cy="666115"/>
                  <wp:effectExtent l="0" t="0" r="0" b="0"/>
                  <wp:docPr id="1" name="logo_cetesb_p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cetesb_p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0" w:type="dxa"/>
            <w:tcBorders>
              <w:bottom w:val="single" w:sz="12" w:space="0" w:color="40404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STUDO AMBIENTAL SIMPLIFICADO - E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QUENAS CENTRAIS HIDRELÉTRICAS - PCHs</w:t>
            </w:r>
          </w:p>
          <w:p>
            <w:pPr>
              <w:pStyle w:val="Heading3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ICAÇÃO DO EMPREENDEDOR</w:t>
      </w:r>
    </w:p>
    <w:tbl>
      <w:tblPr>
        <w:tblW w:w="9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895"/>
        <w:gridCol w:w="1842"/>
        <w:gridCol w:w="567"/>
        <w:gridCol w:w="3123"/>
      </w:tblGrid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Razão Social:</w:t>
            </w:r>
          </w:p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.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irr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P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nicípio: 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PJ (CGC, MF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.para correspondênc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irr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P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ípio: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to – N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e para contato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4"/>
        </w:numPr>
        <w:rPr/>
      </w:pPr>
      <w:r>
        <w:rPr>
          <w:sz w:val="18"/>
          <w:szCs w:val="18"/>
        </w:rPr>
        <w:t xml:space="preserve">IDENTIFICAÇÃO DO RESPONSÁVEL PELA </w:t>
      </w:r>
      <w:r>
        <w:rPr/>
        <w:t>INFORM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2977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onta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dereço: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o cadastro no Conselho de Class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4"/>
        </w:numPr>
        <w:rPr/>
      </w:pPr>
      <w:r>
        <w:rPr>
          <w:sz w:val="18"/>
          <w:szCs w:val="18"/>
        </w:rPr>
        <w:t>IDENTIFICAÇÃO DO EMPRE</w:t>
      </w:r>
      <w:r>
        <w:rPr/>
        <w:t>ENDIM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3119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o do licenciamen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va do empreendimen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 / localiz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irr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P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nicípio: 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ípios atravessad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as geográficas (Lat;Long) no sistema geodésico, SAD-6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xo da barragem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t. 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.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  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  <w:tab/>
              <w:t xml:space="preserve">        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4"/>
        </w:numPr>
        <w:rPr/>
      </w:pPr>
      <w:r>
        <w:rPr/>
        <w:t>CARACTERIZAÇÃO DO EMPREENDIMEN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5"/>
        <w:gridCol w:w="351"/>
        <w:gridCol w:w="567"/>
        <w:gridCol w:w="141"/>
        <w:gridCol w:w="142"/>
        <w:gridCol w:w="142"/>
        <w:gridCol w:w="142"/>
        <w:gridCol w:w="708"/>
        <w:gridCol w:w="4253"/>
      </w:tblGrid>
      <w:tr>
        <w:trPr>
          <w:trHeight w:val="70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ência instalada (MW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úmero de turbinas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ências unitárias (MW): 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ervatório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rea inundada (ha)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 (m³)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tas de operação – máxima (m)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mal (m)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médio de retenção (h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ragem</w:t>
            </w:r>
          </w:p>
        </w:tc>
      </w:tr>
      <w:tr>
        <w:trPr/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l: </w:t>
            </w:r>
          </w:p>
          <w:p>
            <w:pPr>
              <w:pStyle w:val="Normal"/>
              <w:ind w:left="2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  <w:tr>
        <w:trPr/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ura (m)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ento (m):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tedour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úmero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tensão (m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al de adução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rimento (m):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ção transversa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cho curto circuitado (m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s de controle das vazões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uturas associadas</w:t>
            </w:r>
          </w:p>
        </w:tc>
      </w:tr>
      <w:tr>
        <w:trPr>
          <w:trHeight w:val="25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estação</w:t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6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(m²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ões (kV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ha de transmissão</w:t>
            </w:r>
          </w:p>
        </w:tc>
      </w:tr>
      <w:tr>
        <w:trPr>
          <w:trHeight w:val="23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tensão (m)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são (kV):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úmero de torres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" w:hAnsi="Arial (W1)" w:cs="Arial (W1)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xa de servidão (m):</w:t>
            </w:r>
            <w:r>
              <w:rPr>
                <w:rFonts w:cs="Arial (W1)" w:ascii="Arial (W1)" w:hAnsi="Arial (W1)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ização do empreendiment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ocalização em Carta IBGE 1: 50.000. Quando o município for abrangido por Área de Proteção aos Mananciais   (Leis estaduais 898/75 e 1.172/76),  a localização deverá ser feita em carta do Sistema Cartográfico Metropolitano – escala 1: 10.000 – EMPLA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ta do empreendimento e equipamentos associado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anexo em planta planialtimétrica (escala 1:10.000 ou maior): barragem, reservatório, canal de adução, casa de força, acessos, áreas de empréstimo e bota-fora, subestação e linha de transmissã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tas e perfis das principais estruturas do empreendimento, inclusive linha de transmiss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tas e perfis das principais estruturas do empreendimento </w:t>
            </w:r>
            <w:r>
              <w:rPr>
                <w:rFonts w:cs="Arial" w:ascii="Arial" w:hAnsi="Arial"/>
                <w:sz w:val="18"/>
                <w:szCs w:val="18"/>
              </w:rPr>
              <w:t>(inclusive linha de transmissã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1"/>
        <w:numPr>
          <w:ilvl w:val="0"/>
          <w:numId w:val="4"/>
        </w:numPr>
        <w:rPr/>
      </w:pPr>
      <w:r>
        <w:rPr/>
        <w:t>CARACTERIZAÇÃO HIDROLÓGIC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zão média mensal no ponto do barramento - m³/s</w:t>
            </w:r>
            <w:r>
              <w:rPr>
                <w:rFonts w:cs="Arial" w:ascii="Arial" w:hAnsi="Arial"/>
                <w:sz w:val="18"/>
                <w:szCs w:val="18"/>
              </w:rPr>
              <w:t xml:space="preserve"> (apresentar a série histórica de dados hidrológicos devidamente referenciad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zão crític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Q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7,1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= vazão mínima de 7 dias de permanência e 10 anos de retorno) – m³/s</w:t>
            </w:r>
            <w:r>
              <w:rPr>
                <w:rFonts w:cs="Arial" w:ascii="Arial" w:hAnsi="Arial"/>
                <w:sz w:val="18"/>
                <w:szCs w:val="18"/>
              </w:rPr>
              <w:t xml:space="preserve"> (apresentar memorial descritivo do cálcul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azão mínima no trecho curto circuitado (m³/s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ra operacional para adoção das vazões turbinadas (adotada e pretendida)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fetuar exercício adotando um ano de vazão típica, indicando mês a mês: vazão mensal no trecho barrado (m³/s); geração (MWh);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,10</w:t>
            </w:r>
            <w:r>
              <w:rPr>
                <w:rFonts w:cs="Arial" w:ascii="Arial" w:hAnsi="Arial"/>
                <w:sz w:val="18"/>
                <w:szCs w:val="18"/>
              </w:rPr>
              <w:t xml:space="preserve"> (m³/s); vazão de engolimento (m³/s); vazão de engolimento máxima (m³/s); vazão de engolimento mensal (m³/s); vazão de vertimento (m³/s); tempo de operação (h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4"/>
        </w:numPr>
        <w:rPr/>
      </w:pPr>
      <w:r>
        <w:rPr/>
        <w:t>CARACTERIZAÇÃO DA IMPLANTAÇÃO DA OBR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nteiros de obr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zação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ural  (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Urbana (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amentos do canteir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ojamento no canteiro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m (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      Não (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operári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ra-estruturas sanitárias do canteiro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nte (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  a instalar (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i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ções complementar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de Empréstimo de Sol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m  (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   Não (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lume de empréstim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orn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de Empréstimo de Rocha</w:t>
            </w:r>
            <w:r>
              <w:rPr>
                <w:rFonts w:cs="Arial" w:ascii="Arial" w:hAnsi="Arial"/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m  (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   Não (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lume de empréstim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orn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ta – For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m (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          Não (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lume de material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orn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Físico de Implantação da Obr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úmero de trabalhadore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o invest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sz w:val="18"/>
          <w:szCs w:val="18"/>
        </w:rPr>
        <w:t>DESCRIÇÃO DAS ATIVIDADES DE IMPLANTAÇÃO DA OBR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sentar as descrições e os croquis seqüenciais das atividades a serem desenvolvidas na implantação da PCH: abertura de acessos, implantação de ensecadeiras e/ou desvio do rio, construção da barragem, montagem dos equipamentos, remoção das ensecadeiras e recuperação das áreas degrad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RACTERIZAÇÃO DA AREA DE INFLUÊNC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2"/>
        <w:gridCol w:w="4230"/>
      </w:tblGrid>
      <w:tr>
        <w:trPr>
          <w:trHeight w:val="290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o e Ocupação do Solo</w:t>
            </w:r>
          </w:p>
        </w:tc>
      </w:tr>
      <w:tr>
        <w:trPr>
          <w:trHeight w:val="1479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.</w:t>
              <w:tab/>
              <w:t>Apresentar foto aérea (escala 1:10.000) de forma a caracterizar o uso e ocupação do solo no entorno do empreendimento. Identificar: barragem; reservatório; estruturas associadas (vertedouro, casa de força, canal de adução etc); áreas de apoio (canteiro de obras, áreas de empréstimo, bota-fora); aglomerações urbanas; propriedades rurais; manchas de vegetação; unidades de conservação; atividades agrícolas, minerárias e industriais; infra-estruturas (estradas, ferrovias, linhas de transmissão, dutos, etc.); cursos e corpos d’água; sítios arqueológicos; patrimônio histórico, cultural e natural, etc; propriedades afetadas, atividades econômicas afetadas (comércio, mineração, lazer e etc.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r tabela com áreas ocupadas pelos diferentes usos e ocupação do so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bertura Vegetal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afetada pelo empreendimento (área de inundação, área de empréstimo, bota-fora e acesso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etação nativa (h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etação exótica (h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s (cana, eucalipto, temporárias) (h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vegetação nativa a ser suprimida (ha):</w:t>
            </w:r>
          </w:p>
        </w:tc>
      </w:tr>
      <w:tr>
        <w:trPr>
          <w:trHeight w:val="2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stágio de Sucessã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a de APP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ntro de APP</w:t>
            </w:r>
          </w:p>
        </w:tc>
      </w:tr>
      <w:tr>
        <w:trPr>
          <w:trHeight w:val="27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ni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éd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ç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otação de Responsabilidade Técnica – ART do responsável pelo laudo florest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una Silvestre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presentar lista de espécies da fauna silvestre presente em áreas recobertas por vegetação nativa em estágio médio e avançado de regeneraçã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otação de Responsabilidade Técnica no Conselho de Classe (ART) do profissional responsável pelo estudo de fauna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tiofauna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Apresentar lista de espécies da ictiofauna encontrada, com a indicação de espécies migratórias, em extinção, de interesse comercial, habitats etc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Áreas Protegidas Afetadas ou no Entorno do Empreendiment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conforme lista apresentada no Anex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ra-estruturas Afetadas (rodovias, ferrovias, linhas de transmissão, gasodutos etc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orrência de Doenças de Veiculação Hídrica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dentificar as doenças de veiculação hídrica identificadas na regiã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ividades Sócio-econômicas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dentificar as atividades sócio-econômicas desenvolvidas na região e na área do empreendiment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rimônio Histórico, Arqueológico e Artístico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presentar laudos de profissionais especializado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os Múltiplos do Corpo d’água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dentificar os diferentes usos do corpo d’águ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ncadeamento de Processos de Dinâmica Superficial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dentificar os pontos susceptíveis ao desencadeamento de erosão e  escorregamentos, etc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lidade da Água</w:t>
            </w:r>
          </w:p>
        </w:tc>
      </w:tr>
      <w:tr>
        <w:trPr>
          <w:trHeight w:val="275" w:hRule="atLeast"/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presentar caracterização da qualidade da água do corpo hídric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PACTOS E MEDIDAS MITIGADORAS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 DE IMPLANT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ressão de Vegetação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afetada (ha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ferências com a fauna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écies mais afetad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osão e Assoreamento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exposta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sapropriações 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ropriedades afetad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gio de Negoci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locações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feitorias e relocações (tipos e número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gio de Negociaç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ificação do Tráfego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veículos e máquinas movimentados por d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das vias de acess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uição dos Canteiros</w:t>
            </w:r>
          </w:p>
        </w:tc>
      </w:tr>
      <w:tr>
        <w:trPr>
          <w:trHeight w:val="28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luentes líquidos, resíduos sólidos e perigosos etc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 (formas de armazenamento e disposição final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ferências com Infra-estruturas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s de interferênci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 (estágio de negociaçã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84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ferências em Áreas Protegidas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 afeta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 (estágio de negociação com o administrador da unidade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ferências com Patrimônio Histórico, Arqueológico e Artís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do Arqueológi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estação do IPHA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da de Produção Econômica (agrícola/mineral)</w:t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ividades restringid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E DE OPER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bilização de Encostas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ção das áreas crític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ração do regime de vazão de jusante</w:t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s da água à jusante (pela vazão reduzida e pela flutuação da vazã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ta afeta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84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ração da qualidade das águas</w:t>
            </w:r>
          </w:p>
        </w:tc>
      </w:tr>
      <w:tr>
        <w:trPr>
          <w:trHeight w:val="27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âmetros afeta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84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liferação de vetores de doenças de veiculação hídrica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ferências na biota aquática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écies mais afetad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vação do lençol freático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s, atividades produtivas e infra-estruturas afetad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flitos de uso da água do reservatório a ser formado</w:t>
            </w:r>
          </w:p>
        </w:tc>
      </w:tr>
      <w:tr>
        <w:trPr>
          <w:trHeight w:val="2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s afeta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das Mitigador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 (W1)" w:ascii="Arial (W1)" w:hAnsi="Arial (W1)"/>
              </w:rPr>
              <w:instrText xml:space="preserve"> FORMTEXT </w:instrText>
            </w:r>
            <w:r>
              <w:rPr>
                <w:rFonts w:cs="Arial (W1)" w:ascii="Arial (W1)" w:hAnsi="Arial (W1)"/>
                <w:sz w:val="20"/>
                <w:szCs w:val="18"/>
              </w:rPr>
            </w:r>
            <w:r>
              <w:rPr>
                <w:sz w:val="20"/>
                <w:szCs w:val="18"/>
                <w:rFonts w:cs="Arial (W1)" w:ascii="Arial (W1)" w:hAnsi="Arial (W1)"/>
              </w:rPr>
              <w:fldChar w:fldCharType="separate"/>
            </w:r>
            <w:r>
              <w:rPr>
                <w:rFonts w:cs="Arial (W1)" w:ascii="Arial (W1)" w:hAnsi="Arial (W1)"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rFonts w:cs="Arial (W1)" w:ascii="Arial (W1)" w:hAnsi="Arial (W1)"/>
              </w:rPr>
              <w:fldChar w:fldCharType="end"/>
            </w:r>
            <w:r>
              <w:rPr>
                <w:rFonts w:cs="Arial (W1)" w:ascii="Arial (W1)" w:hAnsi="Arial (W1)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DOCUMENTOS NECESSÁRIOS PARA O LICENCIAMENT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14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vias do estudo simplificado – E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 – Anotação de Responsabilidade Técni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estação da Prefeitura Municipal (nos termos dos artigos 5º e 10º da Resolução CONAMA 237/97) sobre a implantação do empreendimento em atendimento à Resolução SMA 33 de 20/08/0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vação de titularidade de domínio ou posse regular, ou concessão de direito a favor do interessado e outorgada pelo proprietário ou possuidor, quando o empreendimento, a ser licenciado, for de interesse exclusivo ou predominante de particulares. Nos casos em que o  empreendimento for de interesse público, deverá ser  apresentado o respectivo Decreto de Utilidade Pública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orga de Implantação de Empreendimento emitida pelo DAEE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estação da Agência Nacional de Energia Elétrica – ANEEL, conforme Resolução ANEEL 395/9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estação do Instituto do Patrimônio Histórico e Artístico Natural – IPHAN, conforme Resolução SMA 34/200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EX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DE ÁREAS PROTEGID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s de Proteção Integ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ção Ecológica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Biológica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que Nacional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umento Natural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úgio de Vida Silves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s de Uso Sustentá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Proteção Ambiental – APA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Relevante Interesse Ecológico – ARIE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sta Nacional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erva Extrativista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de Fauna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erva de Desenvolvimento Sustentável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Particular do Patrimônio Natural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os Espaços Territoriais Especialmente Proteg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s Naturais Tombadas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s sob Proteção Especial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ques Ecológicos Estaduais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da Biosfera da Mata Atlântica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s Estaduais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tio do Patrimônio Mundial Natural;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as Indígen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1906" w:h="16838"/>
      <w:pgMar w:left="1134" w:right="907" w:gutter="0" w:header="0" w:top="907" w:footer="720" w:bottom="90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  <w:bottom w:val="single" w:sz="4" w:space="1" w:color="000000"/>
      </w:pBdr>
      <w:ind w:right="360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  <w:t>Cód.: S953V01  04/11/20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6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44:00Z</dcterms:created>
  <dc:creator>Secretário do Meio Ambiente</dc:creator>
  <dc:description/>
  <cp:keywords/>
  <dc:language>en-US</dc:language>
  <cp:lastModifiedBy>joanamm</cp:lastModifiedBy>
  <cp:lastPrinted>2009-11-10T16:17:00Z</cp:lastPrinted>
  <dcterms:modified xsi:type="dcterms:W3CDTF">2009-11-13T17:20:00Z</dcterms:modified>
  <cp:revision>34</cp:revision>
  <dc:subject/>
  <dc:title>IDENTIFICAÇÂO DO EMPREENDIMENTO</dc:title>
</cp:coreProperties>
</file>