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dade /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/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presentante Lega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 área do empreendimento esta em Terreno da União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0" w:name="__Fieldmark__22_1482158763"/>
      <w:bookmarkStart w:id="1" w:name="__Fieldmark__22_1482158763"/>
      <w:bookmarkEnd w:id="1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23_1482158763"/>
      <w:bookmarkStart w:id="3" w:name="__Fieldmark__23_1482158763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STICAS DO EMPREENDIMENT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ísticas do empreendimento (assinalar uma ou mais opçõe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nformar o tipo: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" w:name="__Fieldmark__24_1482158763"/>
      <w:bookmarkStart w:id="5" w:name="__Fieldmark__24_1482158763"/>
      <w:bookmarkEnd w:id="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io</w:t>
        <w:tab/>
        <w:tab/>
        <w:tab/>
        <w:tab/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25_1482158763"/>
      <w:bookmarkStart w:id="7" w:name="__Fieldmark__25_1482158763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eservatório / Açude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26_1482158763"/>
      <w:bookmarkStart w:id="9" w:name="__Fieldmark__26_1482158763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Lago / Lagoa Natural</w:t>
        <w:tab/>
        <w:tab/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27_1482158763"/>
      <w:bookmarkStart w:id="11" w:name="__Fieldmark__27_1482158763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Estuário</w:t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12" w:name="__Fieldmark__28_1482158763"/>
      <w:bookmarkStart w:id="13" w:name="__Fieldmark__28_1482158763"/>
      <w:bookmarkEnd w:id="13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ar</w:t>
        <w:tab/>
        <w:tab/>
        <w:tab/>
        <w:tab/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29_1482158763"/>
      <w:bookmarkStart w:id="15" w:name="__Fieldmark__29_1482158763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ultivo em área terrestr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16" w:name="__Fieldmark__30_1482158763"/>
      <w:bookmarkStart w:id="17" w:name="__Fieldmark__30_1482158763"/>
      <w:bookmarkEnd w:id="17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/>
        <w:t>Outros (descrever)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06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s coordenadas dos vértices do perímetro externo da área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 coordenada geográfica de referência:</w:t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18" w:name="__Fieldmark__33_1482158763"/>
      <w:bookmarkStart w:id="19" w:name="__Fieldmark__33_1482158763"/>
      <w:bookmarkEnd w:id="1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AD 69</w:t>
        <w:tab/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34_1482158763"/>
      <w:bookmarkStart w:id="21" w:name="__Fieldmark__34_1482158763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WGS-84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35_1482158763"/>
      <w:bookmarkStart w:id="23" w:name="__Fieldmark__35_1482158763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RG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nformar a modalidade do empreendimento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24" w:name="__Fieldmark__36_1482158763"/>
      <w:bookmarkStart w:id="25" w:name="__Fieldmark__36_1482158763"/>
      <w:bookmarkEnd w:id="2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Parque aquícola</w:t>
        <w:tab/>
        <w:tab/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37_1482158763"/>
      <w:bookmarkStart w:id="27" w:name="__Fieldmark__37_1482158763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área aquícol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38_1482158763"/>
      <w:bookmarkStart w:id="29" w:name="__Fieldmark__38_1482158763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área de preferência</w:t>
        <w:tab/>
        <w:tab/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39_1482158763"/>
      <w:bookmarkStart w:id="31" w:name="__Fieldmark__39_1482158763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unidade demonstrativ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32" w:name="__Fieldmark__40_1482158763"/>
      <w:bookmarkStart w:id="33" w:name="__Fieldmark__40_1482158763"/>
      <w:bookmarkEnd w:id="33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as (descrever)</w:t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06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istema de cultiv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O cultivo será realizado em sistema (assinalar uma ou mais opções)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34" w:name="__Fieldmark__42_1482158763"/>
      <w:bookmarkStart w:id="35" w:name="__Fieldmark__42_1482158763"/>
      <w:bookmarkEnd w:id="3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nsivo</w:t>
        <w:tab/>
        <w:tab/>
        <w:tab/>
        <w:tab/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6" w:name="__Fieldmark__43_1482158763"/>
      <w:bookmarkStart w:id="37" w:name="__Fieldmark__43_1482158763"/>
      <w:bookmarkEnd w:id="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emi-intensivo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44_1482158763"/>
      <w:bookmarkStart w:id="39" w:name="__Fieldmark__44_1482158763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Extensiv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0" w:name="__Fieldmark__45_1482158763"/>
      <w:bookmarkStart w:id="41" w:name="__Fieldmark__45_1482158763"/>
      <w:bookmarkEnd w:id="41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/>
        <w:t>Outros (descrever)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06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Atividade a ser desenvolvida no local (assinalar uma ou mais opções)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2" w:name="__Fieldmark__47_1482158763"/>
      <w:bookmarkStart w:id="43" w:name="__Fieldmark__47_1482158763"/>
      <w:bookmarkEnd w:id="43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Piscicultura em tanque escavado / edificado</w:t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4" w:name="__Fieldmark__48_1482158763"/>
      <w:bookmarkStart w:id="45" w:name="__Fieldmark__48_1482158763"/>
      <w:bookmarkEnd w:id="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Algicultura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49_1482158763"/>
      <w:bookmarkStart w:id="47" w:name="__Fieldmark__49_1482158763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Piscicultura em tanque rede</w:t>
        <w:tab/>
        <w:tab/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50_1482158763"/>
      <w:bookmarkStart w:id="49" w:name="__Fieldmark__50_1482158763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nicultura</w:t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50" w:name="__Fieldmark__51_1482158763"/>
      <w:bookmarkStart w:id="51" w:name="__Fieldmark__51_1482158763"/>
      <w:bookmarkEnd w:id="51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alacocultura</w:t>
        <w:tab/>
        <w:tab/>
        <w:tab/>
        <w:tab/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52_1482158763"/>
      <w:bookmarkStart w:id="53" w:name="__Fieldmark__52_1482158763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ultivo de peixes ornamentais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53_1482158763"/>
      <w:bookmarkStart w:id="55" w:name="__Fieldmark__53_1482158763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arcinocultura de água doce em tanque escavado</w:t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54_1482158763"/>
      <w:bookmarkStart w:id="57" w:name="__Fieldmark__54_1482158763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Produção de formas joven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/ edificado</w:t>
        <w:tab/>
        <w:tab/>
        <w:tab/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58" w:name="__Fieldmark__55_1482158763"/>
      <w:bookmarkStart w:id="59" w:name="__Fieldmark__55_1482158763"/>
      <w:bookmarkEnd w:id="5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arcinocultura de água doce em tanque rede</w:t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56_1482158763"/>
      <w:bookmarkStart w:id="61" w:name="__Fieldmark__56_1482158763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/>
        <w:t>Outras (descrever)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ngorda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5"/>
        <w:gridCol w:w="172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>Nome da espécie</w:t>
            </w:r>
            <w:r>
              <w:rPr>
                <w:rFonts w:cs="Arial" w:ascii="Arial" w:hAnsi="Arial"/>
                <w:b/>
                <w:i/>
                <w:color w:val="FF0000"/>
                <w:sz w:val="18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Área de cultivo (m²) ou volume útil (m³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dução (t/ano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nversão Alimentar (CA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º de ciclos/an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Quantidade de fósforo contido na ração (kg/t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nformar a quantidade aproximada de resíduos sólidos a serem gerados por tonelada de organismos cultivados (fezes, restos</w:t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 alimentos e outros), e sua destinação final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s formas a serem utilizadas para minimizar as perdas de ração para o ambiente durante o período de cultivo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nformar os métodos de controle da disseminação de espécies exóticas e alóctones a serem empregados durante o</w:t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ultivo (quando se aplicar)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i/>
          <w:sz w:val="18"/>
        </w:rPr>
        <w:t>Informar as técnicas de contingenciamento para controle de pragas e doenças que serão utilizadas durante o cultivo, bem como o uso de substâncias de valor profilático ou terapêutico</w:t>
      </w:r>
      <w:r>
        <w:rPr/>
        <w:t>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odução de formas joven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3260"/>
      </w:tblGrid>
      <w:tr>
        <w:trPr>
          <w:trHeight w:val="2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ome da espéc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Área de cultivo (m²) ou volume útil (m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dução (milheiro/ano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 quantidade aproximada de resíduos sólidos a serem gerados por tonelada de organismos cultivados (fezes, restos de alimentos e outros), e sua destinação final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7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s formas a serem utilizadas para minimizar as perdas de ração para o ambiente durante o período de cultivo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os métodos de controle da disseminação de espécies exóticas e alóctones a serem empregados durante o cultivo (quando se aplicar)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i/>
          <w:sz w:val="18"/>
        </w:rPr>
        <w:t>Informar as técnicas de contingenciamento para controle de pragas e doenças que serão utilizadas durante o cultivo, bem como o uso de substâncias de valor profilático ou terapêutic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ultivo de Peixes Ornamenta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3260"/>
      </w:tblGrid>
      <w:tr>
        <w:trPr>
          <w:trHeight w:val="2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ome da espéc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Área de cultivo (m²) ou volume útil (m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dução (milheiro/ano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 quantidade aproximada de resíduos sólidos a serem gerados por tonelada de organismos cultivados (fezes, restos de alimentos e outros), e sua destinação final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s formas a serem utilizadas para minimizar as perdas de ração para o ambiente durante o período de cultivo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os métodos de controle da disseminação de espécies exóticas e alóctones a serem empregados durante o cultivo (quando se aplicar)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i/>
          <w:sz w:val="18"/>
        </w:rPr>
        <w:t>Informar as técnicas de contingenciamento para controle de pragas e doenças que serão utilizadas durante o cultivo, bem como o uso de substâncias de valor profilático ou terapêutic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ização das estruturas de cultivo a serem instala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251"/>
        <w:gridCol w:w="1964"/>
        <w:gridCol w:w="1964"/>
        <w:gridCol w:w="1309"/>
        <w:gridCol w:w="152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ipo de dispositiv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Quantidad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Form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imens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Área* (m²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olume útil (m³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* Informe a área total destinada para o cultivo da espécie, considerando inclusive o espaço entre as estruturas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para cada tipo de dispositivo acima listado os materiais utilizados para confecção (madeira, aço, PVC, etc.) com as respectivas medidas, o tipo de estrutura de flutuação e o tipo de estrutura de ancoragem. Para os casos de long-lines, informar o material utilizado na confecção do cabo-mestre com respectiva medida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uppressAutoHyphens w:val="true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</w:rPr>
        <w:t>Informar os materiais utilizados para confecção da rede/malha dos dispositivos acima listados (PVC, polipropileno, etc.) com as respectivas medidas de malha. Para os casos de long-lines, informar o material utilizado na confecção de lanternas (com numero de andares e tipo de bandejas) e de cordas com respectivas medidas de comprimento e largura.</w:t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34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.:S1066V01  10/03/2011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4</w:t>
          </w:r>
          <w:r>
            <w:rPr>
              <w:sz w:val="12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2"/>
            </w:rPr>
            <w:t>/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4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285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290155455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Verdana" w:ascii="Verdana" w:hAnsi="Verdana"/>
              <w:b/>
              <w:caps/>
              <w:sz w:val="22"/>
            </w:rPr>
            <w:t>AQUICULTURA</w:t>
          </w:r>
          <w:r>
            <w:rPr>
              <w:rFonts w:cs="Arial" w:ascii="Arial" w:hAnsi="Arial"/>
              <w:b/>
              <w:sz w:val="2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Lucida Sans Unicode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  <w:b/>
      <w:i w:val="false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/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sz w:val="24"/>
      <w:szCs w:val="24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993" w:leader="none"/>
      </w:tabs>
      <w:suppressAutoHyphens w:val="true"/>
      <w:autoSpaceDE w:val="false"/>
      <w:ind w:left="993" w:hanging="0"/>
    </w:pPr>
    <w:rPr>
      <w:rFonts w:ascii="Arial" w:hAnsi="Arial" w:cs="Arial"/>
      <w:color w:val="FF0000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04:00Z</dcterms:created>
  <dc:creator>joanamm</dc:creator>
  <dc:description/>
  <cp:keywords/>
  <dc:language>en-US</dc:language>
  <cp:lastModifiedBy>Guilherme Zani</cp:lastModifiedBy>
  <cp:lastPrinted>2011-03-03T16:26:00Z</cp:lastPrinted>
  <dcterms:modified xsi:type="dcterms:W3CDTF">2011-03-28T19:04:00Z</dcterms:modified>
  <cp:revision>2</cp:revision>
  <dc:subject/>
  <dc:title/>
</cp:coreProperties>
</file>