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po de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7_3343193398"/>
      <w:bookmarkStart w:id="1" w:name="__Fieldmark__27_3343193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Central de reciclagem de caminhões (Decreto Estadual nº 58.093/2012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8_3343193398"/>
      <w:bookmarkStart w:id="3" w:name="__Fieldmark__28_3343193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Recicladoras de veículos totalmente irrecuperáveis (Lei Estadual 15.276/2014 e Decreto Estadual    60.150/2014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9_3343193398"/>
      <w:bookmarkStart w:id="5" w:name="__Fieldmark__29_334319339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Empresas de desmontagem de veículos e comercialização de peças (Lei Estadual 15.276/2014 e Decreto Estadual 60.150/2014)</w:t>
      </w:r>
    </w:p>
    <w:p>
      <w:pPr>
        <w:pStyle w:val="Contedodatabela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/>
        <w:t xml:space="preserve"> em caso de preenchimento 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2  07/03/2014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55353432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, RECICLAGEM DE VEÍCULOS OU DESMONTAGEM DE VEÍCULOS E COMERCIALIZAÇÃO DE PEÇA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6:13:00Z</dcterms:created>
  <dc:creator>joanamm</dc:creator>
  <dc:description/>
  <cp:keywords/>
  <dc:language>en-US</dc:language>
  <cp:lastModifiedBy>Joana Murao Mori</cp:lastModifiedBy>
  <cp:lastPrinted>2014-03-07T13:18:00Z</cp:lastPrinted>
  <dcterms:modified xsi:type="dcterms:W3CDTF">2014-03-07T16:19:00Z</dcterms:modified>
  <cp:revision>5</cp:revision>
  <dc:subject/>
  <dc:title/>
</cp:coreProperties>
</file>