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ÇÃO DO ASSENT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dentificação do Assentamento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Denominação do assentament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ind w:left="-9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Endereço: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UGRHI</w:t>
            </w:r>
            <w:r>
              <w:rPr>
                <w:lang w:val="pt-BR" w:eastAsia="pt-BR"/>
              </w:rPr>
              <w:t>:</w:t>
            </w:r>
            <w:r>
              <w:rPr>
                <w:b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lang w:val="pt-BR" w:eastAsia="pt-BR"/>
              </w:rPr>
            </w:r>
            <w:r>
              <w:rPr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lang w:val="pt-BR" w:eastAsia="pt-BR"/>
              </w:rPr>
              <w:t>     </w:t>
            </w:r>
            <w:r/>
            <w:r>
              <w:rPr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Identificação do administrador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i w:val="false"/>
                <w:i w:val="false"/>
                <w:lang w:val="pt-BR" w:eastAsia="pt-BR"/>
              </w:rPr>
            </w:pPr>
            <w:r>
              <w:rPr>
                <w:i w:val="false"/>
                <w:lang w:val="pt-BR" w:eastAsia="pt-BR"/>
              </w:rPr>
              <w:t>Endereço para correspondência do administrador: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Telefone:(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>)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Contato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e-mail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ZAÇÃO DO ENTORNO DA ÁREA DO ASSENTAMENTO DE REFORMA AGRÁ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66" w:hanging="28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Município(s) sede do assentamento: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pt-BR" w:eastAsia="pt-BR"/>
              </w:rPr>
              <w:instrText xml:space="preserve"> FORMTEXT </w:instrText>
            </w:r>
            <w:r>
              <w:rPr>
                <w:b/>
                <w:i/>
                <w:sz w:val="20"/>
                <w:lang w:val="pt-BR" w:eastAsia="pt-BR"/>
              </w:rPr>
            </w:r>
            <w:r>
              <w:rPr>
                <w:sz w:val="20"/>
                <w:i/>
                <w:b/>
                <w:lang w:val="pt-BR" w:eastAsia="pt-BR"/>
              </w:rPr>
              <w:fldChar w:fldCharType="separate"/>
            </w:r>
            <w:r>
              <w:rPr>
                <w:b/>
                <w:i/>
                <w:sz w:val="20"/>
                <w:lang w:val="pt-BR" w:eastAsia="pt-BR"/>
              </w:rPr>
              <w:t>     </w:t>
            </w:r>
            <w:r>
              <w:rPr>
                <w:b/>
                <w:i/>
                <w:sz w:val="20"/>
                <w:lang w:val="pt-BR" w:eastAsia="pt-BR"/>
              </w:rPr>
            </w:r>
            <w:r>
              <w:rPr>
                <w:sz w:val="20"/>
                <w:i/>
                <w:b/>
                <w:lang w:val="pt-BR" w:eastAsia="pt-BR"/>
              </w:rPr>
              <w:fldChar w:fldCharType="end"/>
            </w:r>
            <w:r>
              <w:rPr>
                <w:b/>
                <w:i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66" w:hanging="28"/>
              <w:rPr>
                <w:rFonts w:ascii="Arial" w:hAnsi="Arial" w:cs="Arial"/>
                <w:b/>
                <w:b/>
                <w:i/>
                <w:i/>
                <w:sz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lang w:val="pt-BR" w:eastAsia="pt-BR"/>
              </w:rPr>
            </w:r>
          </w:p>
          <w:p>
            <w:pPr>
              <w:pStyle w:val="Normal"/>
              <w:ind w:left="-66" w:hanging="28"/>
              <w:rPr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Municípios limítrofes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escrever o acesso ao local</w:t>
      </w:r>
      <w:r>
        <w:rPr/>
        <w:t>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A área onde será implantado o assentamento est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22_1052513230"/>
      <w:bookmarkStart w:id="1" w:name="__Fieldmark__22_1052513230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serida em Área de Proteção Ambiental - APA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4"/>
          <w:szCs w:val="4"/>
        </w:rPr>
      </w:pPr>
      <w:r>
        <w:rPr>
          <w:rFonts w:cs="Arial" w:ascii="Arial" w:hAnsi="Arial"/>
          <w:sz w:val="18"/>
          <w:szCs w:val="18"/>
        </w:rPr>
        <w:t>Nome da AP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Legislação que constituiu a APA : </w:t>
      </w:r>
      <w:r>
        <w:fldChar w:fldCharType="begin">
          <w:ffData>
            <w:name w:val="Texto11 Copy 2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25_1052513230"/>
      <w:bookmarkStart w:id="3" w:name="__Fieldmark__25_105251323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ocalizada no entorno de Unidade de Conservação de Proteção Integral: – UC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ome da UC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gislação que constituiu a UC: </w:t>
      </w:r>
      <w:r>
        <w:fldChar w:fldCharType="begin">
          <w:ffData>
            <w:name w:val="Texto11 Copy 2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Menor distância entre os limites do assentamento e a UC: </w:t>
      </w:r>
      <w:r>
        <w:fldChar w:fldCharType="begin">
          <w:ffData>
            <w:name w:val="Texto11 Copy 2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9_1052513230"/>
      <w:bookmarkStart w:id="5" w:name="__Fieldmark__29_1052513230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serida em outro tipo de área protegida por outro regramento jurídico específic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iscriminar: </w:t>
      </w:r>
      <w:r>
        <w:fldChar w:fldCharType="begin">
          <w:ffData>
            <w:name w:val="Texto11 Copy 2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gislação que constituiu a área protegid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ever as restrições de uso e ocupação do solo, incidentes na área do assentamento, decorrentes da inserção em APA ou pela proximidade da UC ou de outra área protegid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147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ZAÇÃO DA ÁREA DO ASSENTAMENTO DE REFORMA AGRÁ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/>
            </w:pPr>
            <w:r>
              <w:rPr>
                <w:b w:val="false"/>
                <w:i w:val="false"/>
                <w:lang w:val="pt-BR" w:eastAsia="pt-BR"/>
              </w:rPr>
              <w:t xml:space="preserve">Nome da propriedade (fazenda, sítio ou outro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lang w:val="pt-BR" w:eastAsia="pt-BR"/>
              </w:rPr>
            </w:pPr>
            <w:r>
              <w:rPr>
                <w:rFonts w:cs="Arial" w:ascii="Arial" w:hAnsi="Arial"/>
                <w:b/>
                <w:i w:val="false"/>
                <w:sz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Endereço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Logradou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N.º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omplement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Bairr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1449" w:type="dxa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CEP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Município:</w:t>
            </w:r>
            <w:r>
              <w:rPr>
                <w:i w:val="false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  <w:r>
              <w:rPr>
                <w:sz w:val="20"/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 w:val="20"/>
                <w:lang w:val="pt-BR" w:eastAsia="pt-BR"/>
              </w:rPr>
              <w:t>     </w:t>
            </w:r>
            <w:r/>
            <w:r>
              <w:rPr>
                <w:sz w:val="20"/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 w:val="20"/>
                <w:lang w:val="pt-BR" w:eastAsia="pt-BR"/>
              </w:rPr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Proprietário do imóvel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Área total do imóvel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b/>
                <w:i/>
                <w:sz w:val="18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r se o assentamento está ocupado: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43_1052513230"/>
            <w:bookmarkStart w:id="7" w:name="__Fieldmark__43_105251323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m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4_1052513230"/>
            <w:bookmarkStart w:id="9" w:name="__Fieldmark__44_105251323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ão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im, informar o tipo de ocupação: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5_1052513230"/>
            <w:bookmarkStart w:id="11" w:name="__Fieldmark__45_105251323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las famílias que serão assentadas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6_1052513230"/>
            <w:bookmarkStart w:id="13" w:name="__Fieldmark__46_105251323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r posseiros</w:t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80" w:hanging="1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7_1052513230"/>
            <w:bookmarkStart w:id="15" w:name="__Fieldmark__47_105251323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lo(s) proprietário(s) da área</w:t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Informar o número de famílias ocupantes da área do assentamento, atualmente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  <w:t xml:space="preserve">Informar o número de famílias previsto para o assentamento a ser licenciado: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>Informar o número de lotes previsto no assentamento:</w:t>
            </w:r>
            <w:r>
              <w:rPr>
                <w:b w:val="false"/>
                <w:i w:val="false"/>
                <w:szCs w:val="18"/>
                <w:lang w:val="pt-BR" w:eastAsia="pt-BR"/>
              </w:rPr>
              <w:t xml:space="preserve">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szCs w:val="18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Para moradia e cultivo (quando cada família mora e cultiva o próprio lote): </w:t>
            </w: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lang w:val="pt-BR" w:eastAsia="pt-BR"/>
              </w:rPr>
            </w:r>
            <w:r>
              <w:rPr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b w:val="false"/>
                <w:b w:val="false"/>
                <w:i w:val="false"/>
                <w:i w:val="false"/>
                <w:lang w:val="pt-BR" w:eastAsia="pt-BR"/>
              </w:rPr>
            </w:pPr>
            <w:r>
              <w:rPr>
                <w:b w:val="false"/>
                <w:i w:val="false"/>
                <w:lang w:val="pt-BR" w:eastAsia="pt-BR"/>
              </w:rPr>
              <w:t xml:space="preserve">Para moradia (para lotes de moradia): </w:t>
            </w: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lang w:val="pt-BR" w:eastAsia="pt-BR"/>
              </w:rPr>
              <w:instrText xml:space="preserve"> FORMTEXT </w:instrText>
            </w:r>
            <w:r>
              <w:rPr>
                <w:b w:val="false"/>
                <w:i w:val="false"/>
                <w:lang w:val="pt-BR" w:eastAsia="pt-BR"/>
              </w:rPr>
            </w:r>
            <w:r>
              <w:rPr>
                <w:i w:val="false"/>
                <w:b w:val="false"/>
                <w:lang w:val="pt-BR" w:eastAsia="pt-BR"/>
              </w:rPr>
              <w:fldChar w:fldCharType="separate"/>
            </w:r>
            <w:r>
              <w:rPr>
                <w:b w:val="false"/>
                <w:i w:val="false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lang w:val="pt-BR" w:eastAsia="pt-BR"/>
              </w:rPr>
              <w:fldChar w:fldCharType="end"/>
            </w:r>
            <w:r>
              <w:rPr>
                <w:b w:val="false"/>
                <w:i w:val="false"/>
                <w:lang w:val="pt-BR" w:eastAsia="pt-BR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snapToGrid w:val="false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Para cultivo (para lotes de cultivo): </w:t>
            </w: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Normal"/>
              <w:ind w:lef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crever as principais atividades agrossilvopastoris atualmente desenvolvidas na propriedade </w:t>
            </w: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Informar se há abastecimento de água para consumo humano do tip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16" w:name="__Fieldmark__55_1052513230"/>
            <w:bookmarkStart w:id="17" w:name="__Fieldmark__55_1052513230"/>
            <w:bookmarkEnd w:id="17"/>
            <w:r>
              <w:rPr>
                <w:rFonts w:cs="Arial"/>
                <w:i w:val="false"/>
                <w:szCs w:val="18"/>
                <w:lang w:val="pt-BR" w:eastAsia="pt-BR"/>
              </w:rPr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poço(s) existent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18" w:name="__Fieldmark__56_1052513230"/>
            <w:bookmarkStart w:id="19" w:name="__Fieldmark__56_1052513230"/>
            <w:bookmarkEnd w:id="19"/>
            <w:r>
              <w:rPr>
                <w:rFonts w:cs="Arial"/>
                <w:i w:val="false"/>
                <w:szCs w:val="18"/>
                <w:lang w:val="pt-BR" w:eastAsia="pt-BR"/>
              </w:rPr>
            </w:r>
            <w:r>
              <w:rPr>
                <w:i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captação superfi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CHECKBOX </w:instrText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bookmarkStart w:id="20" w:name="__Fieldmark__57_1052513230"/>
            <w:bookmarkStart w:id="21" w:name="__Fieldmark__57_1052513230"/>
            <w:bookmarkEnd w:id="21"/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 rede públ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t-BR" w:eastAsia="pt-BR"/>
              </w:rPr>
            </w:r>
          </w:p>
          <w:p>
            <w:pPr>
              <w:pStyle w:val="Normal"/>
              <w:ind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r se há coleta de lixo no assentamento pelo município </w:t>
            </w: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3"/>
            <w:tcBorders/>
          </w:tcPr>
          <w:p>
            <w:pPr>
              <w:pStyle w:val="Heading2"/>
              <w:ind w:left="-94" w:hanging="0"/>
              <w:rPr>
                <w:rFonts w:cs="Arial"/>
                <w:b w:val="false"/>
                <w:b w:val="false"/>
                <w:i w:val="false"/>
                <w:i w:val="false"/>
                <w:szCs w:val="18"/>
                <w:lang w:val="pt-BR" w:eastAsia="pt-BR"/>
              </w:rPr>
            </w:pP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 xml:space="preserve">Informar se coleta e afastamento de esgotos domésticos pelo município </w:t>
            </w: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separate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  <w:t>     </w:t>
            </w:r>
            <w:r/>
            <w:r>
              <w:rPr>
                <w:i w:val="false"/>
                <w:b w:val="false"/>
                <w:szCs w:val="18"/>
                <w:rFonts w:cs="Arial"/>
                <w:lang w:val="pt-BR" w:eastAsia="pt-BR"/>
              </w:rPr>
              <w:fldChar w:fldCharType="end"/>
            </w:r>
            <w:r>
              <w:rPr>
                <w:rFonts w:cs="Arial"/>
                <w:b w:val="false"/>
                <w:i w:val="false"/>
                <w:szCs w:val="18"/>
                <w:lang w:val="pt-BR" w:eastAsia="pt-B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FÍSICO DO IMÓVEL (Se confirmadas as informações abaixo, estas deverão ser demarcadas na planta do assentamento – Anexxo II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lividad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xiste área de uso restrito na propriedade, com declividade entre 47% a 100% ou 25º a 45° coberta total ou parcialmente por vegetação nativ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60_1052513230"/>
      <w:bookmarkStart w:id="23" w:name="__Fieldmark__60_1052513230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61_1052513230"/>
      <w:bookmarkStart w:id="25" w:name="__Fieldmark__61_1052513230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4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ha correspondente a </w:t>
      </w:r>
      <w:r>
        <w:fldChar w:fldCharType="begin">
          <w:ffData>
            <w:name w:val="Texto11 Copy 5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xiste área de Preservação Permanente por declividade na propriedade, superior a &gt; 100% ou 45°?</w:t>
      </w:r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64_1052513230"/>
      <w:bookmarkStart w:id="27" w:name="__Fieldmark__64_1052513230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65_1052513230"/>
      <w:bookmarkStart w:id="29" w:name="__Fieldmark__65_1052513230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ha correspondente a </w:t>
      </w:r>
      <w:r>
        <w:fldChar w:fldCharType="begin">
          <w:ffData>
            <w:name w:val="Texto11 Copy 5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árzeas e Brej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istem terrenos alagadiços ou sujeitos a inundação (brejo, várzea ou polder) na propriedade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68_1052513230"/>
      <w:bookmarkStart w:id="31" w:name="__Fieldmark__68_1052513230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2" w:name="__Fieldmark__69_1052513230"/>
      <w:bookmarkStart w:id="33" w:name="__Fieldmark__69_1052513230"/>
      <w:bookmarkEnd w:id="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ha correspondente a </w:t>
      </w:r>
      <w:r>
        <w:fldChar w:fldCharType="begin">
          <w:ffData>
            <w:name w:val="Texto11 Copy 5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área (várzea ou brejo) está sistematizad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4" w:name="__Fieldmark__72_1052513230"/>
      <w:bookmarkStart w:id="35" w:name="__Fieldmark__72_1052513230"/>
      <w:bookmarkEnd w:id="3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73_1052513230"/>
      <w:bookmarkStart w:id="37" w:name="__Fieldmark__73_1052513230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Sim, área de </w:t>
      </w:r>
      <w:r>
        <w:fldChar w:fldCharType="begin">
          <w:ffData>
            <w:name w:val="Texto11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ha correspondente à </w:t>
      </w:r>
      <w:r>
        <w:fldChar w:fldCharType="begin">
          <w:ffData>
            <w:name w:val="Texto11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BIÓTICO DO IMÓVEL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aracterização da Vegetaçã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conforme Laudo de Vegetação detalhado no Anexo I do MC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Quantificar a(s) área(s) com cobertura vegetal no imóvel, conforme tabela abaix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863"/>
        <w:gridCol w:w="1985"/>
        <w:gridCol w:w="2268"/>
      </w:tblGrid>
      <w:tr>
        <w:trPr>
          <w:trHeight w:val="349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sionomia vegetal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 área especialmente protegid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a de área especialmente protegida (ha)</w:t>
            </w:r>
          </w:p>
        </w:tc>
      </w:tr>
      <w:tr>
        <w:trPr>
          <w:trHeight w:val="53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 (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L (ha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resta nativ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Área com presença de árvores isoladas</w:t>
            </w:r>
          </w:p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ais tipos de vegetaçã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(h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SCRITIVO DO MEIO SÓCIO-ECONÔMICO E CULTURAL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stórico do Projeto de Assentamento: descrever o histórico do projeto de criação do assentamento e a origem dos assentados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2092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37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AÇÃO COMPLEMENTAR A SER ENTREGUE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rPr>
                <w:rFonts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>
                <w:rFonts w:cs="Arial"/>
                <w:b/>
                <w:b/>
                <w:i w:val="false"/>
                <w:i w:val="false"/>
                <w:szCs w:val="18"/>
              </w:rPr>
            </w:pPr>
            <w:r>
              <w:rPr>
                <w:rFonts w:cs="Arial"/>
                <w:b/>
                <w:i w:val="false"/>
                <w:szCs w:val="18"/>
              </w:rPr>
              <w:t>Anexo I - Laudo de Caracterização da Vegetação</w:t>
            </w:r>
          </w:p>
          <w:p>
            <w:pPr>
              <w:pStyle w:val="Heading4"/>
              <w:rPr>
                <w:rFonts w:cs="Arial"/>
                <w:b/>
                <w:b/>
                <w:i w:val="false"/>
                <w:i w:val="false"/>
                <w:szCs w:val="18"/>
              </w:rPr>
            </w:pPr>
            <w:r>
              <w:rPr>
                <w:rFonts w:cs="Arial"/>
                <w:b/>
                <w:i w:val="false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20"/>
              <w:ind w:left="3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udo de Caracterização da Vegetação contendo as informações abaixo, compatíveis com aquelas demarcadas na planta do assentamento do Anexo II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Apresentar a identificação do(s) tipo(s) e estágio(s) de desenvolvimento da vegetação nativa que recobre(m) a(s) área(s) do assentamento, conforme Resolução CONAMA nº 01, de 31/01/94, Resolução Conjunta IBAMA/SMA nº, de 01/94, Resolução CONAMA nº 07/96 e Resolução CONAMA nº417/09 (para Mata Atlântica), Lei Estadual 13.550/09 e Resolução SMA n°64/09, (para Cerrado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rcar a área com presença de árvores isoladas conforme o disposto na Res. SMA nº 18/0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fotografias atuais, com indicação da direção da tomada da foto na planta do Anexo I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 do profissional que elaborou o Laudo de Caracterização de Vegetação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120"/>
              <w:ind w:left="8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rFonts w:cs="Arial"/>
                <w:b/>
                <w:i w:val="false"/>
                <w:szCs w:val="18"/>
              </w:rPr>
              <w:t>Anexo II - Planta de caracterização do uso e ocupação do sol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TextBody"/>
              <w:ind w:left="318" w:hanging="0"/>
              <w:jc w:val="both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Mapa topográfico de situação do empreendimento na região, em escala de 1:50.000, 1:25.000 ou 1:10.000, ou imagem de satélite datada, contendo a escala, e as seguintes informações:</w:t>
            </w:r>
          </w:p>
          <w:p>
            <w:pPr>
              <w:pStyle w:val="TextBody"/>
              <w:ind w:left="1134" w:hanging="425"/>
              <w:jc w:val="both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ção do perímetro do assentamento;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o e ocupação do solo do entorno do assentamento (faixa de aproximadamente 2 km) com demarcação de uso residencial (discriminar residência permanente e chácaras de lazer), agrícola, pecuária, criação de outros animais, uso industrial, outras atividades econômicas existentes e áreas sem uso definido;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as de acess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(s) de conservação e outra(s) área(s) protegida(s) por regra(s) jurídica(s) (em caso da existência de zoneamento econômico-ecológico Federal ou Estadual da microrregião ou do município, identificar e enumerar as características da zona onde está inserida a área do imóvel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ção de outros projetos de assentamentos do INCRA ou ITESP existentes no entorn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rcação das áreas utilizadas pelo(s) município(s) para a disposição dos resíduos sólidos domiciliares no entorno do assentamento.</w:t>
            </w:r>
          </w:p>
          <w:p>
            <w:pPr>
              <w:pStyle w:val="Normal"/>
              <w:autoSpaceDE w:val="false"/>
              <w:spacing w:before="0" w:after="60"/>
              <w:ind w:left="100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rFonts w:cs="Arial"/>
                <w:b/>
                <w:i w:val="false"/>
                <w:sz w:val="22"/>
                <w:szCs w:val="18"/>
              </w:rPr>
              <w:t>Anexo III - Planta do assentamento</w: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644" w:leader="none"/>
              </w:tabs>
              <w:spacing w:before="0" w:after="120"/>
              <w:ind w:left="31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ta planialtimétrica do assentamento, em 2 (duas) vias, em escala compatível com a área do imóvel, georreferenciada em coordenadas UTM, com as seguintes áreas demarcada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ímetro do assentamento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spacing w:before="0" w:after="120"/>
              <w:ind w:left="720" w:hanging="119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radas, pontes e demais acessos intern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 Lega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ficaçõe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os de captação superficial ou poç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de de drenagem natural (cursos d´água, nascentes e lagoas) e artificial (tanques, açudes, represas, barramentos e canais artificias) e as respectiva(s) área(s) de preservação permanente – APP existentes no imóvel, conforme o artigo 2º da Lei Federal nº. 4.771/65 - Código Florestal e Resoluções CONAMA 302 e 303/02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rrenos alagadiços ou sujeitos à inundação (brejo, várzea ou polder) existentes no imóve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marcação e quantificação da(s) área(s) coberta(s) por vegetação nativa, conforme o Anexo I - Laudo de Caracterização da Vegetação, indicação do estágio sucessional de cada fragmento de vegetação nativa, de acordo com a Res. Conjunta SMA/IBAMA nº 01/94 para o Bioma Mata Atlântica e Lei Estadual 13.550/09, Res. SMA 64/09 para o Cerrado e Res. SMA 18/07 para árvores isolada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e ocorrência de áreas com declividade entre 25º a 45 º (47% a 100%) no imóvel, cobertas por vegetação nativa, estas também devem demarcadas na planta, em atendimento ao disposto no Artigo 10 da Lei Federal 4771/65. As áreas com declividade superior a 45º ou 100 % devem ser demarcadas como área de preservação permanente, conforme o disposto no artigo 2º da Lei Federal nº. 4.771/65 - e Resolução CONAMA 303/02 e Decisão de Diretoria nº 148/2010/L</w:t>
            </w:r>
          </w:p>
          <w:p>
            <w:pPr>
              <w:pStyle w:val="Normal"/>
              <w:autoSpaceDE w:val="false"/>
              <w:spacing w:before="0" w:after="120"/>
              <w:ind w:left="74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: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808591699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ra Solicitação de Licença Prévia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Assentamento de reforma Agrá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5:00Z</dcterms:created>
  <dc:creator>joanamm</dc:creator>
  <dc:description/>
  <dc:language>en-US</dc:language>
  <cp:lastModifiedBy>Adriana Matrangolo</cp:lastModifiedBy>
  <cp:lastPrinted>2010-08-13T10:54:00Z</cp:lastPrinted>
  <dcterms:modified xsi:type="dcterms:W3CDTF">2012-09-12T12:05:00Z</dcterms:modified>
  <cp:revision>2</cp:revision>
  <dc:subject/>
  <dc:title>IDENTIFICAÇÃO DO ASSENTAMENTO</dc:title>
</cp:coreProperties>
</file>