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Área da propriedade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2_2531474960"/>
            <w:bookmarkStart w:id="1" w:name="__Fieldmark__2_2531474960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rural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3_2531474960"/>
            <w:bookmarkStart w:id="3" w:name="__Fieldmark__3_2531474960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Imóvel urbano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úmero da matrícula do imóvel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rtório de Registro de Imóveis:</w:t>
            </w:r>
            <w:r>
              <w:rPr/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edor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</w:rPr>
        <w:t xml:space="preserve">Caracterização e </w:t>
      </w:r>
      <w:r>
        <w:rPr/>
        <w:t>Port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898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ipo de resíduo a ser recebid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nominal (m³/dia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Volumétrica Total (m³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da útil do aterr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Justificativa do Empreendimen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Justifique o empreendimento em função da demanda existente e da demanda a ser atendida. Apresente as alternativ</w:t>
      </w:r>
      <w:r>
        <w:rPr/>
        <w:t>as locacionais estudadas, justificando a adotad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UDO AMBIENTA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stimar quantitativamente os resíduos a serem admitidos pelo sistema proposto, segundo a Resolução CONAMA nº 307, de 05/07/2002 e a Norma ABNT-NBR - 10.00/</w:t>
      </w:r>
      <w:r>
        <w:rPr/>
        <w:t>2004 - Resíduos Sólidos - Classificação, considerando a projeção de demanda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 e caracterizar as fontes geradoras de resíduo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>Informar sobre a sistemática e a forma de transporte</w:t>
      </w:r>
      <w:r>
        <w:rPr/>
        <w:t xml:space="preserve"> dos resíduos com indicação do número de viagens/dia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concepção do sistema proposto, contendo todas as estruturas tais como: sistemas de drenagem superficial, sub-superficial e preparação ou impermeabilização, caso pertinente, do substrato do aterr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forma operacional da unidad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iagnóstico ambiental preliminar da área de influênci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justificando, as áreas de influência do empreendimento (ADA – Área Diretamente Afetada; AID – Área de Influência Direta e AII – Área de Influência Indireta) para os meios físico, biótico e antrópic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ocalizar o empreendimento nos contextos geológico, geomorfológico e hidrogeológic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geologia, comportamento geotécnico e hidrogeologia locais, apresentando dados relevantes contemplando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campanha de sondagem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s perfis descritivos de cada sondagem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>Os perfis geológicos-geotécnicos (considerando nivel d´água NA e base do aterro)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 mapa potenciométrico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O Coeficiente de permeabilidade do solo (K)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A capacidade de suporte do solo de fundação; </w:t>
      </w:r>
    </w:p>
    <w:p>
      <w:pPr>
        <w:pStyle w:val="Normal"/>
        <w:numPr>
          <w:ilvl w:val="0"/>
          <w:numId w:val="5"/>
        </w:numPr>
        <w:rPr/>
      </w:pPr>
      <w:r>
        <w:rPr/>
        <w:t>Análise de estabilidade de taludes; etc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Indicar os níveis de ruído atuais nos receptores eventualmente existentes no entorno da área, relacionando-o com a inserção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racterizar uso e ocupação do solo atual da área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Informar sobre eventuais pendências ambientais, Termos de Compromisso de Recuperação Ambiental - TCRA´s, Plano de Recuperação de Área Degradada - PRAD, Autos de Infração Ambiental - AIA´s, relativos à área, relatando as situações técnicas, adminis</w:t>
      </w:r>
      <w:r>
        <w:rPr/>
        <w:t>trativas e jurídic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dentificação e avaliação dos impactos ambient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Identificar e avaliar os principais impactos que poderão ocorrer em função das diversas ações previstas para a implantação e operação do empreendimento, a saber: alteração da paisagem, alteração da qualidade do solo, das águas superficiais e/ou subterrâneas, alteração da qualidade do ar, conflitos de uso e ocupação do solo e de água, alteração no regime hídrico superficial e subterrâneo, erosão e assoreamento, interferência/intervenção em APP, supressão de vegetação, alteração de habitats, interferência na fauna, interferência na saúde ocupacional, aumento no nível de ruído, interferência com infra-estrutura existente, desapropriações e relocação de população, entre outros. 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493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edidas mitigado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120"/>
        <w:jc w:val="both"/>
        <w:rPr/>
      </w:pPr>
      <w:r>
        <w:rPr/>
        <w:t xml:space="preserve">Apresentar as medidas mitigadoras, compensatórias e/ou de controle ambiental considerando os impactos previstos no item anterior. 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anos de acompanha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i/>
          <w:sz w:val="18"/>
          <w:szCs w:val="18"/>
        </w:rPr>
        <w:t>Descrever os planos de acompanhamento a serem adotados para o monitoramento do empreendimento, de forma que possa ser verificada, principalmente, a eficiência dos sistemas de proteção ambiental que deverão ser implantados. Estes planos deverão incluir a descrição da metodologia de estudo, os parâmetros que serão amostrados e a periodicidade das coletas. Também deverão ser informados os pontos de amostragem e o cronograma de desenvolvimento do plano. Para cada caso deverá ser analisada a necessidade de apresentação dos seguintes Planos de Monitoramento: controle de obras, de águas superficiais, de águas subterrâneas, geotécnico, de emissões atmosféricas, de ruído, de gerenciamento dos resíduos sólidos, entre outros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FF0000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6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lano de desativação e uso futuro da área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o plano de encerramento do aterro e uso futuro da área, contend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A descrição do uso futuro da área após o encerramento das atividade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procedimentos a serem seguidos no fechamento total ou parcial do aterro, incluindo a solução para cobertura final, de forma a minimizar a infiltração de água no maciço, e a possibilidade de erosão e ruptura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A data aproximada para o inicio das atividades de encerramento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previsão de monitoramento das águas superficiais e subterrâneas e dos dispositivos de proteção ambiental após o termino das operações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668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AMBIENTA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alguma das intervenções abaixo listadas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" w:name="__Fieldmark__37_2531474960"/>
      <w:bookmarkStart w:id="5" w:name="__Fieldmark__37_2531474960"/>
      <w:bookmarkEnd w:id="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8_2531474960"/>
      <w:bookmarkStart w:id="7" w:name="__Fieldmark__38_2531474960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orte de Árvores Isolada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39_2531474960"/>
      <w:bookmarkStart w:id="9" w:name="__Fieldmark__39_2531474960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40_2531474960"/>
      <w:bookmarkStart w:id="11" w:name="__Fieldmark__40_2531474960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ovimentação de Terra em Área de Proteção Ambienta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está inserida em zona de amortecimento de Unidades de Conservação de Proteção integral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41_2531474960"/>
      <w:bookmarkStart w:id="13" w:name="__Fieldmark__41_2531474960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m  Discriminar:</w:t>
      </w:r>
      <w:r>
        <w:rPr/>
        <w:t xml:space="preserve"> </w:t>
      </w:r>
      <w:r>
        <w:fldChar w:fldCharType="begin">
          <w:ffData>
            <w:name w:val="Texto11 Copy 3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43_2531474960"/>
      <w:bookmarkStart w:id="15" w:name="__Fieldmark__43_2531474960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entre 47 e 100 % ou 25 a 45 %, coberta total ou parcialmente por vegetação nativa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44_2531474960"/>
      <w:bookmarkStart w:id="17" w:name="__Fieldmark__44_2531474960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45_2531474960"/>
      <w:bookmarkStart w:id="19" w:name="__Fieldmark__45_2531474960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á área com declividade superior a 100% ou 45º?</w:t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46_2531474960"/>
      <w:bookmarkStart w:id="21" w:name="__Fieldmark__46_2531474960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47_2531474960"/>
      <w:bookmarkStart w:id="23" w:name="__Fieldmark__47_2531474960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egetação e Faun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 Vegetação nativa existente no local (se houver)</w:t>
      </w:r>
      <w:r>
        <w:rPr/>
        <w:t>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 existentes na propriedade e aquelas que se encontram ameaçadas de extinção, conforme o disposto no Decreto Estadual nº 56.031/2010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os principais problemas que atualmente comprometem a sobrevivência da fauna silvestre no local e no entorno, e suas causas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princip</w:t>
      </w:r>
      <w:r>
        <w:rPr/>
        <w:t>ais problemas que podem comprometer a sobrevivência da fauna silvestre na propriedade e no entorno após a implantação do empreendimento, bem como suas causas e medidas de mitigaçã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A REGI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o uso e ocupação do solo no entorno da propriedade em uma faixa de 2  Km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ção de rotas prováveis e vias de acesso à área objeto da solicitação e demonstrar sua capacidade de suporte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Informar as eventuais restrições legais incidentes na área do empreendimento, se houver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/>
      </w:pPr>
      <w:r>
        <w:fldChar w:fldCharType="begin">
          <w:ffData>
            <w:name w:val="Selecionar2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55_2531474960"/>
      <w:bookmarkStart w:id="25" w:name="__Fieldmark__55_2531474960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de públi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56_2531474960"/>
      <w:bookmarkStart w:id="27" w:name="__Fieldmark__56_2531474960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Corpo d’água  Discriminar: </w:t>
      </w:r>
      <w:r>
        <w:fldChar w:fldCharType="begin">
          <w:ffData>
            <w:name w:val="Texto11 Copy 4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58_2531474960"/>
      <w:bookmarkStart w:id="29" w:name="__Fieldmark__58_2531474960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bterrânea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5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59_2531474960"/>
      <w:bookmarkStart w:id="31" w:name="__Fieldmark__59_2531474960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             Discrimina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4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61_2531474960"/>
      <w:bookmarkStart w:id="33" w:name="__Fieldmark__61_2531474960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Informar o nome da ETE: </w:t>
      </w:r>
      <w:r>
        <w:fldChar w:fldCharType="begin">
          <w:ffData>
            <w:name w:val="Texto11 Copy 4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63_2531474960"/>
      <w:bookmarkStart w:id="35" w:name="__Fieldmark__63_2531474960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de esgotos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64_2531474960"/>
      <w:bookmarkStart w:id="37" w:name="__Fieldmark__64_2531474960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sgotos doméstic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 caso de sistema privado de 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3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66_2531474960"/>
      <w:bookmarkStart w:id="39" w:name="__Fieldmark__66_2531474960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escrever:</w:t>
      </w:r>
      <w:r>
        <w:rPr>
          <w:rFonts w:cs="Arial" w:ascii="Arial" w:hAnsi="Arial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1007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IBLIOGRAFIA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itar a bibliografia consultada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1104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AÇÃO COMPLEMENTAR A SER ENTREGU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499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implantação e oper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onograma de execução Indicando os responsáveis pela implementação das medidas mitigadoras, compensatórias e/ou de controle ambienta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investimento necessário para a instalação do empreendimento</w:t>
            </w:r>
          </w:p>
          <w:p>
            <w:pPr>
              <w:pStyle w:val="PargrafodaLista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em escala compatível à interpretação, indicando todas as alternativas locacionais estudadas – 1 v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 planialtimétrica em escala 1:50.000, georreferenciada em coordenada UTM, com as seguintes informações – 1 vi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o e ocupação do Solo no entorno do empreendimento (identificando os núcleos habitacionais e equipamentos urbanos existentes na região sob influência do empreendimento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lização do empreendimento considerando o(s) município(s) atingido(s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váveis vias de acesso, e os novos acessos a serem implantados, se houve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rsos d`água existentes num raio de 500m (com suas classes de uso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ntos de captação de água e lançamento de efluente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r a bacia hidrográfic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Áreas de interesse ambiental, tais como Unidades de Conservação, Áreas de Proteção Ambiental, entre outra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5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bservação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Quando o(s) município(s) for(em) abrangido(s) por Área de Proteção aos Mananciais (Leis estaduais 898/75 e 1.172/76), a localização deverá ser feita em carta do Sistema Cartográfico Metropolitano – escala 1: 10.000 – EMPLASA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851"/>
              <w:jc w:val="both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autoSpaceDE w:val="false"/>
              <w:spacing w:before="0" w:after="120"/>
              <w:ind w:left="743" w:hanging="425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anta, em escala compatível à interpretação, delimitando as áreas de influência do empreendimento (ADA – Área Diretamente Afetada; AID – Área de Influência Direta e AII – Área de Influência Indireta) para os meios físico, biótico e antrópico – Em escala compatív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40"/>
              <w:ind w:left="360" w:hanging="42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presentar plantas do sistema proposto (projeto básico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evantamento planialtimétrico, em escala mínima 1:2.000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apas de implantação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nfiguração final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erfis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nhas de transmissão, tubulações, caminhos, estradas e edificações existentes dentro da propriedade, bem como os confrontantes e incluir o leiaute geral do empreendimen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ferente à campanha de sondagem, apresentar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cação dos furos e respectivas cotas de topo em planta planialtimétrica com escala compatível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erfis descritivos de cada sondagem com nível d´água (NA) encontrad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fis geológicos-geotécnicos com nível d´água NA e base do aterr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Mapa potenciométrico indicando a direção predominante do fluxo de águas subterrâneas;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autoSpaceDE w:val="false"/>
              <w:spacing w:before="0" w:after="120"/>
              <w:ind w:left="743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notações de Responsabilidade Técnica (ART), devidamente recolhidas de todos os técnicos que participaram da elaboração do estudo ambiental </w:t>
            </w:r>
          </w:p>
        </w:tc>
      </w:tr>
      <w:tr>
        <w:trPr>
          <w:trHeight w:val="2103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.: S1046V01  22/09/2010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778651026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DICIONAL DE ATERROS DE RESÍDUOS DA CONSTRUÇÃO CIVIL </w:t>
          </w:r>
        </w:p>
        <w:p>
          <w:pPr>
            <w:pStyle w:val="Default"/>
            <w:spacing w:before="0" w:after="120"/>
            <w:jc w:val="center"/>
            <w:rPr/>
          </w:pPr>
          <w:r>
            <w:rPr>
              <w:rFonts w:cs="Arial" w:ascii="Arial" w:hAnsi="Arial"/>
              <w:b/>
            </w:rPr>
            <w:t xml:space="preserve">E RESÍDUOS INERTES 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29:00Z</dcterms:created>
  <dc:creator>joanamm</dc:creator>
  <dc:description/>
  <cp:keywords/>
  <dc:language>en-US</dc:language>
  <cp:lastModifiedBy>Guilherme Zani</cp:lastModifiedBy>
  <cp:lastPrinted>2010-08-13T10:54:00Z</cp:lastPrinted>
  <dcterms:modified xsi:type="dcterms:W3CDTF">2010-12-06T18:29:00Z</dcterms:modified>
  <cp:revision>2</cp:revision>
  <dc:subject/>
  <dc:title/>
</cp:coreProperties>
</file>