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2_204435807"/>
            <w:bookmarkStart w:id="1" w:name="__Fieldmark__2_204435807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204435807"/>
            <w:bookmarkStart w:id="3" w:name="__Fieldmark__3_204435807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</w:rPr>
        <w:t xml:space="preserve">Caracterização e </w:t>
      </w:r>
      <w:r>
        <w:rPr/>
        <w:t>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98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po de resíduo a ser recebid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nominal (m³/dia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Volumétrica Total (m³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da útil do aterr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esente as alternativ</w:t>
      </w:r>
      <w:r>
        <w:rPr/>
        <w:t>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UDO AMBIENTA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stimar quantitativamente os resíduos a serem admitidos pelo sistema proposto, segundo a Resolução CONAMA nº 307, de 05/07/2002 e a Norma ABNT-NBR - 10.00/</w:t>
      </w:r>
      <w:r>
        <w:rPr/>
        <w:t>2004 - Resíduos Sólidos - Classificação, considerando a projeção de demanda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 e caracterizar as fontes geradoras de resíduo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Informar sobre a sistemática e a forma de transporte</w:t>
      </w:r>
      <w:r>
        <w:rPr/>
        <w:t xml:space="preserve"> dos resíduos com indicação do número de viagens/di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concepção do sistema proposto, contendo todas as estruturas tais como: sistemas de drenagem superficial, sub-superficial e preparação ou impermeabilização, caso pertinente, do substrato do aterr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forma operacional da unidad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iagnóstico ambiental preliminar da área de influênci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justificando, as áreas de influência do empreendimento (ADA – Área Diretamente Afetada; AID – Área de Influência Direta e AII – Área de Influência Indireta) para os meios físico, biótico e antróp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ocalizar o empreendimento nos contextos geológico, geomorfológico e hidrogeológ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geologia, comportamento geotécnico e hidrogeologia locais, apresentando dados relevantes contempland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ampanha de sondagem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s perfis descritivos de cada sondagem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>Os perfis geológicos-geotécnicos (considerando nivel d´água NA e base do aterro)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mapa potenciométrico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Coeficiente de permeabilidade do solo (K)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A capacidade de suporte do solo de fundação; </w:t>
      </w:r>
    </w:p>
    <w:p>
      <w:pPr>
        <w:pStyle w:val="Normal"/>
        <w:numPr>
          <w:ilvl w:val="0"/>
          <w:numId w:val="5"/>
        </w:numPr>
        <w:rPr/>
      </w:pPr>
      <w:r>
        <w:rPr/>
        <w:t>Análise de estabilidade de taludes; etc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Indicar os níveis de ruído atuais nos receptores eventualmente existentes no entorno da área, relacionando-o com a inserção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racterizar uso e ocupação do solo atual da área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Informar sobre eventuais pendências ambientais, Termos de Compromisso de Recuperação Ambiental - TCRA´s, Plano de Recuperação de Área Degradada - PRAD, Autos de Infração Ambiental - AIA´s, relativos à área, relatando as situações técnicas, adminis</w:t>
      </w:r>
      <w:r>
        <w:rPr/>
        <w:t>trativas e jurídic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dentificação e avaliação dos impactos ambient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Identificar e avaliar os principais impactos que poderão ocorrer em função das diversas ações previstas para a implantação e operação do empreendimento, a saber: alteração da paisagem, alteração da qualidade do solo, das águas superficiais e/ou subterrâneas, alteração da qualidade do ar, conflitos de uso e ocupação do solo e de água, alteração no regime hídrico superficial e subterrâneo, erosão e assoreamento, interferência/intervenção em APP, supressão de vegetação, alteração de habitats, interferência na fauna, interferência na saúde ocupacional, aumento no nível de ruído, interferência com infra-estrutura existente, desapropriações e relocação de população, entre outros. 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49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edidas mitigado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/>
      </w:pPr>
      <w:r>
        <w:rPr/>
        <w:t xml:space="preserve">Apresentar as medidas mitigadoras, compensatórias e/ou de controle ambiental considerando os impactos previstos no item anterior. 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s de acompanha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i/>
          <w:sz w:val="18"/>
          <w:szCs w:val="18"/>
        </w:rPr>
        <w:t>Descrever os planos de acompanhamento a serem adotados para o monitoramento do empreendimento, de forma que possa ser verificada, principalmente, a eficiência dos sistemas de proteção ambiental que deverão ser implantados. Estes planos deverão incluir a descrição da metodologia de estudo, os parâmetros que serão amostrados e a periodicidade das coletas. Também deverão ser informados os pontos de amostragem e o cronograma de desenvolvimento do plano. Para cada caso deverá ser analisada a necessidade de apresentação dos seguintes Planos de Monitoramento: controle de obras, de águas superficiais, de águas subterrâneas, geotécnico, de emissões atmosféricas, de ruído, de gerenciamento dos resíduos sólidos, entre outro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FF0000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 de desativação e uso futuro da área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o plano de encerramento do aterro e uso futuro da área, contend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escrição do uso futuro da área após o encerramento das atividade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procedimentos a serem seguidos no fechamento total ou parcial do aterro, incluindo a solução para cobertura final, de forma a minimizar a infiltração de água no maciço, e a possibilidade de erosão e ruptura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ata aproximada para o inicio das atividades de encerramento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previsão de monitoramento das águas superficiais e subterrâneas e dos dispositivos de proteção ambiental após o termino das op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" w:name="__Fieldmark__37_204435807"/>
      <w:bookmarkStart w:id="5" w:name="__Fieldmark__37_204435807"/>
      <w:bookmarkEnd w:id="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8_204435807"/>
      <w:bookmarkStart w:id="7" w:name="__Fieldmark__38_204435807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39_204435807"/>
      <w:bookmarkStart w:id="9" w:name="__Fieldmark__39_204435807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0_204435807"/>
      <w:bookmarkStart w:id="11" w:name="__Fieldmark__40_204435807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1_204435807"/>
      <w:bookmarkStart w:id="13" w:name="__Fieldmark__41_204435807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m  Discriminar:</w:t>
      </w:r>
      <w:r>
        <w:rPr/>
        <w:t xml:space="preserve"> </w:t>
      </w:r>
      <w:r>
        <w:fldChar w:fldCharType="begin">
          <w:ffData>
            <w:name w:val="Texto11 Copy 3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3_204435807"/>
      <w:bookmarkStart w:id="15" w:name="__Fieldmark__43_204435807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, coberta total ou parcialmente por vegetação nativ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44_204435807"/>
      <w:bookmarkStart w:id="17" w:name="__Fieldmark__44_204435807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45_204435807"/>
      <w:bookmarkStart w:id="19" w:name="__Fieldmark__45_204435807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46_204435807"/>
      <w:bookmarkStart w:id="21" w:name="__Fieldmark__46_204435807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47_204435807"/>
      <w:bookmarkStart w:id="23" w:name="__Fieldmark__47_204435807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atualmente comprometem a sobrevivência da fauna silvestre no local e no entorno, e su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</w:t>
      </w:r>
      <w:r>
        <w:rPr/>
        <w:t>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 e demonstrar sua capacidade de su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r as eventuais restrições legais incidentes na área do empreendimento, se houve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5_204435807"/>
      <w:bookmarkStart w:id="25" w:name="__Fieldmark__55_204435807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6_204435807"/>
      <w:bookmarkStart w:id="27" w:name="__Fieldmark__56_204435807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58_204435807"/>
      <w:bookmarkStart w:id="29" w:name="__Fieldmark__58_204435807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59_204435807"/>
      <w:bookmarkStart w:id="31" w:name="__Fieldmark__59_204435807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1_204435807"/>
      <w:bookmarkStart w:id="33" w:name="__Fieldmark__61_204435807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3_204435807"/>
      <w:bookmarkStart w:id="35" w:name="__Fieldmark__63_204435807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4_204435807"/>
      <w:bookmarkStart w:id="37" w:name="__Fieldmark__64_204435807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 caso de sistema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66_204435807"/>
      <w:bookmarkStart w:id="39" w:name="__Fieldmark__66_204435807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IBLIOGRAFIA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itar a bibliografia consultada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COMPLEMENTAR A SER ENTREGU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e oper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execução Indicando os responsáveis pela implementação das medidas mitigadoras, compensatórias e/ou de controle ambient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investimento necessário para a instalação do empreendimento</w:t>
            </w:r>
          </w:p>
          <w:p>
            <w:pPr>
              <w:pStyle w:val="PargrafodaLista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em escala compatível à interpretação, indicando todas as alternativas locacionais estudadas – 1 v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1 v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no entorno do empreendimento (identificando os núcleos habitacionais e equipamentos urbanos existentes na região sob influência do empreendiment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ização do empreendimento considerando o(s) município(s) atingido(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um raio de 500m (com suas classes de uso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ntos de captação de água e lançamento de efluent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r a bacia hidrográfic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reas de interesse ambiental, tais como Unidades de Conservação, Áreas de Proteção Ambiental, entre outra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5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bservação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Quando o(s) município(s) for(em) abrangido(s) por Área de Proteção aos Mananciais (Leis estaduais 898/75 e 1.172/76), a localização deverá ser feita em carta do Sistema Cartográfico Metropolitano – escala 1: 10.000 – EMPLASA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, em escala compatível à interpretação, delimitando as áreas de influência do empreendimento (ADA – Área Diretamente Afetada; AID – Área de Influência Direta e AII – Área de Influência Indireta) para os meios físico, biótico e antrópico – Em escala compatí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40"/>
              <w:ind w:left="360" w:hanging="42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resentar plantas do sistema proposto (projeto básico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evantamento planialtimétrico, em escala mínima 1:2.000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apas de implantação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nfiguração final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nhas de transmissão, tubulações, caminhos, estradas e edificações existentes dentro da propriedade, bem como os confrontantes e incluir o leiaute geral do empreendim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ferente à campanha de sondagem, apresentar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cação dos furos e respectivas cotas de topo em planta planialtimétrica com escala compatíve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 descritivos de cada sondagem com nível d´água (NA) encontrad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fis geológicos-geotécnicos com nível d´água NA e base do aterr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Mapa potenciométrico indicando a direção predominante do fluxo de águas subterrâneas;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notações de Responsabilidade Técnica (ART), devidamente recolhidas de todos os técnicos que participaram da elaboração do estudo ambiental </w:t>
            </w:r>
          </w:p>
        </w:tc>
      </w:tr>
      <w:tr>
        <w:trPr>
          <w:trHeight w:val="2103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 S1046V01  22/09/2010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556320876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DICIONAL DE ATERROS DE RESÍDUOS DA CONSTRUÇÃO CIVIL </w:t>
          </w:r>
        </w:p>
        <w:p>
          <w:pPr>
            <w:pStyle w:val="Default"/>
            <w:spacing w:before="0" w:after="120"/>
            <w:jc w:val="center"/>
            <w:rPr/>
          </w:pPr>
          <w:r>
            <w:rPr>
              <w:rFonts w:cs="Arial" w:ascii="Arial" w:hAnsi="Arial"/>
              <w:b/>
            </w:rPr>
            <w:t xml:space="preserve">E RESÍDUOS INERTES 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9:00Z</dcterms:created>
  <dc:creator>joanamm</dc:creator>
  <dc:description/>
  <cp:keywords/>
  <dc:language>en-US</dc:language>
  <cp:lastModifiedBy>Guilherme Zani</cp:lastModifiedBy>
  <cp:lastPrinted>2010-08-13T10:54:00Z</cp:lastPrinted>
  <dcterms:modified xsi:type="dcterms:W3CDTF">2010-12-06T18:29:00Z</dcterms:modified>
  <cp:revision>2</cp:revision>
  <dc:subject/>
  <dc:title/>
</cp:coreProperties>
</file>