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oprietári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Proprietário do imóve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elefone: (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dade /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Área da propriedad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hectares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3_1426556561"/>
            <w:bookmarkStart w:id="1" w:name="__Fieldmark__13_1426556561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rural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4_1426556561"/>
            <w:bookmarkStart w:id="3" w:name="__Fieldmark__14_1426556561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urbano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úmero da matrícula do imóvel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artório de Registro de Imóveis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edor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/Razão Social: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Área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9"/>
        <w:gridCol w:w="3449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reas (ha</w:t>
            </w:r>
            <w:r>
              <w:rPr>
                <w:b/>
                <w:i/>
              </w:rPr>
              <w:t>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rea (%)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tes/unidade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as pública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ivr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stitucional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otal da Gleb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Há lotes/unidades destinados ao uso comercial?  </w:t>
      </w:r>
      <w:r>
        <w:fldChar w:fldCharType="begin">
          <w:ffData>
            <w:name w:val="Seleciona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40_1426556561"/>
      <w:bookmarkStart w:id="5" w:name="__Fieldmark__40_1426556561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</w:t>
      </w: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41_1426556561"/>
      <w:bookmarkStart w:id="7" w:name="__Fieldmark__41_1426556561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úmero de lotes/unidades de uso industrial: </w:t>
      </w:r>
      <w:r>
        <w:fldChar w:fldCharType="begin">
          <w:ffData>
            <w:name w:val="Texto11 Copy 3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úmero de lotes/unidades de uso comercial:</w:t>
      </w:r>
      <w:r>
        <w:rPr/>
        <w:t xml:space="preserve"> </w:t>
      </w:r>
      <w:r>
        <w:fldChar w:fldCharType="begin">
          <w:ffData>
            <w:name w:val="Texto11 Copy 3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úmero total de lotes/unidades:</w:t>
      </w:r>
      <w:r>
        <w:rPr/>
        <w:t xml:space="preserve"> </w:t>
      </w:r>
      <w:r>
        <w:fldChar w:fldCharType="begin">
          <w:ffData>
            <w:name w:val="Texto11 Copy 4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Justificativa do Empreendimen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Justifique o empreendimento em função da demanda existente e da demanda a ser atendida. Apr</w:t>
      </w:r>
      <w:r>
        <w:rPr/>
        <w:t>esente as alternativas locacionais estudadas, justificando a adotada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VENÇÕES AMBIENTAI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averá alguma das intervenções abaixo listadas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tervenç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8" w:name="__Fieldmark__46_1426556561"/>
      <w:bookmarkStart w:id="9" w:name="__Fieldmark__46_1426556561"/>
      <w:bookmarkEnd w:id="9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pressão de Vegetação</w:t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47_1426556561"/>
      <w:bookmarkStart w:id="11" w:name="__Fieldmark__47_1426556561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rte de Árvores Isoladas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48_1426556561"/>
      <w:bookmarkStart w:id="13" w:name="__Fieldmark__48_1426556561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tervenção em Área de Preservação Permanente – APP</w:t>
      </w:r>
    </w:p>
    <w:p>
      <w:pPr>
        <w:pStyle w:val="Normal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49_1426556561"/>
      <w:bookmarkStart w:id="15" w:name="__Fieldmark__49_1426556561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ovimentação de Terra em Área de Proteção Ambienta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área está inserida em zona de amortecimento de Unidades de Conservação de Proteção integral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50_1426556561"/>
      <w:bookmarkStart w:id="17" w:name="__Fieldmark__50_1426556561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51_1426556561"/>
      <w:bookmarkStart w:id="19" w:name="__Fieldmark__51_1426556561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  Discriminar:</w:t>
      </w:r>
      <w:r>
        <w:rPr/>
        <w:t xml:space="preserve"> </w:t>
      </w:r>
      <w:r>
        <w:fldChar w:fldCharType="begin">
          <w:ffData>
            <w:name w:val="Texto11 Copy 4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clividad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entre 47 e 100 % ou 25 a 45 %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53_1426556561"/>
      <w:bookmarkStart w:id="21" w:name="__Fieldmark__53_1426556561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54_1426556561"/>
      <w:bookmarkStart w:id="23" w:name="__Fieldmark__54_1426556561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Texto11 Copy 43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ha </w:t>
      </w:r>
      <w:r>
        <w:fldChar w:fldCharType="begin">
          <w:ffData>
            <w:name w:val="Texto11 Copy 44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gleb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superior a 100% ou 45º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57_1426556561"/>
      <w:bookmarkStart w:id="25" w:name="__Fieldmark__57_1426556561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58_1426556561"/>
      <w:bookmarkStart w:id="27" w:name="__Fieldmark__58_1426556561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Texto11 Copy 45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ha </w:t>
      </w:r>
      <w:r>
        <w:fldChar w:fldCharType="begin">
          <w:ffData>
            <w:name w:val="Texto11 Copy 46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gleb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egetação e Fauna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a Vegetação nativa existente no local (se houver)</w:t>
      </w:r>
      <w:r>
        <w:rPr/>
        <w:t>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lacionar as espécies da fauna silvestre existentes na propriedade e aquelas que se encontram ameaçadas de extinção, conforme o disposto no Decreto Estadual nº 56.031/2010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os principais problemas que atualmente comprometem a sobrevivência da fauna silvestre no local e no entorno, e su</w:t>
      </w:r>
      <w:r>
        <w:rPr/>
        <w:t>as causas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os principais problemas que podem comprometer a sobrevivência da fauna silvestre na propriedade e no entorno após a implantação do empreendimento, bem como suas causas e medidas de mitigaçã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ERFIL DA OCUPAÇÃO INDUSTRIA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perações ou características do parque industrial a ser instalado no local:</w:t>
      </w:r>
    </w:p>
    <w:p>
      <w:pPr>
        <w:pStyle w:val="Normal"/>
        <w:rPr/>
      </w:pP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65_1426556561"/>
      <w:bookmarkStart w:id="29" w:name="__Fieldmark__65_1426556561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Queima de combustível</w:t>
      </w:r>
    </w:p>
    <w:p>
      <w:pPr>
        <w:pStyle w:val="Normal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66_1426556561"/>
      <w:bookmarkStart w:id="31" w:name="__Fieldmark__66_1426556561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Geração de efluentes líquidos industriai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eração de resíduos industriais</w:t>
      </w:r>
    </w:p>
    <w:p>
      <w:pPr>
        <w:pStyle w:val="Normal"/>
        <w:rPr/>
      </w:pP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67_1426556561"/>
      <w:bookmarkStart w:id="33" w:name="__Fieldmark__67_1426556561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lasse I</w:t>
      </w:r>
    </w:p>
    <w:p>
      <w:pPr>
        <w:pStyle w:val="Normal"/>
        <w:rPr/>
      </w:pP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4" w:name="__Fieldmark__68_1426556561"/>
      <w:bookmarkStart w:id="35" w:name="__Fieldmark__68_1426556561"/>
      <w:bookmarkEnd w:id="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lasse II A</w:t>
      </w:r>
    </w:p>
    <w:p>
      <w:pPr>
        <w:pStyle w:val="Normal"/>
        <w:rPr/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6" w:name="__Fieldmark__69_1426556561"/>
      <w:bookmarkStart w:id="37" w:name="__Fieldmark__69_1426556561"/>
      <w:bookmarkEnd w:id="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lasse II B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ator de complexidade (W) dos empreendimentos que poderão ser instalados no local:</w:t>
      </w:r>
    </w:p>
    <w:p>
      <w:pPr>
        <w:pStyle w:val="Normal"/>
        <w:rPr/>
      </w:pPr>
      <w:r>
        <w:fldChar w:fldCharType="begin">
          <w:ffData>
            <w:name w:val="Selecionar2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70_1426556561"/>
      <w:bookmarkStart w:id="39" w:name="__Fieldmark__70_1426556561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De 1,0 a 3,0</w:t>
      </w:r>
    </w:p>
    <w:p>
      <w:pPr>
        <w:pStyle w:val="Normal"/>
        <w:rPr/>
      </w:pP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0" w:name="__Fieldmark__71_1426556561"/>
      <w:bookmarkStart w:id="41" w:name="__Fieldmark__71_1426556561"/>
      <w:bookmarkEnd w:id="4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De 3,5 a 5,0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s.: As tipologias industriais e respectivos valores de W estão relacionadas no Anexo 5 do Regulamento da Lei Estadual nº 997/76, aprovado pelo Decreto nº 8468/76 e suas alterações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A REGI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o uso e ocupação do solo no entorno da propriedade em uma faixa de 2  Km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e rotas prováveis e vias de acesso à área objeto da solicitaçã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ireção predominante dos ventos na regiã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Informar as eventuais restrições legais incidentes na área do empreendimento, se houve</w:t>
      </w:r>
      <w:r>
        <w:rPr/>
        <w:t>r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O EMPREENDIMENTO</w:t>
      </w:r>
    </w:p>
    <w:tbl>
      <w:tblPr>
        <w:tblW w:w="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</w:tblGrid>
      <w:tr>
        <w:trPr>
          <w:trHeight w:val="263" w:hRule="atLeast"/>
        </w:trPr>
        <w:tc>
          <w:tcPr>
            <w:tcW w:w="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mplant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rão realizadas obras de terraplanagem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2" w:name="__Fieldmark__76_1426556561"/>
      <w:bookmarkStart w:id="43" w:name="__Fieldmark__76_1426556561"/>
      <w:bookmarkEnd w:id="4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4" w:name="__Fieldmark__77_1426556561"/>
      <w:bookmarkStart w:id="45" w:name="__Fieldmark__77_1426556561"/>
      <w:bookmarkEnd w:id="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Será utilizado material de empréstimo? 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6" w:name="__Fieldmark__78_1426556561"/>
      <w:bookmarkStart w:id="47" w:name="__Fieldmark__78_1426556561"/>
      <w:bookmarkEnd w:id="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8" w:name="__Fieldmark__79_1426556561"/>
      <w:bookmarkStart w:id="49" w:name="__Fieldmark__79_1426556561"/>
      <w:bookmarkEnd w:id="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sim, informe a estimativa e o local de origem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rá disposto material em bota fora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0" w:name="__Fieldmark__81_1426556561"/>
      <w:bookmarkStart w:id="51" w:name="__Fieldmark__81_1426556561"/>
      <w:bookmarkEnd w:id="5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2" w:name="__Fieldmark__82_1426556561"/>
      <w:bookmarkStart w:id="53" w:name="__Fieldmark__82_1426556561"/>
      <w:bookmarkEnd w:id="5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sim, informe a estimativa do material e o local de destinaçã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Será necessária a abertura de novas vias de acessos ao local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4" w:name="__Fieldmark__84_1426556561"/>
      <w:bookmarkStart w:id="55" w:name="__Fieldmark__84_1426556561"/>
      <w:bookmarkEnd w:id="5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6" w:name="__Fieldmark__85_1426556561"/>
      <w:bookmarkStart w:id="57" w:name="__Fieldmark__85_1426556561"/>
      <w:bookmarkEnd w:id="5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8" w:name="__Fieldmark__86_1426556561"/>
      <w:bookmarkStart w:id="59" w:name="__Fieldmark__86_1426556561"/>
      <w:bookmarkEnd w:id="5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ede públic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0" w:name="__Fieldmark__87_1426556561"/>
      <w:bookmarkStart w:id="61" w:name="__Fieldmark__87_1426556561"/>
      <w:bookmarkEnd w:id="6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rpo d’água  Discriminar: </w:t>
      </w:r>
      <w:r>
        <w:fldChar w:fldCharType="begin">
          <w:ffData>
            <w:name w:val="Texto11 Copy 5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2" w:name="__Fieldmark__89_1426556561"/>
      <w:bookmarkStart w:id="63" w:name="__Fieldmark__89_1426556561"/>
      <w:bookmarkEnd w:id="6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bterrânea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4" w:name="__Fieldmark__90_1426556561"/>
      <w:bookmarkStart w:id="65" w:name="__Fieldmark__90_1426556561"/>
      <w:bookmarkEnd w:id="6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5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6" w:name="__Fieldmark__92_1426556561"/>
      <w:bookmarkStart w:id="67" w:name="__Fieldmark__92_1426556561"/>
      <w:bookmarkEnd w:id="6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Informar o nome da ETE: </w:t>
      </w:r>
      <w:r>
        <w:fldChar w:fldCharType="begin">
          <w:ffData>
            <w:name w:val="Texto11 Copy 5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8" w:name="__Fieldmark__94_1426556561"/>
      <w:bookmarkStart w:id="69" w:name="__Fieldmark__94_1426556561"/>
      <w:bookmarkEnd w:id="6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95_1426556561"/>
      <w:bookmarkStart w:id="71" w:name="__Fieldmark__95_1426556561"/>
      <w:bookmarkEnd w:id="71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coletivo privado de coleta, tratamento e disposição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No caso de sistema coletivo privado de 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2" w:name="__Fieldmark__97_1426556561"/>
      <w:bookmarkStart w:id="73" w:name="__Fieldmark__97_1426556561"/>
      <w:bookmarkEnd w:id="7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istema individual de tratamento e disposição (Tanque séptico, filtro anaeróbio e poço sumidouro)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4" w:name="__Fieldmark__98_1426556561"/>
      <w:bookmarkStart w:id="75" w:name="__Fieldmark__98_1426556561"/>
      <w:bookmarkEnd w:id="7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Descrever:</w:t>
      </w:r>
      <w:r>
        <w:rPr>
          <w:rFonts w:cs="Arial" w:ascii="Arial" w:hAnsi="Arial"/>
        </w:rPr>
        <w:t xml:space="preserve">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>
          <w:trHeight w:val="1007" w:hRule="atLeast"/>
        </w:trPr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fluentes líquidos industriais, se houver geração de efluentes líquidos industriais n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ratament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6" w:name="__Fieldmark__100_1426556561"/>
      <w:bookmarkStart w:id="77" w:name="__Fieldmark__100_1426556561"/>
      <w:bookmarkEnd w:id="7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letivo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101_1426556561"/>
      <w:bookmarkStart w:id="79" w:name="__Fieldmark__101_1426556561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dividual</w:t>
      </w:r>
    </w:p>
    <w:p>
      <w:pPr>
        <w:pStyle w:val="Normal"/>
        <w:rPr/>
      </w:pPr>
      <w:r>
        <w:fldChar w:fldCharType="begin">
          <w:ffData>
            <w:name w:val="Selecionar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0" w:name="__Fieldmark__102_1426556561"/>
      <w:bookmarkStart w:id="81" w:name="__Fieldmark__102_1426556561"/>
      <w:bookmarkEnd w:id="8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as etapas de tratament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isposição final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2" w:name="__Fieldmark__104_1426556561"/>
      <w:bookmarkStart w:id="83" w:name="__Fieldmark__104_1426556561"/>
      <w:bookmarkEnd w:id="8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   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fldChar w:fldCharType="begin">
          <w:ffData>
            <w:name w:val="Seleciona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105_1426556561"/>
      <w:bookmarkStart w:id="85" w:name="__Fieldmark__105_1426556561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rpo d’água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6" w:name="__Fieldmark__106_1426556561"/>
      <w:bookmarkStart w:id="87" w:name="__Fieldmark__106_1426556561"/>
      <w:bookmarkEnd w:id="8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  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tinação de resíduos sólidos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8" w:name="__Fieldmark__108_1426556561"/>
      <w:bookmarkStart w:id="89" w:name="__Fieldmark__108_1426556561"/>
      <w:bookmarkEnd w:id="8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leta pública    </w:t>
      </w:r>
    </w:p>
    <w:p>
      <w:pPr>
        <w:pStyle w:val="Normal"/>
        <w:rPr/>
      </w:pPr>
      <w:r>
        <w:fldChar w:fldCharType="begin">
          <w:ffData>
            <w:name w:val="Seleciona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109_1426556561"/>
      <w:bookmarkStart w:id="91" w:name="__Fieldmark__109_1426556561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leta por terceiro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2" w:name="__Fieldmark__110_1426556561"/>
      <w:bookmarkStart w:id="93" w:name="__Fieldmark__110_1426556561"/>
      <w:bookmarkEnd w:id="9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    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Freqüência de colet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O MUNICÍ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População de município: </w:t>
      </w:r>
      <w:r>
        <w:fldChar w:fldCharType="begin">
          <w:ffData>
            <w:name w:val="Texto11 Copy 6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População urbana: </w:t>
      </w:r>
      <w:r>
        <w:fldChar w:fldCharType="begin">
          <w:ffData>
            <w:name w:val="Texto11 Copy 6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tinação dos resíduos sólidos urban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 sistema de destinação dos resíduos sólidos urbanos do município é licenciado pela CETESB?</w:t>
      </w:r>
    </w:p>
    <w:p>
      <w:pPr>
        <w:pStyle w:val="Normal"/>
        <w:rPr/>
      </w:pPr>
      <w:r>
        <w:fldChar w:fldCharType="begin">
          <w:ffData>
            <w:name w:val="Selecionar3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4" w:name="__Fieldmark__115_1426556561"/>
      <w:bookmarkStart w:id="95" w:name="__Fieldmark__115_1426556561"/>
      <w:bookmarkEnd w:id="9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</w:t>
      </w:r>
      <w:r>
        <w:fldChar w:fldCharType="begin">
          <w:ffData>
            <w:name w:val="Selecionar3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6" w:name="__Fieldmark__116_1426556561"/>
      <w:bookmarkStart w:id="97" w:name="__Fieldmark__116_1426556561"/>
      <w:bookmarkEnd w:id="9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Informações adicionais</w:t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1499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Documentação complementar </w:t>
      </w:r>
      <w:r>
        <w:rPr/>
        <w:t>a ser entregue</w:t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1499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onograma de implantação do empreendimento – 1 via</w:t>
            </w:r>
            <w:r>
              <w:rPr>
                <w:rFonts w:cs="Arial" w:ascii="Arial" w:hAnsi="Arial"/>
                <w:i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audo de caracterização da vegetação com as seguintes informações – 1 via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ção do(s) tipo(s) e estágio(s) de desenvolvimento da vegetação nativa que recobre(m) a(s) área(s) objeto do pedido, conforme Resolução CONAMA nº 1, de 31/01/94, Resolução Conjunta IBAMA/SMA nº 1, de 17/94 e Resolução CONAMA nº 7/96 (para Mata Atlântica), Resolução SMA nº 55, de 13/95 (para Cerrado), ou legislação municipal, cuja cópia deverá ser anexad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so existam árvores isoladas na propriedade: Identificação das espécies (nome popular e científico) e das espécies arbóreas especialmente protegidas (espécies imunes de corte, patrimônio ambiental ou ameaçadas de extinção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lanta planialtimétrica com a delimitação da vegetação nativa, dos cursos d’água, das áreas de preservação permanente e das árvores isolada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tografias atuais, com indicação da direção da tomada da foto na planta e/ou indicação da(s) área(s) objeto do pedido em foto aérea ou imagem de satéli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otação de Responsabilidade Técnica (ART) do responsável técnico pela elaboração da Planta Planialtimétrica e do Laudo de Caracterização da Vegetaçã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 planialtimétrica em escala 1:50.000, georreferenciada em coordenada UTM, com as seguintes informações – 2 via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o e ocupação do solo do entorno do empreendiment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váveis vias de acesso, e os novos acessos a serem implantados, se houv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ursos d`água existentes na propriedade e no entorn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ocalização das áreas de empréstimo e bota-fora (se couber)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limitar as Unidades de Conservação de Proteção Integral numa faixa de 10 km do empreendimento (se houver); delimitar a existência de Áreas de Proteção Ambiental – APAs e ou outras áreas especialmente protegidas, se houver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Planta planialtimétrica em escala 1:10.000, georreferenciada em coordenada UTM, com a situação atual e situação pretendida. Delimitar os lotes, acessos, arruamentos (atuais e a serem implantados, se couber), áreas insitucionais (se houver), área verde – 2 vias.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851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2346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: S1035V01   05/08/2010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5</w:t>
          </w:r>
          <w:r>
            <w:rPr>
              <w:sz w:val="12"/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2"/>
            </w:rPr>
            <w:t>/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5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177369033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PARCELAMENTO DO SOLO E CONDOMÍNIO PARA FINS INDUSTRI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1">
    <w:name w:val=" Char Char1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4:00Z</dcterms:created>
  <dc:creator>joanamm</dc:creator>
  <dc:description/>
  <cp:keywords/>
  <dc:language>en-US</dc:language>
  <cp:lastModifiedBy>marcelotc</cp:lastModifiedBy>
  <cp:lastPrinted>2010-08-13T10:54:00Z</cp:lastPrinted>
  <dcterms:modified xsi:type="dcterms:W3CDTF">2010-10-18T13:44:00Z</dcterms:modified>
  <cp:revision>2</cp:revision>
  <dc:subject/>
  <dc:title>INFORMAÇÕES GERAIS</dc:title>
</cp:coreProperties>
</file>