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16" w:leader="none"/>
        </w:tabs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NPJ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tividade desenvolvida no local:</w:t>
            </w:r>
            <w:r>
              <w:rPr>
                <w:b w:val="false"/>
                <w:i w:val="false"/>
                <w:sz w:val="20"/>
              </w:rPr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de inicio das atividades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 w:val="false"/>
                <w:szCs w:val="18"/>
              </w:rPr>
              <w:t>Horário de funcionamento:</w:t>
            </w:r>
            <w:r>
              <w:rPr/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 w:val="false"/>
              </w:rPr>
              <w:t>às</w:t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ias de funcionamento por mês: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end"/>
            </w:r>
            <w:r>
              <w:rPr>
                <w:rFonts w:cs="Arial"/>
                <w:b w:val="false"/>
              </w:rPr>
              <w:t xml:space="preserve">      Meses de funcionamento por ano: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/>
            <w:r>
              <w:rPr>
                <w:b w:val="false"/>
                <w:rFonts w:cs="Arial"/>
              </w:rPr>
              <w:fldChar w:fldCharType="end"/>
            </w: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Responsáve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me: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orte do empreendimento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</w:tblGrid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o Terreno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 ao ar livr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úmero de Leitos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o de funcionários - Administrativ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o de funcionários - Técni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Em caso de solicitação de ampliação de empreendimento existente já licenciado, preencher os campos abaixo que se aplicarem: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055"/>
      </w:tblGrid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novos equipamento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 ao ar livre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úmero de novos leitos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IZAÇÃO D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Sistema de abastecimento de água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82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tação (m³/dia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de Públic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orpo d’água (especificar): </w:t>
            </w: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bterrâne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e efluentes líquido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0" w:name="__Fieldmark__42_3497262254"/>
      <w:bookmarkStart w:id="1" w:name="__Fieldmark__42_3497262254"/>
      <w:bookmarkEnd w:id="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coletora </w:t>
      </w:r>
      <w:r>
        <w:rPr>
          <w:rFonts w:cs="Arial" w:ascii="Arial" w:hAnsi="Arial"/>
          <w:b/>
          <w:i/>
          <w:sz w:val="18"/>
          <w:szCs w:val="18"/>
        </w:rPr>
        <w:t>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 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" w:name="__Fieldmark__43_3497262254"/>
      <w:bookmarkStart w:id="3" w:name="__Fieldmark__43_3497262254"/>
      <w:bookmarkEnd w:id="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coletora </w:t>
      </w:r>
      <w:r>
        <w:rPr>
          <w:rFonts w:cs="Arial" w:ascii="Arial" w:hAnsi="Arial"/>
          <w:b/>
          <w:i/>
          <w:sz w:val="18"/>
          <w:szCs w:val="18"/>
        </w:rPr>
        <w:t>des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4_3497262254"/>
      <w:bookmarkStart w:id="5" w:name="__Fieldmark__44_3497262254"/>
      <w:bookmarkEnd w:id="5"/>
      <w:r>
        <w:rPr/>
      </w:r>
      <w:r>
        <w:rPr/>
        <w:fldChar w:fldCharType="end"/>
      </w:r>
      <w:r>
        <w:rPr>
          <w:rFonts w:cs="Arial" w:ascii="Arial" w:hAnsi="Arial"/>
          <w:i/>
          <w:sz w:val="18"/>
          <w:szCs w:val="18"/>
        </w:rPr>
        <w:t>Sistema privado de coleta, tratamento e disposição de efluente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" w:name="__Fieldmark__45_3497262254"/>
      <w:bookmarkStart w:id="7" w:name="__Fieldmark__45_3497262254"/>
      <w:bookmarkEnd w:id="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os (descrever): </w:t>
      </w:r>
      <w:r>
        <w:fldChar w:fldCharType="begin">
          <w:ffData>
            <w:name w:val="Texto11 Copy 4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No caso de sistema privado de </w:t>
      </w:r>
      <w:r>
        <w:rPr/>
        <w:t>tratamento, descrever as etapas de tratamento e informar como será feita a disposição dos efluentes tratados e do lodo gerado.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875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esumo dos efluentes gerados, tratamento e disposição final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324"/>
        <w:gridCol w:w="3180"/>
      </w:tblGrid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rigem do despej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volume (m³/dia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 / disposição final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zinha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épticos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escarga de caldeiras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rmazenamento, coleta, tratamento e disposição final de resíduos sólido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esumo dos resíduos gerados, armazenamento, tratamento e disposição final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03"/>
        <w:gridCol w:w="1637"/>
        <w:gridCol w:w="1716"/>
        <w:gridCol w:w="1448"/>
        <w:gridCol w:w="1787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esídu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lassificação (de acordo com a Resolução CONAMA 358/200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quantidade (ton/ano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rma de armazenamen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ipo de coleta (*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 / disposição final (**)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) Preencher com uma das seguintes opções: (Pública, Por terceiros, Retirada Própria ou Outros)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*) Preencher com uma das seguintes opções: (Aterro Sanitário, Aterro de resíduos perigosos, Tratamento Térmico sem combustão, Incineração ou Outros)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8"/>
        </w:rPr>
      </w:pPr>
      <w:r>
        <w:rPr>
          <w:rFonts w:cs="Arial" w:ascii="Arial" w:hAnsi="Arial"/>
          <w:b/>
          <w:i/>
          <w:sz w:val="10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bservação:</w:t>
      </w:r>
      <w:r>
        <w:rPr>
          <w:rFonts w:cs="Arial" w:ascii="Arial" w:hAnsi="Arial"/>
          <w:i/>
          <w:sz w:val="18"/>
          <w:szCs w:val="18"/>
        </w:rPr>
        <w:t xml:space="preserve"> em caso de preenchimento com a opção “outros”, descrever o tipo de coleta e/ou tratamento e disposição final: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875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Máquinas e Equipamento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714"/>
        <w:gridCol w:w="2295"/>
        <w:gridCol w:w="229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ção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Quantidad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otênci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ocal de Instalação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Combustívei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714"/>
        <w:gridCol w:w="229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ção do Combustível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Quantidade média mensal utilizad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eor de Enxofre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Caldeira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Tipos de caldeira (*)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" w:name="__Fieldmark__125_3497262254"/>
      <w:bookmarkStart w:id="9" w:name="__Fieldmark__125_3497262254"/>
      <w:bookmarkEnd w:id="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Aquatubular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" w:name="__Fieldmark__126_3497262254"/>
      <w:bookmarkStart w:id="11" w:name="__Fieldmark__126_3497262254"/>
      <w:bookmarkEnd w:id="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Flamotubular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" w:name="__Fieldmark__127_3497262254"/>
      <w:bookmarkStart w:id="13" w:name="__Fieldmark__127_3497262254"/>
      <w:bookmarkEnd w:id="1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as (descrever): </w:t>
      </w:r>
      <w:r>
        <w:fldChar w:fldCharType="begin">
          <w:ffData>
            <w:name w:val="Texto11 Copy 12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istemas de limpeza (**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" w:name="__Fieldmark__129_3497262254"/>
      <w:bookmarkStart w:id="15" w:name="__Fieldmark__129_3497262254"/>
      <w:bookmarkEnd w:id="1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Manual (escova)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/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6" w:name="__Fieldmark__130_3497262254"/>
      <w:bookmarkStart w:id="17" w:name="__Fieldmark__130_3497262254"/>
      <w:bookmarkEnd w:id="1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Ramonagem automática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/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8" w:name="__Fieldmark__131_3497262254"/>
      <w:bookmarkStart w:id="19" w:name="__Fieldmark__131_3497262254"/>
      <w:bookmarkEnd w:id="1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Ramonagem manual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0" w:name="__Fieldmark__132_3497262254"/>
      <w:bookmarkStart w:id="21" w:name="__Fieldmark__132_3497262254"/>
      <w:bookmarkEnd w:id="2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Química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2" w:name="__Fieldmark__133_3497262254"/>
      <w:bookmarkStart w:id="23" w:name="__Fieldmark__133_3497262254"/>
      <w:bookmarkEnd w:id="2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os (descrever): </w:t>
      </w:r>
      <w:r>
        <w:fldChar w:fldCharType="begin">
          <w:ffData>
            <w:name w:val="Texto11 Copy 12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46"/>
        <w:gridCol w:w="988"/>
        <w:gridCol w:w="1396"/>
        <w:gridCol w:w="1299"/>
        <w:gridCol w:w="1996"/>
        <w:gridCol w:w="199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ção da caldei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ipo da caldeira (*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Quant. 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ombustível utilizado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istema de limpeza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. média mensal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(**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quênci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utros equipamentos e/ou dispositivos de queima de combustível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1984"/>
        <w:gridCol w:w="2410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Descrição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Quant.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ombustível utilizado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. média mensa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Chaminé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89550" cy="899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2126"/>
                              <w:gridCol w:w="1701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Equipamento que se utiliza da chaminé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Altura em relação ao solo (m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iâmetro interno de saída (m)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Quan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70.8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2126"/>
                        <w:gridCol w:w="1701"/>
                        <w:gridCol w:w="1276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Equipamento que se utiliza da chaminé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Altura em relação ao solo (m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Diâmetro interno de saída (m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Quan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contidas n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i/>
              <w:sz w:val="12"/>
            </w:rPr>
            <w:t xml:space="preserve">CÓD.: S1077V03  17/03/2014 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473344042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Default"/>
            <w:jc w:val="center"/>
            <w:rPr/>
          </w:pPr>
          <w:r>
            <w:rPr>
              <w:rFonts w:cs="Arial" w:ascii="Arial" w:hAnsi="Arial"/>
              <w:b/>
            </w:rPr>
            <w:t>ADICIONAL DE HOSPITAL E SIMILARES</w:t>
          </w:r>
        </w:p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8:19:00Z</dcterms:created>
  <dc:creator>joanamm</dc:creator>
  <dc:description/>
  <dc:language>en-US</dc:language>
  <cp:lastModifiedBy>Joana Murao Mori</cp:lastModifiedBy>
  <cp:lastPrinted>2014-03-17T15:12:00Z</cp:lastPrinted>
  <dcterms:modified xsi:type="dcterms:W3CDTF">2014-03-17T18:19:00Z</dcterms:modified>
  <cp:revision>2</cp:revision>
  <dc:subject/>
  <dc:title/>
</cp:coreProperties>
</file>