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7229"/>
        <w:gridCol w:w="425"/>
        <w:gridCol w:w="1985"/>
      </w:tblGrid>
      <w:tr>
        <w:trPr>
          <w:trHeight w:val="480" w:hRule="exact"/>
          <w:cantSplit w:val="true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4765</wp:posOffset>
                  </wp:positionH>
                  <wp:positionV relativeFrom="margin">
                    <wp:posOffset>132715</wp:posOffset>
                  </wp:positionV>
                  <wp:extent cx="532765" cy="629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DE ALTERAÇÃ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cesso N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 S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429119082"/>
            <w:bookmarkStart w:id="1" w:name="__Fieldmark__2_42911908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a razão social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429119082"/>
            <w:bookmarkStart w:id="3" w:name="__Fieldmark__3_42911908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o nome do logradouro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429119082"/>
            <w:bookmarkStart w:id="5" w:name="__Fieldmark__4_42911908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r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429119082"/>
            <w:bookmarkStart w:id="7" w:name="__Fieldmark__5_42911908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rrogação de prazo de validade da LP, LI ou LP/LI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Nº da Licença Objeto da solicitaçã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 de ent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993" w:type="dxa"/>
            <w:tcBorders/>
          </w:tcPr>
          <w:p>
            <w:pPr>
              <w:pStyle w:val="Heading7"/>
              <w:snapToGrid w:val="false"/>
              <w:spacing w:before="168" w:after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654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8"/>
        <w:rPr/>
      </w:pPr>
      <w:r>
        <w:rPr/>
        <w:t>Razão social, CNPJ e endereço atual</w:t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992"/>
        <w:gridCol w:w="284"/>
        <w:gridCol w:w="1701"/>
      </w:tblGrid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dastro na CETESB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Razão social, CNPJ e endereço anteriores (preencher somente se houve mudança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850"/>
        <w:gridCol w:w="426"/>
        <w:gridCol w:w="1701"/>
      </w:tblGrid>
      <w:tr>
        <w:trPr>
          <w:trHeight w:val="200" w:hRule="exact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NPJ</w:t>
            </w:r>
          </w:p>
        </w:tc>
      </w:tr>
      <w:tr>
        <w:trPr>
          <w:trHeight w:val="240" w:hRule="exac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Identificação de responsável pela firma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985"/>
      </w:tblGrid>
      <w:tr>
        <w:trPr>
          <w:trHeight w:val="20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>Autorização (no caso de funcionário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3366"/>
        <w:gridCol w:w="1985"/>
      </w:tblGrid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o</w:t>
            </w:r>
          </w:p>
        </w:tc>
      </w:tr>
      <w:tr>
        <w:trPr>
          <w:trHeight w:val="240" w:hRule="exact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rizo a pessoa acima qualificada, a representar-me perante a CETESB, para fins de obtenção do solicitado.</w:t>
            </w:r>
          </w:p>
        </w:tc>
      </w:tr>
      <w:tr>
        <w:trPr>
          <w:trHeight w:val="672" w:hRule="exact"/>
          <w:cantSplit w:val="true"/>
        </w:trPr>
        <w:tc>
          <w:tcPr>
            <w:tcW w:w="5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>
                <w:b/>
                <w:b/>
              </w:rPr>
            </w:pPr>
            <w:r>
              <w:rPr/>
              <w:t>Assinatura do representante</w:t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/>
            </w:pPr>
            <w:r>
              <w:rPr/>
              <w:t>Assinatura do responsável</w:t>
            </w:r>
          </w:p>
        </w:tc>
      </w:tr>
      <w:tr>
        <w:trPr>
          <w:trHeight w:val="227" w:hRule="exact"/>
          <w:cantSplit w:val="true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BS.: Deverá ser apresentado à CETESB, o original ou cópia autenticada do documento de identidade do responsável pela firma na entrada desta Solicitação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claração                                                                                       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454" w:hRule="exact"/>
          <w:cantSplit w:val="true"/>
        </w:trPr>
        <w:tc>
          <w:tcPr>
            <w:tcW w:w="106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Declaramos que não houve mudanças de atividades e localização física do empreendimento, bem como acréscimos de equipamentos, produção e/ou construção civil. Declaramos sob as penas da lei, que as informações aqui contidas, são a expressão da verdad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4"/>
              </w:rPr>
              <w:t>Visto                                                            Data</w:t>
            </w:r>
          </w:p>
        </w:tc>
      </w:tr>
      <w:tr>
        <w:trPr>
          <w:trHeight w:val="266" w:hRule="exact"/>
          <w:cantSplit w:val="true"/>
        </w:trPr>
        <w:tc>
          <w:tcPr>
            <w:tcW w:w="106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</w:t>
            </w:r>
          </w:p>
          <w:p>
            <w:pPr>
              <w:pStyle w:val="Heading6"/>
              <w:rPr>
                <w:i w:val="false"/>
                <w:i w:val="false"/>
                <w:sz w:val="16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Assinatura do responsável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Heading6"/>
              <w:jc w:val="left"/>
              <w:rPr>
                <w:sz w:val="16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Data</w:t>
            </w:r>
          </w:p>
        </w:tc>
      </w:tr>
    </w:tbl>
    <w:p>
      <w:pPr>
        <w:pStyle w:val="Legenda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cebimento pela CETESB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590" w:hRule="exac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6"/>
              </w:rPr>
              <w:t>____________________________________</w:t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Nome e visto do empregado da CETESB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____/____/____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Da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alteração da razão social ou nome do logradour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35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rato Social das firmas (atual e antecessora), registrados na JUCESP – Junta Comercial do Estado de São Paulo (só para alteração da razão social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comprobatório da alteração do nome do logradouro, expedido pela Prefeitura Municipal local (só para alteração de logradouro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“Comprovante de Inscrição e Situação Cadastral”, quando for alterado o Cadastro Nacional de Pessoa Jurídica – CNPJ, que pode ser obtido pela Intern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original da CETESB, caso estas não tenham sido emitidas por meio digital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s casos de compra e venda da firma, juntar documentos comprobatórios desse ato, ou uma declaração do proprietário da firma anterior, autorizando a alteração  da Licença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solicitação de prorrogação de prazo da LP, LI ou LP/LI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59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cenças originais da CETESB, caso estas não tenham sido emitidas por meio digit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ficativa do pedido de prorrogação do prazo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Heading9"/>
        <w:jc w:val="both"/>
        <w:rPr>
          <w:b/>
          <w:b/>
          <w:i w:val="false"/>
          <w:i w:val="false"/>
          <w:sz w:val="4"/>
        </w:rPr>
      </w:pPr>
      <w:r>
        <w:rPr>
          <w:b/>
          <w:sz w:val="18"/>
        </w:rPr>
        <w:t>Observações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7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s documentos apresentados em cópias xerográficas deverão ser acompanhados dos originais para conferê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7371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 alteração da razão social, a firma que possuir Unidades em locais diferentes, deve preencher uma Solicitação de Alteração e/ou Cancelamento para cada uma das Unid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2"/>
              </w:rPr>
              <w:t>Cód.: S109V07   26/07/2010                                  Nº de vias: 03    Distribuição: Processo;  Interessado; Sede, na entrega do serviç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1906" w:h="16838"/>
      <w:pgMar w:left="907" w:right="37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3" w:leader="none"/>
      </w:tabs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01">
    <w:name w:val="font0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i/>
      <w:sz w:val="14"/>
    </w:rPr>
  </w:style>
  <w:style w:type="paragraph" w:styleId="TextBodyIndent">
    <w:name w:val="Body Text Indent"/>
    <w:basedOn w:val="Normal"/>
    <w:pPr>
      <w:spacing w:before="60" w:after="60"/>
      <w:ind w:left="228" w:hanging="0"/>
    </w:pPr>
    <w:rPr>
      <w:rFonts w:ascii="Arial" w:hAnsi="Arial" w:cs="Arial"/>
      <w:i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59:00Z</dcterms:created>
  <dc:creator>Eduardo</dc:creator>
  <dc:description/>
  <cp:keywords/>
  <dc:language>en-US</dc:language>
  <cp:lastModifiedBy>Guilherme Zani</cp:lastModifiedBy>
  <cp:lastPrinted>2010-07-23T16:42:00Z</cp:lastPrinted>
  <dcterms:modified xsi:type="dcterms:W3CDTF">2010-08-13T13:59:00Z</dcterms:modified>
  <cp:revision>2</cp:revision>
  <dc:subject/>
  <dc:title/>
</cp:coreProperties>
</file>