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tabs>
          <w:tab w:val="clear" w:pos="708"/>
          <w:tab w:val="left" w:pos="634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ividade desenvolvida no loc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a de início das atividades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18"/>
      </w:tblGrid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 ser ampliado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aér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73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de novos equipamentos a serem instalados (m2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outros serviços ou equipamentos a serem ampliados (se houver)</w:t>
      </w:r>
      <w:r>
        <w:rPr/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subterrân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11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aér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842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bombas, informar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a(s) bombas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402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a(s) bomba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área construída, atividade ao ar livre ou outros equipamentos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ampliação a ser realizada (área operacional de abastecimento, troca de óleo, lavagem de veículos, área de descarga , outros, etc.)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</w:rPr>
        <w:t>Em caso de ampliação de linhas de GNV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os dados da bateria de armazenagem, comp</w:t>
      </w:r>
      <w:r>
        <w:rPr/>
        <w:t>ressor e unidade de abasteci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vimentação mensal média prevista, após 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odu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nidad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soli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lcoo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ese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NV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utros (especificar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154V02      15/02/2013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56542115" r:id="rId1"/>
            </w:object>
          </w:r>
        </w:p>
      </w:tc>
      <w:tc>
        <w:tcPr>
          <w:tcW w:w="8930" w:type="dxa"/>
          <w:tcBorders/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ADICIONAL DE POSTOS DE COMBUSTÍVEIS – AMPLIAÇÃO / NOVOS EQUIPAMENTOS</w:t>
          </w:r>
        </w:p>
      </w:tc>
    </w:tr>
    <w:tr>
      <w:trPr>
        <w:trHeight w:val="90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07:00Z</dcterms:created>
  <dc:creator>joanamm</dc:creator>
  <dc:description/>
  <dc:language>en-US</dc:language>
  <cp:lastModifiedBy>Roberto Poletto</cp:lastModifiedBy>
  <cp:lastPrinted>2010-08-13T10:54:00Z</cp:lastPrinted>
  <dcterms:modified xsi:type="dcterms:W3CDTF">2013-02-15T16:07:00Z</dcterms:modified>
  <cp:revision>2</cp:revision>
  <dc:subject/>
  <dc:title/>
</cp:coreProperties>
</file>