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FORMAÇÕES GERAIS</w:t>
      </w:r>
    </w:p>
    <w:p>
      <w:pPr>
        <w:pStyle w:val="Heading2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/>
          <w:b w:val="false"/>
          <w:i w:val="fals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Empreendiment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17"/>
        <w:gridCol w:w="32"/>
      </w:tblGrid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Razão Social: </w:t>
            </w:r>
          </w:p>
        </w:tc>
      </w:tr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NPJ: </w:t>
            </w:r>
          </w:p>
        </w:tc>
      </w:tr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tividade desenvolvida no local:</w:t>
            </w:r>
            <w:r>
              <w:rPr>
                <w:b w:val="false"/>
                <w:i w:val="false"/>
                <w:sz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ta de inicio das atividades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Endereço 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</w:p>
        </w:tc>
        <w:tc>
          <w:tcPr>
            <w:tcW w:w="6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efone:(    ) 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Responsável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 xml:space="preserve">Nome: </w:t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Endereço para contato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right" w:pos="389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ins w:id="0" w:author="joanamm" w:date="2012-05-17T09:13:00Z">
              <w:r>
                <w:rPr>
                  <w:b w:val="false"/>
                  <w:i w:val="false"/>
                  <w:sz w:val="20"/>
                </w:rPr>
                <w:tab/>
              </w:r>
            </w:ins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efone:(    ) </w:t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-mail: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Características do empreendim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252"/>
      </w:tblGrid>
      <w:tr>
        <w:trPr>
          <w:trHeight w:val="22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Área do Terreno (m²)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construída (m²)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de atividade ao ar livre (m²)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Quantidade de bombas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Quantidade de tanques subterrâneos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Quantidade  de tanques aéreos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ados da Renovação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Houve, no período de vigência da licença anterior, a substituição de algum equipamento?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0" w:name="__Fieldmark__0_2629945679"/>
      <w:bookmarkStart w:id="1" w:name="__Fieldmark__0_2629945679"/>
      <w:bookmarkEnd w:id="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Não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" w:name="__Fieldmark__1_2629945679"/>
      <w:bookmarkStart w:id="3" w:name="__Fieldmark__1_2629945679"/>
      <w:bookmarkEnd w:id="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Sim (responder as perguntas abaixo)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Substituição de: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4" w:name="__Fieldmark__2_2629945679"/>
      <w:bookmarkStart w:id="5" w:name="__Fieldmark__2_2629945679"/>
      <w:bookmarkEnd w:id="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Tanque subterrâne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ados do(s) tanque(s) instalado(s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3969"/>
        <w:gridCol w:w="297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o tanqu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e série do tanqu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Material do tanqu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Quantidade de compartimento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talhamento do(s) tanque(s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437"/>
        <w:gridCol w:w="1559"/>
        <w:gridCol w:w="1418"/>
        <w:gridCol w:w="1559"/>
        <w:gridCol w:w="1134"/>
        <w:gridCol w:w="1984"/>
      </w:tblGrid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o tanque (conforme informado acima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o compartim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Tipo da boca de carrega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Capacidade do compartim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Produto estoca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Altura do respiro (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Distância do respiro até o vizinho mais próximo (m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fldChar w:fldCharType="begin">
          <w:ffData>
            <w:name w:val="Selecionar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6" w:name="__Fieldmark__3_2629945679"/>
      <w:bookmarkStart w:id="7" w:name="__Fieldmark__3_2629945679"/>
      <w:bookmarkEnd w:id="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Bomba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ados da(s) bombas(s) instalada(s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3685"/>
        <w:gridCol w:w="326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o bic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Identificação da bomb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Local de instalação da válvula de retençã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Tipo do filtr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  <w:t>Detalhamento da(s) bomba(s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437"/>
        <w:gridCol w:w="1276"/>
        <w:gridCol w:w="1417"/>
        <w:gridCol w:w="1559"/>
        <w:gridCol w:w="1418"/>
        <w:gridCol w:w="1984"/>
      </w:tblGrid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o tanque no qual a bomba está conectad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o compartimento que abastece a bom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Tipo de combustív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Material da linh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Tipo da tubulação (Sucção ou pressurizad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Altura do respiro (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Distância do respiro até o vizinho mais próximo (m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fldChar w:fldCharType="begin">
          <w:ffData>
            <w:name w:val="Selecionar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8" w:name="__Fieldmark__4_2629945679"/>
      <w:bookmarkStart w:id="9" w:name="__Fieldmark__4_2629945679"/>
      <w:bookmarkEnd w:id="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Tanque aére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dos do(s) tanque(s) instalado(s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1701"/>
        <w:gridCol w:w="1701"/>
        <w:gridCol w:w="1842"/>
        <w:gridCol w:w="170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o tanqu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e série do tanqu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Tipo do tanque (horizontal ou vertica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Material do tanqu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Tipo de ba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Quantidade do respiro de compartimento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talhamento do(s) tanque(s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437"/>
        <w:gridCol w:w="1559"/>
        <w:gridCol w:w="1418"/>
        <w:gridCol w:w="1275"/>
        <w:gridCol w:w="1418"/>
        <w:gridCol w:w="1984"/>
      </w:tblGrid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o tanque (conforme informado acima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o compartim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Tipo da boca de alimentaç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Capacidade do compartimen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Produto estoca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Altura do respiro (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Distância do respiro até o vizinho maispróximo (m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fldChar w:fldCharType="begin">
          <w:ffData>
            <w:name w:val="Selecionar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0" w:name="__Fieldmark__5_2629945679"/>
      <w:bookmarkStart w:id="11" w:name="__Fieldmark__5_2629945679"/>
      <w:bookmarkEnd w:id="1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Outros</w:t>
      </w:r>
    </w:p>
    <w:p>
      <w:pPr>
        <w:pStyle w:val="Normal"/>
        <w:rPr/>
      </w:pPr>
      <w:r>
        <w:rPr/>
        <w:t>Descreva os equipamentos substituídos ou incluídos</w:t>
      </w:r>
    </w:p>
    <w:tbl>
      <w:tblPr>
        <w:tblW w:w="10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1"/>
      </w:tblGrid>
      <w:tr>
        <w:trPr>
          <w:trHeight w:val="875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eclaração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claro, sob as penas da lei, que todas as informações contidas neste memorial são a expressão da verdade.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______________________________________________________________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ome do proprietário ou responsável legal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______________________________________________________________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ssinatura do proprietário ou responsável legal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Data: ___/__/____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62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sz w:val="12"/>
            </w:rPr>
          </w:pPr>
          <w:ins w:id="1" w:author="joanamm" w:date="2012-05-17T09:13:00Z">
            <w:r>
              <w:rPr>
                <w:rFonts w:cs="Arial" w:ascii="Arial" w:hAnsi="Arial"/>
                <w:i/>
                <w:sz w:val="12"/>
              </w:rPr>
              <w:t>CÓD.: S</w:t>
            </w:r>
          </w:ins>
          <w:r>
            <w:rPr>
              <w:rFonts w:cs="Arial" w:ascii="Arial" w:hAnsi="Arial"/>
              <w:i/>
              <w:sz w:val="12"/>
            </w:rPr>
            <w:t>1155V01  16/05/2012</w:t>
          </w:r>
        </w:p>
      </w:tc>
    </w:tr>
  </w:tbl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8930"/>
    </w:tblGrid>
    <w:tr>
      <w:trPr>
        <w:trHeight w:val="142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center"/>
            <w:rPr>
              <w:sz w:val="16"/>
            </w:rPr>
          </w:pPr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820029390" r:id="rId1"/>
            </w:object>
          </w:r>
        </w:p>
      </w:tc>
      <w:tc>
        <w:tcPr>
          <w:tcW w:w="8930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Default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DICIONAL DE POSTOS DE COMBUSTÍVEIS- RENOVAÇÃO</w:t>
          </w:r>
        </w:p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20:00Z</dcterms:created>
  <dc:creator>joanamm</dc:creator>
  <dc:description/>
  <cp:keywords/>
  <dc:language>en-US</dc:language>
  <cp:lastModifiedBy>joanamm</cp:lastModifiedBy>
  <cp:lastPrinted>2010-08-13T10:54:00Z</cp:lastPrinted>
  <dcterms:modified xsi:type="dcterms:W3CDTF">2012-05-17T12:20:00Z</dcterms:modified>
  <cp:revision>2</cp:revision>
  <dc:subject/>
  <dc:title/>
</cp:coreProperties>
</file>