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right" w:pos="389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ins w:id="0" w:author="joanamm" w:date="2012-05-17T09:13:00Z">
              <w:r>
                <w:rPr>
                  <w:b w:val="false"/>
                  <w:i w:val="false"/>
                  <w:sz w:val="20"/>
                </w:rPr>
                <w:tab/>
              </w:r>
            </w:ins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 de tanques aér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Renov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ouve, no período de vigência da licença anterior, a substituição de algum equipament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0_2249708275"/>
      <w:bookmarkStart w:id="1" w:name="__Fieldmark__0_2249708275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2249708275"/>
      <w:bookmarkStart w:id="3" w:name="__Fieldmark__1_2249708275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(responder as perguntas abaixo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ubstituição de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2249708275"/>
      <w:bookmarkStart w:id="5" w:name="__Fieldmark__2_2249708275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subterrâne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96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559"/>
        <w:gridCol w:w="1134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_2249708275"/>
      <w:bookmarkStart w:id="7" w:name="__Fieldmark__3_2249708275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Bomba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a(s) bombas(s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685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talhamento da(s) bomb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4_2249708275"/>
      <w:bookmarkStart w:id="9" w:name="__Fieldmark__4_2249708275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aére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701"/>
        <w:gridCol w:w="1842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o respiro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_2249708275"/>
      <w:bookmarkStart w:id="11" w:name="__Fieldmark__5_2249708275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</w:t>
      </w:r>
    </w:p>
    <w:p>
      <w:pPr>
        <w:pStyle w:val="Normal"/>
        <w:rPr/>
      </w:pPr>
      <w:r>
        <w:rPr/>
        <w:t>Descreva os equipamentos substituídos ou incluídos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ins w:id="1" w:author="joanamm" w:date="2012-05-17T09:13:00Z">
            <w:r>
              <w:rPr>
                <w:rFonts w:cs="Arial" w:ascii="Arial" w:hAnsi="Arial"/>
                <w:i/>
                <w:sz w:val="12"/>
              </w:rPr>
              <w:t>CÓD.: S</w:t>
            </w:r>
          </w:ins>
          <w:r>
            <w:rPr>
              <w:rFonts w:cs="Arial" w:ascii="Arial" w:hAnsi="Arial"/>
              <w:i/>
              <w:sz w:val="12"/>
            </w:rPr>
            <w:t>1155V01  16/05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582693259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DICIONAL DE POSTOS DE COMBUSTÍVEIS- RENOVAÇÃO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5-17T12:20:00Z</dcterms:modified>
  <cp:revision>2</cp:revision>
  <dc:subject/>
  <dc:title/>
</cp:coreProperties>
</file>