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Dados do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17"/>
        <w:gridCol w:w="32"/>
      </w:tblGrid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azão Socia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NPJ: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tividade desenvolvida no local:</w:t>
            </w:r>
            <w:r>
              <w:rPr>
                <w:b w:val="false"/>
                <w:i w:val="false"/>
                <w:sz w:val="20"/>
              </w:rPr>
              <w:t xml:space="preserve">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de inicio das atividades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Proprietário ou Responsável legal pelo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</w:rPr>
              <w:t xml:space="preserve">Nome: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PF: 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orte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</w:tblGrid>
      <w:tr>
        <w:trPr>
          <w:trHeight w:val="22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o Terreno (m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8"/>
                <w:szCs w:val="18"/>
              </w:rPr>
              <w:t>)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construída (m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8"/>
                <w:szCs w:val="18"/>
              </w:rPr>
              <w:t>)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e atividades ao ar livre (m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8"/>
                <w:szCs w:val="18"/>
              </w:rPr>
              <w:t>)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apacidade instalada (quantidade de veículos reciclados/ano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IZAÇÃO DO EMPREENDIMENTO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scrição das operações desenvolvidas no local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pacidade de armazenamento de materiai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134"/>
        <w:gridCol w:w="2338"/>
        <w:gridCol w:w="233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aterial a ser armazen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pacidade total de armazen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Unidade de medida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scricão do processo de obtenção do material (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Classificação (de acordo com a Norma NBR - 10.004 da ABNT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Óleo dies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Óleo lubrific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luído de fre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luído de refriger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luído hidrául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Compostos com amianto: lona de freio e disco de embreag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Bateria chumbo-áci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Pne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nentes diversos com resíduo dos fluídos: mangueira, motor, caixa de câmbio, diferencial, eixo, outras peça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is ferroso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is não-ferroso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ás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ra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um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êxtei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utros (descrever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</w:rPr>
        <w:t xml:space="preserve">* </w:t>
      </w:r>
      <w:r>
        <w:rPr>
          <w:rFonts w:cs="Arial" w:ascii="Arial" w:hAnsi="Arial"/>
          <w:sz w:val="16"/>
          <w:szCs w:val="16"/>
        </w:rPr>
        <w:t>desmontagem com ferramentas pneumáticas e marreta, corte de metais a maçarico, usinagem de metais, ou outros (neste caso descrever)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Observação:</w:t>
      </w:r>
      <w:r>
        <w:rPr>
          <w:rFonts w:cs="Arial" w:ascii="Arial" w:hAnsi="Arial"/>
          <w:i/>
          <w:sz w:val="18"/>
          <w:szCs w:val="18"/>
        </w:rPr>
        <w:t xml:space="preserve"> em caso de preenchimento </w:t>
      </w:r>
      <w:r>
        <w:rPr/>
        <w:t>com a opção “outros”, descrever o tipo de desmontagem: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scrição do pátio de estacionamento de veículos em espera e dos locais de armazenamento dos materiais obtidos com a desmontagem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, entre outros dados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os locais de armazenamento dos resíduos perigosos (classificados como classe I, de acordo com Norma NBR 10.004 da ABNT) e as medidas para a contenção e coleta de eventual vazamento;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- a quantidade e a capacidade de cada tanque de armazenamento de fluidos, e as medidas para contenção de eventual vazamento;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os locais de armazenagem dos demais materiais e, se houver, as medidas para a contenção de vazamento.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Informar a forma de transporte e os locais de destinação dos materiais obtidos com a desmontagem</w:t>
      </w:r>
      <w:r>
        <w:rPr>
          <w:rFonts w:cs="Arial" w:ascii="Arial" w:hAnsi="Arial"/>
          <w:i/>
          <w:sz w:val="18"/>
          <w:szCs w:val="18"/>
        </w:rPr>
        <w:t>.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Abastecimento de água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nt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ptação (m³/dia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de Pública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orpo d’água (especificar): </w:t>
            </w:r>
            <w:r>
              <w:fldChar w:fldCharType="begin">
                <w:ffData>
                  <w:name w:val="Texto11 Copy 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gua subterrânea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utros (especificar): </w:t>
            </w:r>
            <w:r>
              <w:fldChar w:fldCharType="begin">
                <w:ffData>
                  <w:name w:val="Texto11 Copy 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Tratamento e disposição final dos efluentes líquidos gerados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2144"/>
        <w:gridCol w:w="2180"/>
        <w:gridCol w:w="2072"/>
      </w:tblGrid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rigem do despejo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stimativa de volume (m³/dia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ratamento(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isposição final (**)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fluentes sanitário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vagem de piso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fluentes gerados em sistema de contenção de vazamento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utros (descrever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(*) tratamento (descrever):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**) disposição final: r</w:t>
      </w:r>
      <w:r>
        <w:rPr>
          <w:rFonts w:cs="Arial" w:ascii="Arial" w:hAnsi="Arial"/>
          <w:i/>
          <w:sz w:val="18"/>
          <w:szCs w:val="18"/>
        </w:rPr>
        <w:t xml:space="preserve">ede pública coletora </w:t>
      </w:r>
      <w:r>
        <w:rPr>
          <w:rFonts w:cs="Arial" w:ascii="Arial" w:hAnsi="Arial"/>
          <w:b/>
          <w:i/>
          <w:sz w:val="18"/>
          <w:szCs w:val="18"/>
        </w:rPr>
        <w:t>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; rede pública coletora </w:t>
      </w:r>
      <w:r>
        <w:rPr>
          <w:rFonts w:cs="Arial" w:ascii="Arial" w:hAnsi="Arial"/>
          <w:b/>
          <w:i/>
          <w:sz w:val="18"/>
          <w:szCs w:val="18"/>
        </w:rPr>
        <w:t>des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rmazenamento, coleta, tratamento e disposição final de resíduos não obtidos com a desmontagem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903"/>
        <w:gridCol w:w="1637"/>
        <w:gridCol w:w="1716"/>
        <w:gridCol w:w="1448"/>
        <w:gridCol w:w="1679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esídu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lassificação (de acordo com a ABNT NBR - 10.004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stimativa de quantidade (ton/ano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rma de armazenament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ipo de coleta (*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ratamento / disposição final (**)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</w:rPr>
        <w:t>(*) Preencher com uma das seguintes opções: (Pública, Por terceiros, Retirada Própria ou Outros)</w:t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</w:rPr>
        <w:t>(**) Preencher com uma das seguintes opções: (Aterro Sanitário, Aterro de resíduos perigosos, Tratamento Térmico sem combustão, Incineração ou Outros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bservação:</w:t>
      </w:r>
      <w:r>
        <w:rPr>
          <w:rFonts w:cs="Arial" w:ascii="Arial" w:hAnsi="Arial"/>
          <w:i/>
          <w:sz w:val="18"/>
          <w:szCs w:val="18"/>
        </w:rPr>
        <w:t xml:space="preserve"> em caso de preenchimento com a opção “outros”, descrever o tipo de coleta e/ou tratamento e disposição final: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contidas n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/__/____                        ______________________________________</w:t>
            </w:r>
          </w:p>
          <w:p>
            <w:pPr>
              <w:pStyle w:val="Normal"/>
              <w:ind w:firstLine="241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.: S1161V01  10/07/2012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373633434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/>
          </w:pPr>
          <w:r>
            <w:rPr>
              <w:rFonts w:cs="Arial" w:ascii="Arial" w:hAnsi="Arial"/>
              <w:sz w:val="24"/>
            </w:rPr>
            <w:t xml:space="preserve">MEMORIAL DE CARACTERIZAÇÃO DO EMPREENDIMENTO - MCE </w:t>
          </w:r>
          <w:r>
            <w:rPr>
              <w:rFonts w:cs="Arial" w:ascii="Arial" w:hAnsi="Arial"/>
              <w:sz w:val="24"/>
              <w:szCs w:val="24"/>
            </w:rPr>
            <w:t>ADICIONAL</w:t>
          </w:r>
          <w:r>
            <w:rPr>
              <w:rFonts w:cs="Arial" w:ascii="Arial" w:hAnsi="Arial"/>
              <w:b/>
            </w:rPr>
            <w:t xml:space="preserve"> 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ENTRAL DE RECICLAGEM DE CAMINHÕES E OUTROS VEÍCULOS</w:t>
          </w:r>
        </w:p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53:00Z</dcterms:created>
  <dc:creator>joanamm</dc:creator>
  <dc:description/>
  <cp:keywords/>
  <dc:language>en-US</dc:language>
  <cp:lastModifiedBy>joanamm</cp:lastModifiedBy>
  <cp:lastPrinted>2010-08-13T10:54:00Z</cp:lastPrinted>
  <dcterms:modified xsi:type="dcterms:W3CDTF">2012-07-10T11:53:00Z</dcterms:modified>
  <cp:revision>2</cp:revision>
  <dc:subject/>
  <dc:title/>
</cp:coreProperties>
</file>