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567"/>
        <w:gridCol w:w="1984"/>
      </w:tblGrid>
      <w:tr>
        <w:trPr>
          <w:trHeight w:val="240" w:hRule="exact"/>
          <w:cantSplit w:val="true"/>
        </w:trPr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38735</wp:posOffset>
                  </wp:positionH>
                  <wp:positionV relativeFrom="margin">
                    <wp:posOffset>337185</wp:posOffset>
                  </wp:positionV>
                  <wp:extent cx="492760" cy="6045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Heading9"/>
              <w:spacing w:before="300" w:after="0"/>
              <w:rPr/>
            </w:pPr>
            <w:r>
              <w:rPr/>
              <w:t>SOLICITAÇÃO D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o nº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D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fldChar w:fldCharType="begin">
                <w:ffData>
                  <w:name w:val="__Fieldmark__1_4214781726"/>
                  <w:enabled/>
                  <w:ddList>
                    <w:result w:val="0"/>
                    <w:listEntry w:val="Clique aqui para selecionar o tipo de documento"/>
                    <w:listEntry w:val="Cert.de Mov.de Resíd.de Interesse Ambiental-CADRI"/>
                    <w:listEntry w:val="Licenciamento Lei 1817/78"/>
                    <w:listEntry w:val="Licença de Instalação - LI "/>
                    <w:listEntry w:val="Licença de Operação - LO"/>
                    <w:listEntry w:val="Licença Instalação Desmembramento "/>
                    <w:listEntry w:val="Licença Instalação Loteamento"/>
                    <w:listEntry w:val="Licença Operação Loteamento "/>
                    <w:listEntry w:val="Licença Operação Desmembramento"/>
                    <w:listEntry w:val="Licença Prévia e de Instalação - LP/LI "/>
                    <w:listEntry w:val="Licença Prévia - LP"/>
                    <w:listEntry w:val="LP/LI Desmembramento"/>
                    <w:listEntry w:val="LP/LI de Loteamento"/>
                    <w:listEntry w:val="Parecer Técnico: Alteração de Projeto"/>
                    <w:listEntry w:val="Parecer Técnico: Decreto 9714/77 - APM"/>
                    <w:listEntry w:val="Parecer Técnico: Enquadramento (Lei 1817/78)"/>
                    <w:listEntry w:val="Parecer Técnico: GRAPROHAB"/>
                    <w:listEntry w:val="Parecer Técnico: Outros ___________________"/>
                    <w:listEntry w:val="Parecer Técnico: Viabilidade de Localização"/>
                    <w:listEntry w:val="Renovação de Licença de Operação"/>
                    <w:listEntry w:val="Outros Documentos ________________________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4214781726"/>
            <w:bookmarkStart w:id="1" w:name="__Fieldmark__1_421478172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IGAM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e Entrada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2552"/>
        <w:gridCol w:w="1984"/>
      </w:tblGrid>
      <w:tr>
        <w:trPr/>
        <w:tc>
          <w:tcPr>
            <w:tcW w:w="2268" w:type="dxa"/>
            <w:tcBorders/>
          </w:tcPr>
          <w:p>
            <w:pPr>
              <w:pStyle w:val="Legenda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Legenda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INALID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TERVENÇÃ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IZAÇÃO (somente para</w:t>
            </w:r>
          </w:p>
        </w:tc>
        <w:tc>
          <w:tcPr>
            <w:tcW w:w="1984" w:type="dxa"/>
            <w:tcBorders/>
          </w:tcPr>
          <w:p>
            <w:pPr>
              <w:pStyle w:val="Legenda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  ÁREA   foi  objet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5_4214781726"/>
            <w:bookmarkStart w:id="3" w:name="__Fieldmark__5_4214781726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 Estabeleciment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6_4214781726"/>
            <w:bookmarkStart w:id="5" w:name="__Fieldmark__6_4214781726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upressão de Vegetaçã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gião Metropolitana de São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 xml:space="preserve">de  Auto de  Infração 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7_4214781726"/>
            <w:bookmarkStart w:id="7" w:name="__Fieldmark__7_4214781726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s Equipamentos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4214781726"/>
            <w:bookmarkStart w:id="9" w:name="__Fieldmark__8_4214781726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Corte de Árvores Isolad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Paul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egenda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a Polícia Ambiental?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4214781726"/>
            <w:bookmarkStart w:id="11" w:name="__Fieldmark__9_4214781726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mpli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4214781726"/>
            <w:bookmarkStart w:id="13" w:name="__Fieldmark__10_4214781726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tervenção em APP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4214781726"/>
            <w:bookmarkStart w:id="15" w:name="__Fieldmark__11_4214781726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Dentro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2_4214781726"/>
            <w:bookmarkStart w:id="17" w:name="__Fieldmark__12_4214781726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im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3_4214781726"/>
            <w:bookmarkStart w:id="19" w:name="__Fieldmark__13_4214781726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difício Existente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4_4214781726"/>
            <w:bookmarkStart w:id="21" w:name="__Fieldmark__14_4214781726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lano de Manej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15_4214781726"/>
            <w:bookmarkStart w:id="23" w:name="__Fieldmark__15_4214781726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Fora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16_4214781726"/>
            <w:bookmarkStart w:id="25" w:name="__Fieldmark__16_4214781726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ã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17_4214781726"/>
            <w:bookmarkStart w:id="27" w:name="__Fieldmark__17_4214781726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forma ou Modific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18_4214781726"/>
            <w:bookmarkStart w:id="29" w:name="__Fieldmark__18_4214781726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xploração de Várzea para fins Agrícol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19_4214781726"/>
            <w:bookmarkStart w:id="31" w:name="__Fieldmark__19_4214781726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ransporte de Lod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0_4214781726"/>
            <w:bookmarkStart w:id="33" w:name="__Fieldmark__20_4214781726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Movimentação de Terra em APA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"/>
                <w:szCs w:val="16"/>
              </w:rPr>
            </w:pPr>
            <w:r>
              <w:rPr>
                <w:rFonts w:cs="Arial" w:ascii="Arial" w:hAnsi="Arial"/>
                <w:i/>
                <w:sz w:val="2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</w:rPr>
      </w:pPr>
      <w:r>
        <w:rPr>
          <w:rFonts w:cs="Arial" w:ascii="Arial" w:hAnsi="Arial"/>
          <w:b w:val="false"/>
          <w:i/>
          <w:color w:val="000000"/>
          <w:sz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410"/>
        <w:gridCol w:w="1275"/>
        <w:gridCol w:w="1701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NPJ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sc. Estadu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dastro n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Logradou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 Empreendimento é classificado como Micro Empresa ou Empresa de Pequeno Porte - EPP?  </w:t>
            </w:r>
            <w:r>
              <w:fldChar w:fldCharType="begin">
                <w:ffData>
                  <w:name w:val="__Fieldmark__32_4214781726"/>
                  <w:enabled/>
                  <w:ddList>
                    <w:result w:val="0"/>
                    <w:listEntry w:val="Selecione"/>
                    <w:listEntry w:val="Não"/>
                    <w:listEntry w:val="Sim"/>
                    <w:listEntry w:val=" "/>
                  </w:ddList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i/>
                <w:b/>
                <w:rFonts w:cs="Arial" w:ascii="Arial" w:hAnsi="Arial"/>
              </w:rPr>
              <w:fldChar w:fldCharType="separate"/>
            </w:r>
            <w:bookmarkStart w:id="34" w:name="__Fieldmark__32_4214781726"/>
            <w:bookmarkStart w:id="35" w:name="__Fieldmark__32_4214781726"/>
            <w:bookmarkEnd w:id="35"/>
            <w:r/>
            <w:r>
              <w:rPr>
                <w:sz w:val="18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4"/>
        </w:rPr>
      </w:pPr>
      <w:r>
        <w:rPr>
          <w:rFonts w:cs="Arial" w:ascii="Arial" w:hAnsi="Arial"/>
          <w:i/>
          <w:color w:val="000000"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RESPONSÁVEL PELO 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;Arial" w:hAnsi="Arial (W1);Arial" w:cs="Arial (W1);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AUTORIZAÇÃO</w:t>
      </w:r>
      <w:r>
        <w:rPr>
          <w:rFonts w:cs="Arial" w:ascii="Arial" w:hAnsi="Arial"/>
          <w:i/>
          <w:sz w:val="2"/>
        </w:rPr>
        <w:t xml:space="preserve"> (Funcionário do Empreendimento ou procurador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126"/>
        <w:gridCol w:w="867"/>
        <w:gridCol w:w="126"/>
        <w:gridCol w:w="141"/>
        <w:gridCol w:w="1701"/>
      </w:tblGrid>
      <w:tr>
        <w:trPr>
          <w:cantSplit w:val="true"/>
        </w:trPr>
        <w:tc>
          <w:tcPr>
            <w:tcW w:w="8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g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Heading2"/>
              <w:ind w:left="-70" w:hanging="0"/>
              <w:rPr>
                <w:sz w:val="20"/>
              </w:rPr>
            </w:pPr>
            <w:r>
              <w:rPr>
                <w:sz w:val="20"/>
              </w:rPr>
              <w:t>Autorizo a pessoa acima a representar-me perante a CETESB, para fins de obtenção do solicitado.</w:t>
            </w:r>
          </w:p>
        </w:tc>
      </w:tr>
      <w:tr>
        <w:trPr>
          <w:trHeight w:val="1127" w:hRule="atLeast"/>
          <w:cantSplit w:val="true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____</w:t>
            </w:r>
          </w:p>
          <w:p>
            <w:pPr>
              <w:pStyle w:val="Heading3"/>
              <w:rPr>
                <w:sz w:val="18"/>
              </w:rPr>
            </w:pPr>
            <w:r>
              <w:rPr/>
              <w:t>Assinatura do Representante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_______________________________</w:t>
            </w:r>
          </w:p>
          <w:p>
            <w:pPr>
              <w:pStyle w:val="Heading2"/>
              <w:jc w:val="center"/>
              <w:rPr>
                <w:sz w:val="2"/>
              </w:rPr>
            </w:pPr>
            <w:r>
              <w:rPr/>
              <w:t>Assinatura do Responsável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22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i w:val="false"/>
              </w:rPr>
              <w:t>CARIMBO</w:t>
            </w:r>
            <w:r>
              <w:rPr/>
              <w:t xml:space="preserve"> DA CETES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>
                <w:sz w:val="2"/>
              </w:rPr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Legenda"/>
        <w:jc w:val="center"/>
        <w:rPr>
          <w:rFonts w:ascii="Arial" w:hAnsi="Arial" w:cs="Arial"/>
          <w:b w:val="false"/>
          <w:b w:val="false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>IDENTIFICAÇÃO DA PROPRIEDADE (preencher se houver qualquer tipo de intervenção, se a propriedade foi objeto de AIA, se a propriedade                                                                                                                                for localizada em  APM ou se o imóvel for rura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 do proprietário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/>
                <w:i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nominação da propriedade (conforme matrícula do imóvel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a matrícula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tório de Registro de Imóve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Imóvel(rural ou urbana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ordenadas Geográficas ou UT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Geo – Long: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at.:  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UTM – X:   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:</w:t>
            </w:r>
            <w:r>
              <w:rPr>
                <w:rFonts w:cs="Arial" w:ascii="Arial" w:hAnsi="Arial"/>
                <w:i/>
                <w:lang w:val="en-US"/>
              </w:rPr>
              <w:t xml:space="preserve"> 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Área da Propriedad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"/>
          <w:szCs w:val="4"/>
        </w:rPr>
      </w:pPr>
      <w:r>
        <w:rPr>
          <w:rFonts w:cs="Arial" w:ascii="Arial" w:hAnsi="Arial"/>
          <w:i/>
          <w:color w:val="000000"/>
          <w:sz w:val="4"/>
          <w:szCs w:val="4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PROPRIETÁRIO DO IMÓVEL OU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;Arial" w:hAnsi="Arial (W1);Arial" w:cs="Arial (W1);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VISTORIA       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licito a realização a partir de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___/___/___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, quando o empreendimento estará em condições de ser vistoriad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i w:val="false"/>
                <w:i w:val="false"/>
                <w:color w:val="C0C0C0"/>
                <w:sz w:val="2"/>
              </w:rPr>
            </w:pPr>
            <w:r>
              <w:rPr>
                <w:rFonts w:cs="Arial"/>
                <w:i w:val="false"/>
                <w:color w:val="C0C0C0"/>
                <w:sz w:val="2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4"/>
          <w:szCs w:val="16"/>
        </w:rPr>
      </w:pPr>
      <w:r>
        <w:rPr>
          <w:rFonts w:cs="Arial" w:ascii="Arial" w:hAnsi="Arial"/>
          <w:i/>
          <w:sz w:val="4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OS CAMPOS ABAIXO SÃO DE USO DA CETESB</w:t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Legenda"/>
        <w:rPr/>
      </w:pPr>
      <w:r>
        <w:rPr/>
        <w:t>VERIFICAÇÃO DA DOCUMENTAÇÃO E PRAZO PARA DECIS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8405"/>
      </w:tblGrid>
      <w:tr>
        <w:trPr>
          <w:trHeight w:val="540" w:hRule="exac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"/>
              </w:rPr>
            </w:pPr>
            <w:r>
              <w:rPr>
                <w:rFonts w:eastAsia="Arial" w:cs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/>
              </w:rPr>
              <w:instrText xml:space="preserve"> FORMCHECKBOX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bookmarkStart w:id="36" w:name="__Fieldmark__84_4214781726"/>
            <w:bookmarkStart w:id="37" w:name="__Fieldmark__84_4214781726"/>
            <w:bookmarkEnd w:id="37"/>
            <w:r>
              <w:rPr>
                <w:rFonts w:cs="Arial"/>
                <w:i/>
                <w:sz w:val="18"/>
              </w:rPr>
            </w:r>
            <w:r>
              <w:rPr>
                <w:sz w:val="18"/>
                <w:i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18"/>
              </w:rPr>
              <w:t xml:space="preserve"> Completa                      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  <w:rFonts w:cs="Arial"/>
              </w:rPr>
              <w:instrText xml:space="preserve"> FORMCHECKBOX </w:instrText>
            </w:r>
            <w:r>
              <w:rPr>
                <w:sz w:val="18"/>
                <w:i w:val="false"/>
                <w:rFonts w:cs="Arial"/>
              </w:rPr>
              <w:fldChar w:fldCharType="separate"/>
            </w:r>
            <w:bookmarkStart w:id="38" w:name="__Fieldmark__85_4214781726"/>
            <w:bookmarkStart w:id="39" w:name="__Fieldmark__85_4214781726"/>
            <w:bookmarkEnd w:id="39"/>
            <w:r>
              <w:rPr>
                <w:rFonts w:cs="Arial"/>
                <w:i w:val="false"/>
                <w:sz w:val="18"/>
              </w:rPr>
            </w:r>
            <w:r>
              <w:rPr>
                <w:sz w:val="18"/>
                <w:i w:val="false"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32"/>
              </w:rPr>
              <w:t xml:space="preserve"> </w:t>
            </w:r>
            <w:r>
              <w:rPr>
                <w:rFonts w:cs="Arial"/>
                <w:i w:val="false"/>
                <w:sz w:val="18"/>
              </w:rPr>
              <w:t>_________________________________________________________________</w:t>
            </w:r>
          </w:p>
          <w:p>
            <w:pPr>
              <w:pStyle w:val="Heading7"/>
              <w:rPr>
                <w:sz w:val="2"/>
              </w:rPr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86_4214781726"/>
            <w:bookmarkStart w:id="41" w:name="__Fieldmark__86_421478172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ujeito a Complementação</w:t>
            </w:r>
          </w:p>
        </w:tc>
      </w:tr>
      <w:tr>
        <w:trPr>
          <w:trHeight w:val="960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Decisão at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 caso da CETESB necessitar de dados complementares, a decisão ocorrerá até ___________________________ dias após o recebimento do solicitado. A não apresentação dos dados no prazo estipulado implicará no arquivamento do process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</w:t>
      </w:r>
      <w:r>
        <w:rPr>
          <w:rFonts w:cs="Arial" w:ascii="Arial" w:hAnsi="Arial"/>
          <w:i/>
          <w:sz w:val="2"/>
        </w:rPr>
        <w:t xml:space="preserve">                                               </w:t>
      </w:r>
      <w:r>
        <w:rPr>
          <w:rFonts w:cs="Arial" w:ascii="Arial" w:hAnsi="Arial"/>
          <w:b/>
          <w:i/>
          <w:sz w:val="2"/>
        </w:rPr>
        <w:t xml:space="preserve">RETIRADA DA DOCUMENTAÇÃO </w:t>
      </w:r>
      <w:r>
        <w:rPr>
          <w:rFonts w:cs="Arial" w:ascii="Arial" w:hAnsi="Arial"/>
          <w:i/>
          <w:sz w:val="2"/>
        </w:rPr>
        <w:t>(Apresentar 2º via desta Solicitaçã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19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/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napToGrid w:val="false"/>
              <w:spacing w:before="40" w:after="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2" w:name="__Fieldmark__87_4214781726"/>
            <w:bookmarkStart w:id="43" w:name="__Fieldmark__87_4214781726"/>
            <w:bookmarkEnd w:id="43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Parecer Técnico  Nº_________________</w:t>
              <w:tab/>
              <w:t xml:space="preserve">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4" w:name="__Fieldmark__88_4214781726"/>
            <w:bookmarkStart w:id="45" w:name="__Fieldmark__88_4214781726"/>
            <w:bookmarkEnd w:id="45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ermo de Compromisso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 Nº___________   ___/___/___    Ass.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6" w:name="__Fieldmark__89_4214781726"/>
            <w:bookmarkStart w:id="47" w:name="__Fieldmark__89_4214781726"/>
            <w:bookmarkEnd w:id="47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Plantas                       ________________ _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8" w:name="__Fieldmark__90_4214781726"/>
            <w:bookmarkStart w:id="49" w:name="__Fieldmark__90_4214781726"/>
            <w:bookmarkEnd w:id="49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utros (descrever)    _________________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50" w:name="__Fieldmark__91_4214781726"/>
            <w:bookmarkStart w:id="51" w:name="__Fieldmark__91_4214781726"/>
            <w:bookmarkEnd w:id="51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___________</w:t>
            </w:r>
            <w:r>
              <w:rPr>
                <w:rFonts w:cs="Arial" w:ascii="Arial" w:hAnsi="Arial"/>
                <w:i/>
                <w:sz w:val="16"/>
              </w:rPr>
              <w:tab/>
              <w:t xml:space="preserve">    _________________</w:t>
              <w:tab/>
              <w:t xml:space="preserve"> 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  <w:t>A presente solicitação deverá ser entregue em 02 (duas) vias, sendo que a 2ª via, do interessado, deverá ser apresentada na retirada do documento.</w:t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sectPr>
      <w:footerReference w:type="even" r:id="rId3"/>
      <w:footerReference w:type="default" r:id="rId4"/>
      <w:type w:val="continuous"/>
      <w:pgSz w:w="11906" w:h="16838"/>
      <w:pgMar w:left="1134" w:right="567" w:gutter="0" w:header="0" w:top="680" w:footer="170" w:bottom="425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6                28/10/2009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2/02</w:t>
          </w:r>
        </w:p>
      </w:tc>
    </w:tr>
  </w:tbl>
  <w:p>
    <w:pPr>
      <w:pStyle w:val="Footer"/>
      <w:ind w:left="360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7                26/03/2010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1/02</w:t>
          </w:r>
        </w:p>
      </w:tc>
    </w:tr>
  </w:tbl>
  <w:p>
    <w:pPr>
      <w:pStyle w:val="Footer"/>
      <w:ind w:left="360" w:hanging="0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color w:val="C0C0C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 (W1);Arial" w:hAnsi="Arial (W1);Arial" w:cs="Arial (W1);Arial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color w:val="0000FF"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26:00Z</dcterms:created>
  <dc:creator>joanamm</dc:creator>
  <dc:description/>
  <cp:keywords/>
  <dc:language>en-US</dc:language>
  <cp:lastModifiedBy>Guilherme Zani</cp:lastModifiedBy>
  <cp:lastPrinted>2009-08-24T15:37:00Z</cp:lastPrinted>
  <dcterms:modified xsi:type="dcterms:W3CDTF">2010-09-02T13:26:00Z</dcterms:modified>
  <cp:revision>2</cp:revision>
  <dc:subject/>
  <dc:title/>
</cp:coreProperties>
</file>