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30"/>
        <w:gridCol w:w="1984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504190" cy="61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vMerge w:val="restart"/>
            <w:tcBorders>
              <w:bottom w:val="single" w:sz="12" w:space="0" w:color="80808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OLICITAÇÃO DE CERTIFICADO DE</w:t>
            </w:r>
          </w:p>
          <w:p>
            <w:pPr>
              <w:pStyle w:val="Heading2"/>
              <w:jc w:val="center"/>
              <w:rPr/>
            </w:pPr>
            <w:r>
              <w:rPr/>
              <w:t>DISPENSA DE LICENÇA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cesso n°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SD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SIGAM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e Entrada</w:t>
            </w:r>
          </w:p>
        </w:tc>
      </w:tr>
      <w:tr>
        <w:trPr>
          <w:trHeight w:val="199" w:hRule="atLeast"/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Identificação da Empresa Solicitant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1"/>
        <w:gridCol w:w="3684"/>
        <w:gridCol w:w="1138"/>
        <w:gridCol w:w="142"/>
        <w:gridCol w:w="1701"/>
      </w:tblGrid>
      <w:tr>
        <w:trPr>
          <w:trHeight w:val="200" w:hRule="exact"/>
          <w:cantSplit w:val="true"/>
        </w:trPr>
        <w:tc>
          <w:tcPr>
            <w:tcW w:w="1034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me / Razão Social / Denominação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</w:t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c. Estadual</w:t>
            </w:r>
          </w:p>
        </w:tc>
        <w:tc>
          <w:tcPr>
            <w:tcW w:w="2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dastro na CETESB</w:t>
            </w:r>
          </w:p>
        </w:tc>
      </w:tr>
      <w:tr>
        <w:trPr>
          <w:trHeight w:val="78" w:hRule="atLeast"/>
          <w:cantSplit w:val="true"/>
        </w:trPr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8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eç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78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  <w:b/>
          <w:b/>
          <w:i/>
          <w:i/>
          <w:sz w:val="12"/>
        </w:rPr>
      </w:pPr>
      <w:r>
        <w:rPr>
          <w:rFonts w:eastAsia="Arial"/>
          <w:b/>
          <w:i/>
          <w:sz w:val="12"/>
        </w:rPr>
        <w:t xml:space="preserve"> </w:t>
      </w:r>
    </w:p>
    <w:p>
      <w:pPr>
        <w:pStyle w:val="Normal"/>
        <w:rPr/>
      </w:pPr>
      <w:r>
        <w:rPr/>
        <w:t>Características d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44"/>
        <w:gridCol w:w="3685"/>
      </w:tblGrid>
      <w:tr>
        <w:trPr>
          <w:trHeight w:val="240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Área construíd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 </w: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i/>
              </w:rPr>
              <w:t xml:space="preserve"> m² </w:t>
              <w:tab/>
              <w:t xml:space="preserve">Código de Atividade CNAE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ividade registrada na Junta Comercial</w:t>
            </w:r>
          </w:p>
        </w:tc>
      </w:tr>
      <w:tr>
        <w:trPr>
          <w:trHeight w:val="338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tividades a serem efetivamente desenvolvidas no local</w:t>
            </w:r>
          </w:p>
        </w:tc>
      </w:tr>
      <w:tr>
        <w:trPr>
          <w:trHeight w:val="361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9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Intervenções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0" w:name="__Fieldmark__17_582958912"/>
            <w:bookmarkStart w:id="1" w:name="__Fieldmark__17_582958912"/>
            <w:bookmarkEnd w:id="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upressão de Vegetação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" w:name="__Fieldmark__18_582958912"/>
            <w:bookmarkStart w:id="3" w:name="__Fieldmark__18_582958912"/>
            <w:bookmarkEnd w:id="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Corte de Arvores Isoladas</w:t>
            </w:r>
          </w:p>
          <w:p>
            <w:pPr>
              <w:pStyle w:val="Normal"/>
              <w:spacing w:before="0" w:after="40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4" w:name="__Fieldmark__19_582958912"/>
            <w:bookmarkStart w:id="5" w:name="__Fieldmark__19_582958912"/>
            <w:bookmarkEnd w:id="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Intervenção em APP</w:t>
            </w:r>
          </w:p>
          <w:p>
            <w:pPr>
              <w:pStyle w:val="Normal"/>
              <w:spacing w:before="0" w:after="40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6" w:name="__Fieldmark__20_582958912"/>
            <w:bookmarkStart w:id="7" w:name="__Fieldmark__20_582958912"/>
            <w:bookmarkEnd w:id="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Exploração de Várzea para fin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Agrícolas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8" w:name="__Fieldmark__21_582958912"/>
            <w:bookmarkStart w:id="9" w:name="__Fieldmark__21_582958912"/>
            <w:bookmarkEnd w:id="9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Movimentação de Terra em AP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zação (somente para Região Metropolitana de São Paulo)</w:t>
            </w:r>
          </w:p>
          <w:p>
            <w:pPr>
              <w:pStyle w:val="Legenda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0" w:name="__Fieldmark__22_582958912"/>
            <w:bookmarkStart w:id="11" w:name="__Fieldmark__22_582958912"/>
            <w:bookmarkEnd w:id="1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Dentro de AP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2" w:name="__Fieldmark__23_582958912"/>
            <w:bookmarkStart w:id="13" w:name="__Fieldmark__23_582958912"/>
            <w:bookmarkEnd w:id="1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Fora de APM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área foi objeto de Auto de Infraçã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 Policia Ambiental?</w:t>
            </w:r>
          </w:p>
          <w:p>
            <w:pPr>
              <w:pStyle w:val="Legenda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4" w:name="__Fieldmark__24_582958912"/>
            <w:bookmarkStart w:id="15" w:name="__Fieldmark__24_582958912"/>
            <w:bookmarkEnd w:id="1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i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6" w:name="__Fieldmark__25_582958912"/>
            <w:bookmarkStart w:id="17" w:name="__Fieldmark__25_582958912"/>
            <w:bookmarkEnd w:id="1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 xml:space="preserve"> </w:t>
      </w:r>
      <w:r>
        <w:rPr>
          <w:rFonts w:cs="Arial" w:ascii="Arial" w:hAnsi="Arial"/>
          <w:i/>
          <w:color w:val="000000"/>
          <w:sz w:val="2"/>
        </w:rPr>
        <w:t>IDENTIFICAÇÃO DO RESPONSÁVEL PEL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  <w:gridCol w:w="2268"/>
        <w:gridCol w:w="709"/>
        <w:gridCol w:w="1701"/>
      </w:tblGrid>
      <w:tr>
        <w:trPr>
          <w:cantSplit w:val="true"/>
        </w:trPr>
        <w:tc>
          <w:tcPr>
            <w:tcW w:w="86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om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eço para correspondência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umero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lement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Bairr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E-mail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Telefon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>
          <w:i/>
          <w:i/>
          <w:sz w:val="16"/>
        </w:rPr>
      </w:pPr>
      <w:r>
        <w:rPr>
          <w:rFonts w:eastAsia="Arial"/>
          <w:b/>
          <w:i/>
        </w:rPr>
        <w:t xml:space="preserve">                                                    </w:t>
      </w:r>
    </w:p>
    <w:p>
      <w:pPr>
        <w:pStyle w:val="Normal"/>
        <w:rPr>
          <w:i/>
          <w:i/>
          <w:sz w:val="2"/>
        </w:rPr>
      </w:pPr>
      <w:r>
        <w:rPr>
          <w:b/>
          <w:i/>
          <w:sz w:val="2"/>
        </w:rPr>
        <w:t>AUTORIZAÇÃO</w:t>
      </w:r>
      <w:r>
        <w:rPr>
          <w:i/>
          <w:sz w:val="2"/>
        </w:rPr>
        <w:t xml:space="preserve"> (Funcionário do Empreendimento ou Procurador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843"/>
      </w:tblGrid>
      <w:tr>
        <w:trPr/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om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R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Carg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E-mail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Fon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Autorizo a pessoa acima a representar-me perante a CETESB, para fins de obtenção do solicitado.</w:t>
            </w:r>
          </w:p>
          <w:p>
            <w:pPr>
              <w:pStyle w:val="Normal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______________________________                     ________________________________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i/>
                <w:i/>
                <w:sz w:val="2"/>
              </w:rPr>
            </w:pPr>
            <w:r>
              <w:rPr>
                <w:i/>
                <w:sz w:val="14"/>
              </w:rPr>
              <w:t>Assinatura do Representante                                                            Assinatura do Responsá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Recebimento                                                   Declaraçã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73" w:hRule="atLeast"/>
          <w:cantSplit w:val="true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  <w:sz w:val="2"/>
              </w:rPr>
            </w:pPr>
            <w:r>
              <w:rPr>
                <w:i/>
                <w:color w:val="C0C0C0"/>
                <w:sz w:val="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eclaramos, sob as penas da lei, que as informações aqui contidas são a expressão da verdade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   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__________________________________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  <w:sz w:val="14"/>
              </w:rPr>
              <w:t xml:space="preserve">                          </w:t>
            </w:r>
            <w:r>
              <w:rPr>
                <w:i/>
                <w:sz w:val="14"/>
              </w:rPr>
              <w:t>Rubrica do Funcionário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</w:t>
            </w:r>
            <w:r>
              <w:rPr>
                <w:i/>
                <w:sz w:val="14"/>
              </w:rPr>
              <w:t>data</w:t>
              <w:tab/>
              <w:t xml:space="preserve">                      Assinatura do responsável</w:t>
            </w:r>
          </w:p>
        </w:tc>
      </w:tr>
    </w:tbl>
    <w:p>
      <w:pPr>
        <w:pStyle w:val="Legenda"/>
        <w:rPr/>
      </w:pPr>
      <w:r>
        <w:rPr>
          <w:rFonts w:cs="Arial" w:ascii="Arial" w:hAnsi="Arial"/>
          <w:i/>
          <w:color w:val="000000"/>
          <w:sz w:val="16"/>
        </w:rPr>
        <w:t>IDENTIFICAÇÃO DA PROPRIEDADE (Preencher se houver qualquer tipo de intervenção, se a propriedade foi objeto de AIA, se a propriedade estiver  localizada em APM ou se o imóvel for rural)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141"/>
        <w:gridCol w:w="2552"/>
        <w:gridCol w:w="850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ome do Proprietário do imóve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Denominação da Propriedade (conforme matricula do imóvel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úmero da Matricula do Imóve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artório de Registro de Imóvei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Endereço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úme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mplement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Bair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Municípi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Imóvel rural ou urbano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sz w:val="20"/>
              </w:rPr>
            </w:r>
            <w:r>
              <w:rPr>
                <w:sz w:val="20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sz w:val="20"/>
              </w:rPr>
              <w:t>    </w:t>
            </w:r>
            <w:r/>
            <w:r>
              <w:rPr>
                <w:sz w:val="20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ordenadas Geográficas ou UTM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Geo – Long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  <w:sz w:val="16"/>
                <w:szCs w:val="16"/>
                <w:lang w:val="en-US"/>
              </w:rPr>
              <w:t xml:space="preserve">                   Lat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UTM – X:      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 </w: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i/>
                <w:sz w:val="16"/>
                <w:szCs w:val="16"/>
                <w:lang w:val="en-US"/>
              </w:rPr>
              <w:t xml:space="preserve">                 Y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Área da Propriedade (em hectares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IDENTIFICAÇÃO DO PROPRIETÁRIO DO IMÓVEL OU 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984"/>
        <w:gridCol w:w="2126"/>
      </w:tblGrid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RG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PF/CNPJ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ndereço para correspondênci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ume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mplement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127"/>
        <w:gridCol w:w="3466"/>
        <w:gridCol w:w="77"/>
      </w:tblGrid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Bairro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Município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UF</w:t>
            </w:r>
          </w:p>
          <w:p>
            <w:pPr>
              <w:pStyle w:val="Normal"/>
              <w:rPr>
                <w:rFonts w:ascii="Cambria Math" w:hAnsi="Cambria Math" w:cs="Cambria Math"/>
                <w:sz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Telefon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2"/>
        </w:rPr>
      </w:pPr>
      <w:r>
        <w:rPr>
          <w:rFonts w:cs="Arial"/>
          <w:b/>
          <w:i/>
          <w:color w:val="000000"/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</w:tblGrid>
      <w:tr>
        <w:trPr>
          <w:trHeight w:val="16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43" w:type="dxa"/>
            <w:tcBorders/>
          </w:tcPr>
          <w:p>
            <w:pPr>
              <w:pStyle w:val="Heading7"/>
              <w:ind w:left="-89" w:hanging="0"/>
              <w:rPr/>
            </w:pPr>
            <w:r>
              <w:rPr/>
              <w:t>Observações</w:t>
            </w:r>
          </w:p>
        </w:tc>
      </w:tr>
      <w:tr>
        <w:trPr>
          <w:trHeight w:val="1154" w:hRule="exact"/>
          <w:cantSplit w:val="true"/>
        </w:trPr>
        <w:tc>
          <w:tcPr>
            <w:tcW w:w="10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/>
            </w:pPr>
            <w:r>
              <w:rPr>
                <w:i/>
              </w:rPr>
              <w:t>Verificar, no anexo, os documentos a serem apresentados juntamente com esta solicitaçã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/>
            </w:pPr>
            <w:r>
              <w:rPr>
                <w:i/>
              </w:rPr>
              <w:t>Quando os documentos forem apresentados em cópias xerográficas, os mesmos deverão ser acompanhados das vias originais, para conferê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>
                <w:i/>
                <w:i/>
                <w:sz w:val="16"/>
              </w:rPr>
            </w:pPr>
            <w:r>
              <w:rPr>
                <w:i/>
              </w:rPr>
              <w:t>A presente Solicitação deverá ser entregue em 2 (duas) vias, sendo que a 2ª via será entregue ao interessado.</w:t>
            </w:r>
          </w:p>
        </w:tc>
      </w:tr>
      <w:tr>
        <w:trPr>
          <w:trHeight w:val="225" w:hRule="atLeast"/>
          <w:cantSplit w:val="true"/>
        </w:trPr>
        <w:tc>
          <w:tcPr>
            <w:tcW w:w="10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Legenda"/>
        <w:rPr>
          <w:b w:val="false"/>
          <w:b w:val="false"/>
          <w:i/>
          <w:i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  <w:t>Recebimento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>
          <w:trHeight w:val="373" w:hRule="atLeast"/>
          <w:cantSplit w:val="true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eclaramos, sob as penas da lei, que as informações aqui contidas são a expressão da verdade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__________________________________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  <w:sz w:val="14"/>
              </w:rPr>
              <w:t xml:space="preserve">                         </w:t>
            </w:r>
            <w:r>
              <w:rPr>
                <w:i/>
                <w:sz w:val="14"/>
              </w:rPr>
              <w:t>Rubrica do Funcionário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</w:t>
            </w:r>
            <w:r>
              <w:rPr>
                <w:i/>
                <w:sz w:val="14"/>
              </w:rPr>
              <w:t>data</w:t>
              <w:tab/>
              <w:t xml:space="preserve">                      Assinatura do responsável</w:t>
            </w:r>
          </w:p>
        </w:tc>
      </w:tr>
    </w:tbl>
    <w:p>
      <w:pPr>
        <w:pStyle w:val="Heading6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120"/>
        <w:rPr/>
      </w:pPr>
      <w:r>
        <w:rPr/>
        <w:t>Documentos a serem apresentados juntamente com esta “Solicitação”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224" w:hRule="atLeast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i/>
                <w:i/>
              </w:rPr>
            </w:pPr>
            <w:r>
              <w:rPr>
                <w:i/>
              </w:rPr>
              <w:t>Para fins de obtenção do Certificado de Dispensa de Licenças, é obrigatória a apresentação do Contrato Social registrado na Junta Comerci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120"/>
              <w:ind w:left="357" w:hanging="357"/>
              <w:jc w:val="both"/>
              <w:rPr/>
            </w:pPr>
            <w:r>
              <w:rPr>
                <w:i/>
              </w:rPr>
              <w:t>Para comprovar a anterioridade do empreendimento, deverá ser apresentado um dos seguintes documento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Planta aprovada ou habite-se ou imposto predial urbano, anterior a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Imposto predial e Territorial urbano, atu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Alvará ou Taxa de Licença de Funcionamento da Prefeitura, anterior a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Declaração cadastral da Secretaria da Fazenda do Estado de São Pau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ertidão expedida pela Prefeitura Municipal atestando que o empreendimento é existente antes de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ontrato Social ou Ata de Constituição da firma atual registrados na Junta Comercial, onde conste a Razão Social anterior a 08/09/76 e a atual, nos casos de mudança de Razão Soci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ontrato Social ou Ata de Constituição da firma atual, registrados na Junta Comercial, acompanhados de contrato de compra e venda, arrendamento ou locação da firma anterior para atual, nos casos de transferência com ou sem encerramento da firma anterior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e o imóvel for Rural, apresentar també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Matricula do imóvel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Escritura de posse registrada em cartório de Títulos e Documentos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Certidão de Usucapião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Decisão de Usucapião transitada em julgad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jc w:val="both"/>
              <w:rPr>
                <w:i/>
                <w:i/>
              </w:rPr>
            </w:pPr>
            <w:r>
              <w:rPr>
                <w:i/>
              </w:rPr>
              <w:t>OBS: O documento deve ter sido emitido, no máximo, até 180 dias antes da data de solicitaçã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Se houver qualquer tipo de intervenção em Áreas de Preservação Permanente e/ou Supressão de Vegetação Nativa, consultar o endereço eletrônico </w:t>
            </w:r>
            <w:hyperlink r:id="rId3">
              <w:r>
                <w:rPr>
                  <w:rStyle w:val="InternetLink"/>
                  <w:i/>
                </w:rPr>
                <w:t>http://www.cetesb.sp.gov.br/licenciamentoo/cetesb/intervencoes_doc_nativa.asp</w:t>
              </w:r>
            </w:hyperlink>
            <w:r>
              <w:rPr>
                <w:i/>
              </w:rPr>
              <w:t>, para verificar a documentação adicional a ser apresentada no ato da protocolização desta solicitação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4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.: S502V03      19/10/2009       N° de vias: 02       Distribuição: </w:t>
          </w:r>
          <w:r>
            <w:rPr>
              <w:b/>
              <w:i/>
              <w:sz w:val="12"/>
            </w:rPr>
            <w:t>Processo / Interessad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9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color w:val="0000FF"/>
    </w:rPr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licenciamentoo/cetesb/intervencoes_doc_nativa.as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4:00Z</dcterms:created>
  <dc:creator>Guilherme Zani</dc:creator>
  <dc:description/>
  <cp:keywords/>
  <dc:language>en-US</dc:language>
  <cp:lastModifiedBy>Guilherme Zani</cp:lastModifiedBy>
  <cp:lastPrinted>2009-10-19T15:05:00Z</cp:lastPrinted>
  <dcterms:modified xsi:type="dcterms:W3CDTF">2009-10-20T13:54:00Z</dcterms:modified>
  <cp:revision>2</cp:revision>
  <dc:subject/>
  <dc:title/>
</cp:coreProperties>
</file>