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3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9695</wp:posOffset>
                  </wp:positionH>
                  <wp:positionV relativeFrom="paragraph">
                    <wp:posOffset>8255</wp:posOffset>
                  </wp:positionV>
                  <wp:extent cx="466090" cy="548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3" r="-8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8363" w:type="dxa"/>
            <w:tcBorders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EMORIAL DE CARACTERIZAÇÃO DO EMPREENDIMEN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CE – PARCELAMENTO DO SO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h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Úni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FINALIDADE DO PEDI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144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LICENÇA DE INSTALAÇÃO PARA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0_2584736195"/>
            <w:bookmarkStart w:id="1" w:name="__Fieldmark__0_2584736195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Lote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_2584736195"/>
            <w:bookmarkStart w:id="3" w:name="__Fieldmark__1_2584736195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membr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2_2584736195"/>
            <w:bookmarkStart w:id="5" w:name="__Fieldmark__2_2584736195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4_2584736195"/>
            <w:bookmarkStart w:id="7" w:name="__Fieldmark__4_2584736195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Residenc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5_2584736195"/>
            <w:bookmarkStart w:id="9" w:name="__Fieldmark__5_2584736195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dustr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_2584736195"/>
            <w:bookmarkStart w:id="11" w:name="__Fieldmark__6_2584736195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mercial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7_2584736195"/>
            <w:bookmarkStart w:id="13" w:name="__Fieldmark__7_2584736195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rPr>
          <w:i/>
          <w:i/>
        </w:rPr>
      </w:pPr>
      <w:r>
        <w:rPr>
          <w:i/>
        </w:rPr>
        <w:t>TÍTULO DE PROPRIEDADE</w:t>
      </w:r>
    </w:p>
    <w:p>
      <w:pPr>
        <w:pStyle w:val="Normal"/>
        <w:rPr/>
      </w:pPr>
      <w:r>
        <w:rPr/>
        <w:t>Nome(s) do(s) Proprietári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>
          <w:i/>
        </w:rPr>
        <w:t xml:space="preserve">Título </w:t>
      </w:r>
      <w:r>
        <w:rPr/>
        <w:t>de Proprie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Endereç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2"/>
      </w:tblGrid>
      <w:tr>
        <w:trPr>
          <w:trHeight w:val="300" w:hRule="exac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NPJ ou CPF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>DENOMIN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NTATOS E CORRESPONDÊNCIA</w:t>
      </w:r>
    </w:p>
    <w:p>
      <w:pPr>
        <w:pStyle w:val="TextBody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418"/>
        <w:gridCol w:w="2551"/>
      </w:tblGrid>
      <w:tr>
        <w:trPr>
          <w:trHeight w:val="300" w:hRule="exac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Ru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N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300" w:hRule="exac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Bairro/Distrito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708"/>
        <w:gridCol w:w="851"/>
        <w:gridCol w:w="425"/>
        <w:gridCol w:w="284"/>
        <w:gridCol w:w="4677"/>
      </w:tblGrid>
      <w:tr>
        <w:trPr/>
        <w:tc>
          <w:tcPr>
            <w:tcW w:w="5529" w:type="dxa"/>
            <w:gridSpan w:val="6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CTERÍSTICAS DO EMPREENDIMENTO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>Sistema de Abastecimento de Água Potável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ÁREAS</w:t>
            </w:r>
          </w:p>
          <w:p>
            <w:pPr>
              <w:pStyle w:val="TextBody"/>
              <w:ind w:left="214" w:hanging="0"/>
              <w:rPr>
                <w:i/>
                <w:i/>
              </w:rPr>
            </w:pPr>
            <w:r>
              <w:rPr>
                <w:i/>
              </w:rPr>
              <w:t>dos Lote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%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</w:rPr>
              <w:instrText xml:space="preserve"> FORMCHECKBOX </w:instrText>
            </w:r>
            <w:r>
              <w:rPr>
                <w:i/>
                <w:b/>
              </w:rPr>
              <w:fldChar w:fldCharType="separate"/>
            </w:r>
            <w:bookmarkStart w:id="14" w:name="__Fieldmark__27_2584736195"/>
            <w:bookmarkStart w:id="15" w:name="__Fieldmark__27_2584736195"/>
            <w:bookmarkEnd w:id="15"/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ede Públic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28_2584736195"/>
            <w:bookmarkStart w:id="17" w:name="__Fieldmark__28_2584736195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e Vias Públic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Liv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Institucion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a de Tratamento e Disposição dos Esgoto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Outr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39_2584736195"/>
            <w:bookmarkStart w:id="19" w:name="__Fieldmark__39_2584736195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Rede Pública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40_2584736195"/>
            <w:bookmarkStart w:id="21" w:name="__Fieldmark__40_2584736195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a Gleba (total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Lote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Quadr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0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CONDIÇÕES DO TERRE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1 – A Gleba, ou parte dela, apresenta declive igual ou superior a 30% (trinta por cento)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2" w:name="__Fieldmark__47_2584736195"/>
            <w:bookmarkStart w:id="23" w:name="__Fieldmark__47_2584736195"/>
            <w:bookmarkEnd w:id="2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4" w:name="__Fieldmark__48_2584736195"/>
            <w:bookmarkStart w:id="25" w:name="__Fieldmark__48_2584736195"/>
            <w:bookmarkEnd w:id="2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2 – Existe no Gleba, ou em parte dela, terrenos alagadiços e sujeitos a inundação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49_2584736195"/>
            <w:bookmarkStart w:id="27" w:name="__Fieldmark__49_2584736195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50_2584736195"/>
            <w:bookmarkStart w:id="29" w:name="__Fieldmark__50_2584736195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DESTINO DOS RESÍDUOS SÓLI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1_2584736195"/>
            <w:bookmarkStart w:id="31" w:name="__Fieldmark__51_2584736195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ública        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2_2584736195"/>
            <w:bookmarkStart w:id="33" w:name="__Fieldmark__52_2584736195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/ Terceiros     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3_2584736195"/>
            <w:bookmarkStart w:id="35" w:name="__Fieldmark__53_2584736195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Declaro, sob as penas da lei, que as informações aqui contidas são expressão da verdad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827"/>
      </w:tblGrid>
      <w:tr>
        <w:trPr>
          <w:trHeight w:val="878" w:hRule="exac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14"/>
              </w:rPr>
              <w:t>Assinatura do Proprietário ou Representante Lega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/___/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2"/>
              </w:rPr>
              <w:t>Cód: S710V01           09/02/2007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02:00Z</dcterms:created>
  <dc:creator/>
  <dc:description/>
  <dc:language>en-US</dc:language>
  <cp:lastModifiedBy>  </cp:lastModifiedBy>
  <cp:lastPrinted>2007-02-09T16:38:00Z</cp:lastPrinted>
  <dcterms:modified xsi:type="dcterms:W3CDTF">2007-02-09T19:44:00Z</dcterms:modified>
  <cp:revision>47</cp:revision>
  <dc:subject/>
  <dc:title/>
</cp:coreProperties>
</file>