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Identificação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68"/>
        <w:gridCol w:w="2234"/>
        <w:gridCol w:w="2443"/>
      </w:tblGrid>
      <w:tr>
        <w:trPr/>
        <w:tc>
          <w:tcPr>
            <w:tcW w:w="1020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ão Soci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gradou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7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mento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ir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P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nicípio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e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NPJ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/ EPP</w:t>
            </w:r>
          </w:p>
        </w:tc>
      </w:tr>
      <w:tr>
        <w:trPr/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tividade Princip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STÓRICO DA ATIVIDADE E USO E OCUPAÇÃO DO SOL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i/>
        </w:rPr>
        <w:t>Histórico da Ativ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Uso e Ocupação do Sol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9"/>
        <w:rPr/>
      </w:pPr>
      <w:r>
        <w:rPr>
          <w:rStyle w:val="StrongEmphasis"/>
        </w:rPr>
        <w:t>Bem Mineral e Título Minerári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>
          <w:trHeight w:val="172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m Mineral a ser Extraído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ítulo Minerário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Processo(s) DNPM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Vida útil da Jazida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anos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Linha de Corte e Outras Intervenções Ambientais (Informações sobre o projeto aprovado no DNPM)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80" w:hRule="exac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olume total a ser extraído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253" w:leader="none"/>
                <w:tab w:val="left" w:pos="567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verá supressão de vegetação nativa?</w:t>
            </w:r>
          </w:p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  <w:tab w:val="left" w:pos="4253" w:leader="none"/>
                <w:tab w:val="left" w:pos="567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0" w:name="__Fieldmark__21_935888436"/>
            <w:bookmarkStart w:id="1" w:name="__Fieldmark__21_935888436"/>
            <w:bookmarkEnd w:id="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" w:name="__Fieldmark__22_935888436"/>
            <w:bookmarkStart w:id="3" w:name="__Fieldmark__22_935888436"/>
            <w:bookmarkEnd w:id="3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: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" w:name="__Fieldmark__23_935888436"/>
            <w:bookmarkStart w:id="5" w:name="__Fieldmark__23_935888436"/>
            <w:bookmarkEnd w:id="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Mata Atlântica</w:t>
              <w:tab/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" w:name="__Fieldmark__24_935888436"/>
            <w:bookmarkStart w:id="7" w:name="__Fieldmark__24_935888436"/>
            <w:bookmarkEnd w:id="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lassificação:</w:t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" w:name="__Fieldmark__26_935888436"/>
            <w:bookmarkStart w:id="9" w:name="__Fieldmark__26_935888436"/>
            <w:bookmarkEnd w:id="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ioneira</w:t>
              <w:tab/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" w:name="__Fieldmark__27_935888436"/>
            <w:bookmarkStart w:id="11" w:name="__Fieldmark__27_935888436"/>
            <w:bookmarkEnd w:id="1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tágio Inicial de Regeneração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" w:name="__Fieldmark__28_935888436"/>
            <w:bookmarkStart w:id="13" w:name="__Fieldmark__28_935888436"/>
            <w:bookmarkEnd w:id="1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Área de vegetação a ser suprimida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h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A atividade irá intervir em nascentes ou cursos d'água que contribuam diretamente para corpos d'água utilizados em sistemas de abastecimento público? </w:t>
              <w:br/>
              <w:tab/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" w:name="__Fieldmark__31_935888436"/>
            <w:bookmarkStart w:id="15" w:name="__Fieldmark__31_935888436"/>
            <w:bookmarkEnd w:id="15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" w:name="__Fieldmark__32_935888436"/>
            <w:bookmarkStart w:id="17" w:name="__Fieldmark__32_935888436"/>
            <w:bookmarkEnd w:id="1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interceptação do lençol freático?</w:t>
              <w:br/>
              <w:tab/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" w:name="__Fieldmark__33_935888436"/>
            <w:bookmarkStart w:id="19" w:name="__Fieldmark__33_935888436"/>
            <w:bookmarkEnd w:id="19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0" w:name="__Fieldmark__34_935888436"/>
            <w:bookmarkStart w:id="21" w:name="__Fieldmark__34_935888436"/>
            <w:bookmarkEnd w:id="2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A área está inserida em Unidades de Conservação de Proteção Integral ou nas suas zonas de amortecimento?</w:t>
              <w:br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2" w:name="__Fieldmark__35_935888436"/>
            <w:bookmarkStart w:id="23" w:name="__Fieldmark__35_935888436"/>
            <w:bookmarkEnd w:id="2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4" w:name="__Fieldmark__36_935888436"/>
            <w:bookmarkStart w:id="25" w:name="__Fieldmark__36_935888436"/>
            <w:bookmarkEnd w:id="2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extração de rochas carbonáticas?</w:t>
              <w:br/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6" w:name="__Fieldmark__37_935888436"/>
            <w:bookmarkStart w:id="27" w:name="__Fieldmark__37_935888436"/>
            <w:bookmarkEnd w:id="2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Sim</w:t>
              <w:tab/>
              <w:t xml:space="preserve">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8" w:name="__Fieldmark__38_935888436"/>
            <w:bookmarkStart w:id="29" w:name="__Fieldmark__38_935888436"/>
            <w:bookmarkEnd w:id="2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bookmarkStart w:id="30" w:name="DDE_LINK1"/>
            <w:bookmarkEnd w:id="30"/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Tipo de rocha:</w:t>
              <w:tab/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1" w:name="__Fieldmark__39_935888436"/>
            <w:bookmarkStart w:id="32" w:name="__Fieldmark__39_935888436"/>
            <w:bookmarkEnd w:id="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alcário</w:t>
              <w:tab/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3" w:name="__Fieldmark__40_935888436"/>
            <w:bookmarkStart w:id="34" w:name="__Fieldmark__40_935888436"/>
            <w:bookmarkEnd w:id="3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etacalcário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5" w:name="__Fieldmark__41_935888436"/>
            <w:bookmarkStart w:id="36" w:name="__Fieldmark__41_935888436"/>
            <w:bookmarkEnd w:id="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ármores     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7" w:name="__Fieldmark__42_935888436"/>
            <w:bookmarkStart w:id="38" w:name="__Fieldmark__42_935888436"/>
            <w:bookmarkEnd w:id="3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olomitos   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9" w:name="__Fieldmark__43_935888436"/>
            <w:bookmarkStart w:id="40" w:name="__Fieldmark__43_935888436"/>
            <w:bookmarkEnd w:id="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iscriminar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" w:right="2" w:hanging="10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Número de viagens previstas/dia para escoamento do minério (considerar ida e volta como duas viagens):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ÉTODO  DE EXTR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1" w:name="__Fieldmark__46_935888436"/>
            <w:bookmarkStart w:id="42" w:name="__Fieldmark__46_935888436"/>
            <w:bookmarkEnd w:id="4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por Explosivos    </w:t>
            </w: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3" w:name="__Fieldmark__47_935888436"/>
            <w:bookmarkStart w:id="44" w:name="__Fieldmark__47_935888436"/>
            <w:bookmarkEnd w:id="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Hidráulico       </w:t>
            </w: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5" w:name="__Fieldmark__48_935888436"/>
            <w:bookmarkStart w:id="46" w:name="__Fieldmark__48_935888436"/>
            <w:bookmarkEnd w:id="4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Dragagem         </w:t>
            </w: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7" w:name="__Fieldmark__49_935888436"/>
            <w:bookmarkStart w:id="48" w:name="__Fieldmark__49_935888436"/>
            <w:bookmarkEnd w:id="4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Escavaçã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Processo</w:t>
            </w:r>
          </w:p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6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aliza Beneficiamento ?                                        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49" w:name="__Fieldmark__51_935888436"/>
            <w:bookmarkStart w:id="50" w:name="__Fieldmark__51_935888436"/>
            <w:bookmarkEnd w:id="5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1" w:name="__Fieldmark__52_935888436"/>
            <w:bookmarkStart w:id="52" w:name="__Fieldmark__52_935888436"/>
            <w:bookmarkEnd w:id="5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cesso(s) utilizado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2056" w:leader="none"/>
                <w:tab w:val="left" w:pos="2198" w:leader="none"/>
              </w:tabs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3" w:name="__Fieldmark__53_935888436"/>
            <w:bookmarkStart w:id="54" w:name="__Fieldmark__53_935888436"/>
            <w:bookmarkEnd w:id="5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Físico         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5" w:name="__Fieldmark__54_935888436"/>
            <w:bookmarkStart w:id="56" w:name="__Fieldmark__54_935888436"/>
            <w:bookmarkEnd w:id="5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Físico Químico</w:t>
            </w:r>
          </w:p>
        </w:tc>
      </w:tr>
    </w:tbl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6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beneficiament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ui bacias de decantação?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7" w:name="__Fieldmark__56_935888436"/>
            <w:bookmarkStart w:id="58" w:name="__Fieldmark__56_935888436"/>
            <w:bookmarkEnd w:id="5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9" w:name="__Fieldmark__57_935888436"/>
            <w:bookmarkStart w:id="60" w:name="__Fieldmark__57_935888436"/>
            <w:bookmarkEnd w:id="6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ização das instalações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1" w:name="__Fieldmark__58_935888436"/>
            <w:bookmarkStart w:id="62" w:name="__Fieldmark__58_935888436"/>
            <w:bookmarkEnd w:id="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ntro d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3" w:name="__Fieldmark__59_935888436"/>
            <w:bookmarkStart w:id="64" w:name="__Fieldmark__59_935888436"/>
            <w:bookmarkEnd w:id="6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Parcialmente n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5" w:name="__Fieldmark__60_935888436"/>
            <w:bookmarkStart w:id="66" w:name="__Fieldmark__60_935888436"/>
            <w:bookmarkEnd w:id="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Fora da APP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ESMONTE POR EXPLOSIV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sumo de Explosivo</w:t>
            </w:r>
          </w:p>
        </w:tc>
      </w:tr>
      <w:tr>
        <w:trPr>
          <w:trHeight w:val="303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umo (t/ano)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rma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dic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RAGAGE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6"/>
        <w:gridCol w:w="23"/>
      </w:tblGrid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 extração é realizada e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Seleciona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7" w:name="__Fieldmark__65_935888436"/>
            <w:bookmarkStart w:id="68" w:name="__Fieldmark__65_935888436"/>
            <w:bookmarkEnd w:id="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to de Rio       </w:t>
            </w: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9" w:name="__Fieldmark__66_935888436"/>
            <w:bookmarkStart w:id="70" w:name="__Fieldmark__66_935888436"/>
            <w:bookmarkEnd w:id="7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Reservatório       </w:t>
            </w:r>
            <w:r>
              <w:fldChar w:fldCharType="begin">
                <w:ffData>
                  <w:name w:val="Selecion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1" w:name="__Fieldmark__67_935888436"/>
            <w:bookmarkStart w:id="72" w:name="__Fieldmark__67_935888436"/>
            <w:bookmarkEnd w:id="7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va         </w:t>
            </w: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3" w:name="__Fieldmark__68_935888436"/>
            <w:bookmarkStart w:id="74" w:name="__Fieldmark__68_935888436"/>
            <w:bookmarkEnd w:id="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Outro – Discriminar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rgura do Rio (m)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Distância mínima entre a área de extração e a margem do corpo d`águ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Área de preservação permanente a ser ocupad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ÁTICAS DE CONTROLE DE EROSÃO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82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onde será implantado sistema de drenagem para escoamento das águas pluviai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75" w:name="__Fieldmark__74_935888436"/>
            <w:bookmarkStart w:id="76" w:name="__Fieldmark__74_935888436"/>
            <w:bookmarkEnd w:id="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extração     </w:t>
            </w: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7" w:name="__Fieldmark__75_935888436"/>
            <w:bookmarkStart w:id="78" w:name="__Fieldmark__75_935888436"/>
            <w:bookmarkEnd w:id="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beneficiamento      </w:t>
            </w: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9" w:name="__Fieldmark__76_935888436"/>
            <w:bookmarkStart w:id="80" w:name="__Fieldmark__76_935888436"/>
            <w:bookmarkEnd w:id="8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os acessos internos      </w:t>
            </w:r>
            <w:r>
              <w:fldChar w:fldCharType="begin">
                <w:ffData>
                  <w:name w:val="Seleciona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1" w:name="__Fieldmark__77_935888436"/>
            <w:bookmarkStart w:id="82" w:name="__Fieldmark__77_935888436"/>
            <w:bookmarkEnd w:id="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os bota foras </w:t>
            </w:r>
          </w:p>
        </w:tc>
      </w:tr>
      <w:tr>
        <w:trPr>
          <w:trHeight w:val="17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as estruturas a serem implantadas no sistema de drenagem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3" w:name="__Fieldmark__78_935888436"/>
            <w:bookmarkStart w:id="84" w:name="__Fieldmark__78_935888436"/>
            <w:bookmarkEnd w:id="8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escavadas em solo           </w:t>
            </w: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5" w:name="__Fieldmark__79_935888436"/>
            <w:bookmarkStart w:id="86" w:name="__Fieldmark__79_935888436"/>
            <w:bookmarkEnd w:id="8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de concreto   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7" w:name="__Fieldmark__80_935888436"/>
            <w:bookmarkStart w:id="88" w:name="__Fieldmark__80_935888436"/>
            <w:bookmarkEnd w:id="8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cada(s) de dissipação de energia  </w:t>
            </w: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9" w:name="__Fieldmark__81_935888436"/>
            <w:bookmarkStart w:id="90" w:name="__Fieldmark__81_935888436"/>
            <w:bookmarkEnd w:id="9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Bacia(s) de decantação   </w:t>
            </w:r>
            <w:r>
              <w:fldChar w:fldCharType="begin">
                <w:ffData>
                  <w:name w:val="Seleciona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1" w:name="__Fieldmark__82_935888436"/>
            <w:bookmarkStart w:id="92" w:name="__Fieldmark__82_935888436"/>
            <w:bookmarkEnd w:id="9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Caixa(s) de passagem 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3" w:name="__Fieldmark__83_935888436"/>
            <w:bookmarkStart w:id="94" w:name="__Fieldmark__83_935888436"/>
            <w:bookmarkEnd w:id="9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ixa(s) de infiltração                         </w:t>
            </w:r>
            <w:r>
              <w:fldChar w:fldCharType="begin">
                <w:ffData>
                  <w:name w:val="Seleciona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5" w:name="__Fieldmark__84_935888436"/>
            <w:bookmarkStart w:id="96" w:name="__Fieldmark__84_935888436"/>
            <w:bookmarkEnd w:id="9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 extração será realizada em sistema d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7" w:name="__Fieldmark__86_935888436"/>
            <w:bookmarkStart w:id="98" w:name="__Fieldmark__86_935888436"/>
            <w:bookmarkEnd w:id="9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9" w:name="__Fieldmark__87_935888436"/>
            <w:bookmarkStart w:id="100" w:name="__Fieldmark__87_935888436"/>
            <w:bookmarkEnd w:id="10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1" w:name="__Fieldmark__88_935888436"/>
            <w:bookmarkStart w:id="102" w:name="__Fieldmark__88_935888436"/>
            <w:bookmarkEnd w:id="10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3" w:name="__Fieldmark__89_935888436"/>
            <w:bookmarkStart w:id="104" w:name="__Fieldmark__89_935888436"/>
            <w:bookmarkEnd w:id="10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122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sistema de drenagem previsto na crista do talude inferior</w:t>
            </w:r>
          </w:p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bacias de decantação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5" w:name="__Fieldmark__91_935888436"/>
            <w:bookmarkStart w:id="106" w:name="__Fieldmark__91_935888436"/>
            <w:bookmarkEnd w:id="10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7" w:name="__Fieldmark__92_935888436"/>
            <w:bookmarkStart w:id="108" w:name="__Fieldmark__92_935888436"/>
            <w:bookmarkEnd w:id="10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Será implantada cobertura vegetal nos taludes dos bota-for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9" w:name="__Fieldmark__93_935888436"/>
            <w:bookmarkStart w:id="110" w:name="__Fieldmark__93_935888436"/>
            <w:bookmarkEnd w:id="11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1" w:name="__Fieldmark__94_935888436"/>
            <w:bookmarkStart w:id="112" w:name="__Fieldmark__94_935888436"/>
            <w:bookmarkEnd w:id="11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s bota-foras serão implantados em sistemas de talude 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3" w:name="__Fieldmark__95_935888436"/>
            <w:bookmarkStart w:id="114" w:name="__Fieldmark__95_935888436"/>
            <w:bookmarkEnd w:id="11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5" w:name="__Fieldmark__96_935888436"/>
            <w:bookmarkStart w:id="116" w:name="__Fieldmark__96_935888436"/>
            <w:bookmarkEnd w:id="11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dos bota-for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7" w:name="__Fieldmark__97_935888436"/>
            <w:bookmarkStart w:id="118" w:name="__Fieldmark__97_935888436"/>
            <w:bookmarkEnd w:id="11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9" w:name="__Fieldmark__98_935888436"/>
            <w:bookmarkStart w:id="120" w:name="__Fieldmark__98_935888436"/>
            <w:bookmarkEnd w:id="12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áreas onde foi encerrada a extração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1" w:name="__Fieldmark__99_935888436"/>
            <w:bookmarkStart w:id="122" w:name="__Fieldmark__99_935888436"/>
            <w:bookmarkEnd w:id="12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3" w:name="__Fieldmark__100_935888436"/>
            <w:bookmarkStart w:id="124" w:name="__Fieldmark__100_935888436"/>
            <w:bookmarkEnd w:id="12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Distância mínima entre a área de extração e a margem do corpo d'água (m)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Área de preservação permanente a ser ocupada 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)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ACIA DE DECANTAÇÃO (PREENCHER TODAS AS INFORMAÇÕES PARA CADA BACI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7229"/>
      </w:tblGrid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rigem do Material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5" w:name="__Fieldmark__104_935888436"/>
            <w:bookmarkStart w:id="126" w:name="__Fieldmark__104_935888436"/>
            <w:bookmarkEnd w:id="12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stema de Drenagem        </w:t>
            </w:r>
            <w:r>
              <w:fldChar w:fldCharType="begin">
                <w:ffData>
                  <w:name w:val="Seleciona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7" w:name="__Fieldmark__105_935888436"/>
            <w:bookmarkStart w:id="128" w:name="__Fieldmark__105_935888436"/>
            <w:bookmarkEnd w:id="12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Beneficia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acteriza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permeabilizad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489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9" w:name="__Fieldmark__107_935888436"/>
            <w:bookmarkStart w:id="130" w:name="__Fieldmark__107_935888436"/>
            <w:bookmarkEnd w:id="13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1" w:name="__Fieldmark__108_935888436"/>
            <w:bookmarkStart w:id="132" w:name="__Fieldmark__108_935888436"/>
            <w:bookmarkEnd w:id="1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acidade de Armazenamento (m3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Vida útil da Bacia (ano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diciona produto(s) químico(s) para auxiliar a sedimentação?</w:t>
            </w:r>
          </w:p>
          <w:p>
            <w:pPr>
              <w:pStyle w:val="Contedodatabela"/>
              <w:tabs>
                <w:tab w:val="clear" w:pos="708"/>
                <w:tab w:val="left" w:pos="3474" w:leader="none"/>
                <w:tab w:val="left" w:pos="4466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3" w:name="__Fieldmark__111_935888436"/>
            <w:bookmarkStart w:id="134" w:name="__Fieldmark__111_935888436"/>
            <w:bookmarkEnd w:id="13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5" w:name="__Fieldmark__112_935888436"/>
            <w:bookmarkStart w:id="136" w:name="__Fieldmark__112_935888436"/>
            <w:bookmarkEnd w:id="1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aliza limpeza periódic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97" w:leader="none"/>
                <w:tab w:val="left" w:pos="1489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7" w:name="__Fieldmark__113_935888436"/>
            <w:bookmarkStart w:id="138" w:name="__Fieldmark__113_935888436"/>
            <w:bookmarkEnd w:id="13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9" w:name="__Fieldmark__114_935888436"/>
            <w:bookmarkStart w:id="140" w:name="__Fieldmark__114_935888436"/>
            <w:bookmarkEnd w:id="1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iodicidade da Limpez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Local de destinação do material decantad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mpo de retenção hidráulica em Hora(s) ou Dia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6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Destinação do Efluent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1" w:name="__Fieldmark__118_935888436"/>
            <w:bookmarkStart w:id="142" w:name="__Fieldmark__118_935888436"/>
            <w:bookmarkEnd w:id="14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ircuito Fechado           </w:t>
            </w: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43" w:name="__Fieldmark__119_935888436"/>
            <w:bookmarkStart w:id="144" w:name="__Fieldmark__119_935888436"/>
            <w:bookmarkEnd w:id="1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orpo d'água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5" w:name="__Fieldmark__120_935888436"/>
            <w:bookmarkStart w:id="146" w:name="__Fieldmark__120_935888436"/>
            <w:bookmarkEnd w:id="14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nfiltração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7" w:name="__Fieldmark__121_935888436"/>
            <w:bookmarkStart w:id="148" w:name="__Fieldmark__121_935888436"/>
            <w:bookmarkEnd w:id="14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a Bacia de Decantação – Nome da Bacia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ing8"/>
        <w:ind w:left="0" w:hanging="0"/>
        <w:rPr/>
      </w:pPr>
      <w:r>
        <w:rPr/>
        <w:t xml:space="preserve">INFORMAÇÕES ADICIONAIS </w:t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arcar quais providências e operações que estão previstas: </w:t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49" w:name="__Fieldmark__123_935888436"/>
            <w:bookmarkStart w:id="150" w:name="__Fieldmark__123_935888436"/>
            <w:bookmarkEnd w:id="15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nstalação de pla</w:t>
            </w:r>
            <w:r>
              <w:rPr>
                <w:rFonts w:cs="Arial" w:ascii="Arial" w:hAnsi="Arial"/>
                <w:i/>
              </w:rPr>
              <w:t xml:space="preserve">cas de identificação do empreendiment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1" w:name="__Fieldmark__124_935888436"/>
            <w:bookmarkStart w:id="152" w:name="__Fieldmark__124_935888436"/>
            <w:bookmarkEnd w:id="152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Cercamento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3" w:name="__Fieldmark__125_935888436"/>
            <w:bookmarkStart w:id="154" w:name="__Fieldmark__125_935888436"/>
            <w:bookmarkEnd w:id="154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Implantação de cortina vegetal nos limites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5" w:name="__Fieldmark__126_935888436"/>
            <w:bookmarkStart w:id="156" w:name="__Fieldmark__126_935888436"/>
            <w:bookmarkEnd w:id="156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Demarcação do pit final da lavra e dos módulos, com marcos de fácil visualização e difícil remoçã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7" w:name="__Fieldmark__127_935888436"/>
            <w:bookmarkStart w:id="158" w:name="__Fieldmark__127_935888436"/>
            <w:bookmarkEnd w:id="158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L</w:t>
            </w:r>
            <w:r>
              <w:rPr>
                <w:rFonts w:cs="Arial" w:ascii="Arial" w:hAnsi="Arial"/>
                <w:i/>
              </w:rPr>
              <w:t xml:space="preserve">avagem de caminhões e equipamentos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9" w:name="__Fieldmark__128_935888436"/>
            <w:bookmarkStart w:id="160" w:name="__Fieldmark__128_935888436"/>
            <w:bookmarkEnd w:id="16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</w:t>
            </w:r>
            <w:r>
              <w:rPr>
                <w:rFonts w:cs="Arial" w:ascii="Arial" w:hAnsi="Arial"/>
                <w:i/>
              </w:rPr>
              <w:t>nstalações para abastecimento de combustível e troca de óleo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OLO ORGÂNICO E ESTÉRIL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éril: Material proveniente do capeamento do minério ou material lavrado sem possibilidade de aproveitamento econômic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Haverá remoção de solo orgânico?        </w:t>
            </w:r>
            <w:r>
              <w:rPr>
                <w:rFonts w:eastAsia="Wingdings" w:cs="Arial" w:ascii="Arial" w:hAnsi="Arial"/>
                <w:b/>
                <w:i/>
              </w:rPr>
              <w:t xml:space="preserve">  </w:t>
            </w: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1" w:name="__Fieldmark__129_935888436"/>
            <w:bookmarkStart w:id="162" w:name="__Fieldmark__129_935888436"/>
            <w:bookmarkEnd w:id="1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3" w:name="__Fieldmark__130_935888436"/>
            <w:bookmarkStart w:id="164" w:name="__Fieldmark__130_935888436"/>
            <w:bookmarkEnd w:id="16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0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orma de estocagem e preservação do solo orgânico para utilização na recuperação/ reafeiçoamento topográfico: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5" w:name="__Fieldmark__132_935888436"/>
            <w:bookmarkStart w:id="166" w:name="__Fieldmark__132_935888436"/>
            <w:bookmarkEnd w:id="1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ras                        Altur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Comprimento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7" w:name="__Fieldmark__135_935888436"/>
            <w:bookmarkStart w:id="168" w:name="__Fieldmark__135_935888436"/>
            <w:bookmarkEnd w:id="1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Pilhas                        Altur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Área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9" w:name="__Fieldmark__138_935888436"/>
            <w:bookmarkStart w:id="170" w:name="__Fieldmark__138_935888436"/>
            <w:bookmarkEnd w:id="17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escrever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obertura prevista?</w:t>
              <w:tab/>
            </w: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1" w:name="__Fieldmark__140_935888436"/>
            <w:bookmarkStart w:id="172" w:name="__Fieldmark__140_935888436"/>
            <w:bookmarkEnd w:id="17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3" w:name="__Fieldmark__141_935888436"/>
            <w:bookmarkStart w:id="174" w:name="__Fieldmark__141_935888436"/>
            <w:bookmarkEnd w:id="1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5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 material e a forma da cobertur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geração de estéril?</w:t>
              <w:tab/>
            </w: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5" w:name="__Fieldmark__143_935888436"/>
            <w:bookmarkStart w:id="176" w:name="__Fieldmark__143_935888436"/>
            <w:bookmarkEnd w:id="1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7" w:name="__Fieldmark__144_935888436"/>
            <w:bookmarkStart w:id="178" w:name="__Fieldmark__144_935888436"/>
            <w:bookmarkEnd w:id="1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523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 estéril removido será utilizado na recuperação/reafeiçoamento topográfico?</w:t>
            </w:r>
          </w:p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ind w:left="142" w:hanging="0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9" w:name="__Fieldmark__146_935888436"/>
            <w:bookmarkStart w:id="180" w:name="__Fieldmark__146_935888436"/>
            <w:bookmarkEnd w:id="18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1" w:name="__Fieldmark__147_935888436"/>
            <w:bookmarkStart w:id="182" w:name="__Fieldmark__147_935888436"/>
            <w:bookmarkEnd w:id="1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 não, informar o destino final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5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s procedimentos que serão adotados na estocagem temporári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7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ONTES DE POLUIÇÃO DO AR, RUÍDO E VIBRAÇÃO E MEDIDAS DE CONTROLE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poluição do ar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Descrever a(s) medida(s) de controle de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medida(s) de controle da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NFORMAÇÕES SOBRE A RECUPERAÇÃO DA ÁREA DEGRADADA </w:t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anexar ao MCE – Adicional de Atividades Minerária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NFORMAÇÕES REFERENTES AO ESTÁGIO ATUAL DA LAV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/>
      </w:pPr>
      <w:r>
        <w:rPr/>
        <w:t>Informar altura e extensão das bancadas, se coube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ÇÕES REFERENTES AO PROJETO DE RECUPERAÇÃO DA ÁREA</w:t>
      </w:r>
    </w:p>
    <w:p>
      <w:pPr>
        <w:pStyle w:val="Normal"/>
        <w:rPr/>
      </w:pPr>
      <w:r>
        <w:rPr/>
        <w:t>Descrever as intervenções para promover o reafeiçoamento topográfico e o restabelecimento do escoamento pluvial e fluvial perturbados pela ativ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nformar o grau de inclinação dos talud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dentificar o tipo de material a ser utilizado no refeiçoamento, bem como sua orige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3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Descrever as espécies adotadas para a revegetação das áreas a sere recuperadas, bem como a quantidade de mudar e os métodos de plantio. Os mesmos esclarecimentos devem ser considerados no projeto de revegetação de APP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Informar como serão utilizados o material estéril e o rejeito não aproveitados na recupe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Destinação de edificações e equipamentos existent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Em casos de formação de espelhos d’ agua, discorrer a respeito da destinação destes e caracterizar a(s)cava(s) (grau de inclinação dos taludes das margens, profundidade máxima e cobertura vegetal na APP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resentar (anexo) perfis topográficos devidamente distribuídos, referente à situação atual, situação ao final do módulo a ser explorado atual e ao final da vida útil da jazida (após os procedimentos de recuperação da área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/>
      </w:pPr>
      <w:r>
        <w:rPr/>
        <w:t>Cronograma especificando as atividades a serem desenvolvidas: avanço de lavra, implantação das medidas de controle e recuperação da área degradada, ao final do módulo a ser explorado e ao final da vida útil da jaz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274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16V02               30/04/2009</w:t>
          </w:r>
          <w:r>
            <w:rPr>
              <w:rStyle w:val="PageNumber"/>
              <w:rFonts w:cs="Arial" w:ascii="Arial" w:hAnsi="Arial"/>
              <w:i/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705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3" r="-2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ADICIONAL DE ATIVIDADES MINERÁRIA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both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ind w:left="142" w:hanging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orizontal">
    <w:name w:val="horizontal"/>
    <w:basedOn w:val="Contedodatabela"/>
    <w:qFormat/>
    <w:pPr>
      <w:widowControl/>
      <w:suppressLineNumbers/>
      <w:suppressAutoHyphens w:val="true"/>
      <w:bidi w:val="0"/>
      <w:jc w:val="left"/>
    </w:pPr>
    <w:rPr>
      <w:rFonts w:ascii="Arial" w:hAnsi="Arial" w:eastAsia="Times New Roman" w:cs="Times New Roman"/>
      <w:b/>
      <w:bCs/>
      <w:color w:val="auto"/>
      <w:sz w:val="22"/>
      <w:szCs w:val="20"/>
      <w:lang w:val="pt-BR" w:bidi="zxx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39:00Z</dcterms:created>
  <dc:creator>Eduardo</dc:creator>
  <dc:description/>
  <cp:keywords/>
  <dc:language>en-US</dc:language>
  <cp:lastModifiedBy>joanamm</cp:lastModifiedBy>
  <cp:lastPrinted>2009-04-30T16:07:00Z</cp:lastPrinted>
  <dcterms:modified xsi:type="dcterms:W3CDTF">2010-11-04T19:22:00Z</dcterms:modified>
  <cp:revision>16</cp:revision>
  <dc:subject/>
  <dc:title/>
</cp:coreProperties>
</file>