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565650855"/>
            <w:bookmarkStart w:id="1" w:name="__Fieldmark__1_565650855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565650855"/>
            <w:bookmarkStart w:id="3" w:name="__Fieldmark__2_565650855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565650855"/>
            <w:bookmarkStart w:id="5" w:name="__Fieldmark__3_565650855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565650855"/>
            <w:bookmarkStart w:id="7" w:name="__Fieldmark__4_565650855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565650855"/>
            <w:bookmarkStart w:id="9" w:name="__Fieldmark__8_565650855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565650855"/>
            <w:bookmarkStart w:id="11" w:name="__Fieldmark__9_565650855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565650855"/>
            <w:bookmarkStart w:id="13" w:name="__Fieldmark__10_565650855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565650855"/>
            <w:bookmarkStart w:id="15" w:name="__Fieldmark__11_565650855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565650855"/>
            <w:bookmarkStart w:id="17" w:name="__Fieldmark__12_565650855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565650855"/>
            <w:bookmarkStart w:id="19" w:name="__Fieldmark__13_565650855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565650855"/>
            <w:bookmarkStart w:id="21" w:name="__Fieldmark__15_565650855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565650855"/>
            <w:bookmarkStart w:id="23" w:name="__Fieldmark__16_565650855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565650855"/>
            <w:bookmarkStart w:id="25" w:name="__Fieldmark__19_565650855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565650855"/>
            <w:bookmarkStart w:id="27" w:name="__Fieldmark__20_565650855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565650855"/>
            <w:bookmarkStart w:id="29" w:name="__Fieldmark__22_565650855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565650855"/>
            <w:bookmarkStart w:id="31" w:name="__Fieldmark__23_565650855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565650855"/>
            <w:bookmarkStart w:id="33" w:name="__Fieldmark__57_565650855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565650855"/>
            <w:bookmarkStart w:id="35" w:name="__Fieldmark__58_565650855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565650855"/>
            <w:bookmarkStart w:id="37" w:name="__Fieldmark__59_565650855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565650855"/>
            <w:bookmarkStart w:id="39" w:name="__Fieldmark__60_565650855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39706405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