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1929992649"/>
            <w:bookmarkStart w:id="1" w:name="__Fieldmark__24_1929992649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1929992649"/>
            <w:bookmarkStart w:id="3" w:name="__Fieldmark__25_1929992649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1929992649"/>
            <w:bookmarkStart w:id="5" w:name="__Fieldmark__30_1929992649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1929992649"/>
            <w:bookmarkStart w:id="7" w:name="__Fieldmark__31_1929992649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1929992649"/>
            <w:bookmarkStart w:id="9" w:name="__Fieldmark__33_1929992649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1929992649"/>
            <w:bookmarkStart w:id="11" w:name="__Fieldmark__34_1929992649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1929992649"/>
            <w:bookmarkStart w:id="13" w:name="__Fieldmark__36_1929992649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1929992649"/>
            <w:bookmarkStart w:id="15" w:name="__Fieldmark__37_1929992649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1929992649"/>
            <w:bookmarkStart w:id="17" w:name="__Fieldmark__38_1929992649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1929992649"/>
            <w:bookmarkStart w:id="19" w:name="__Fieldmark__39_1929992649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1929992649"/>
            <w:bookmarkStart w:id="21" w:name="__Fieldmark__40_1929992649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1929992649"/>
            <w:bookmarkStart w:id="23" w:name="__Fieldmark__41_1929992649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1929992649"/>
            <w:bookmarkStart w:id="25" w:name="__Fieldmark__42_1929992649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1929992649"/>
            <w:bookmarkStart w:id="27" w:name="__Fieldmark__43_1929992649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452167755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