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incidente (na </w:t>
      </w:r>
      <w:r>
        <w:rPr/>
        <w:t>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PRODUTOS ESTOC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1417"/>
        <w:gridCol w:w="155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scriçã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Estado físic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(*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Quantidade média / ano (t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Forma de estocagem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  <w:t>(*) Tipo: Reativo, Explosivo, Corrosivo, Inflamável, Não perigoso, Tóxic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 área de armazenamento é dotada de piso impermeável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0" w:name="__Fieldmark__24_578059747"/>
            <w:bookmarkStart w:id="1" w:name="__Fieldmark__24_578059747"/>
            <w:bookmarkEnd w:id="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" w:name="__Fieldmark__25_578059747"/>
            <w:bookmarkStart w:id="3" w:name="__Fieldmark__25_578059747"/>
            <w:bookmarkEnd w:id="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BACIAS DE CONTEN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4111"/>
        <w:gridCol w:w="1984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Identificaçã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Capacidade de Contenção (m</w:t>
            </w:r>
            <w:r>
              <w:rPr>
                <w:rFonts w:cs="Arial" w:ascii="Arial" w:hAnsi="Arial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>)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de Revestiment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ltura do Dique de Contenção (m)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drenagem?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1915" w:leader="none"/>
              </w:tabs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4" w:name="__Fieldmark__30_578059747"/>
            <w:bookmarkStart w:id="5" w:name="__Fieldmark__30_578059747"/>
            <w:bookmarkEnd w:id="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6" w:name="__Fieldmark__31_578059747"/>
            <w:bookmarkStart w:id="7" w:name="__Fieldmark__31_578059747"/>
            <w:bookmarkEnd w:id="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Não 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tratamento efluente dren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8" w:name="__Fieldmark__33_578059747"/>
            <w:bookmarkStart w:id="9" w:name="__Fieldmark__33_578059747"/>
            <w:bookmarkEnd w:id="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0" w:name="__Fieldmark__34_578059747"/>
            <w:bookmarkStart w:id="11" w:name="__Fieldmark__34_578059747"/>
            <w:bookmarkEnd w:id="1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O local é servido por rede públic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2" w:name="__Fieldmark__36_578059747"/>
            <w:bookmarkStart w:id="13" w:name="__Fieldmark__36_578059747"/>
            <w:bookmarkEnd w:id="1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4" w:name="__Fieldmark__37_578059747"/>
            <w:bookmarkStart w:id="15" w:name="__Fieldmark__37_578059747"/>
            <w:bookmarkEnd w:id="1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Área de carregamento/descarregamento de caminhõ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cobert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6" w:name="__Fieldmark__38_578059747"/>
            <w:bookmarkStart w:id="17" w:name="__Fieldmark__38_578059747"/>
            <w:bookmarkEnd w:id="1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8" w:name="__Fieldmark__39_578059747"/>
            <w:bookmarkStart w:id="19" w:name="__Fieldmark__39_578059747"/>
            <w:bookmarkEnd w:id="1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piso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0" w:name="__Fieldmark__40_578059747"/>
            <w:bookmarkStart w:id="21" w:name="__Fieldmark__40_578059747"/>
            <w:bookmarkEnd w:id="2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2" w:name="__Fieldmark__41_578059747"/>
            <w:bookmarkStart w:id="23" w:name="__Fieldmark__41_578059747"/>
            <w:bookmarkEnd w:id="2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contenção e drenagem direcionado para caixa separadora água e óleo (SAO)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4" w:name="__Fieldmark__42_578059747"/>
            <w:bookmarkStart w:id="25" w:name="__Fieldmark__42_578059747"/>
            <w:bookmarkEnd w:id="2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6" w:name="__Fieldmark__43_578059747"/>
            <w:bookmarkStart w:id="27" w:name="__Fieldmark__43_578059747"/>
            <w:bookmarkEnd w:id="2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7V01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865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bookmarkStart w:id="28" w:name="_1219475255"/>
          <w:bookmarkEnd w:id="28"/>
          <w:r>
            <w:rPr>
              <w:rFonts w:cs="Arial" w:ascii="Arial" w:hAnsi="Arial"/>
              <w:sz w:val="16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2pt" filled="f" o:ole="">
                <v:imagedata r:id="rId2" o:title=""/>
              </v:shape>
              <o:OLEObject Type="Embed" ProgID="" ShapeID="ole_rId1" DrawAspect="Content" ObjectID="_372766354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DEPOSI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1:00Z</dcterms:created>
  <dc:creator/>
  <dc:description/>
  <dc:language>en-US</dc:language>
  <cp:lastModifiedBy>  </cp:lastModifiedBy>
  <cp:lastPrinted>2007-06-27T08:27:00Z</cp:lastPrinted>
  <dcterms:modified xsi:type="dcterms:W3CDTF">2007-06-27T11:36:00Z</dcterms:modified>
  <cp:revision>54</cp:revision>
  <dc:subject/>
  <dc:title/>
</cp:coreProperties>
</file>