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  <w:sz w:val="18"/>
        </w:rPr>
      </w:pPr>
      <w:r>
        <w:rPr>
          <w:i/>
          <w:sz w:val="18"/>
        </w:rPr>
        <w:t>Identificação do Empreendimento</w:t>
      </w:r>
    </w:p>
    <w:p>
      <w:pPr>
        <w:pStyle w:val="Normal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blHeader w:val="true"/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 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>Informe a legislação incidente (n</w:t>
      </w:r>
      <w:r>
        <w:rPr/>
        <w:t>a existência de legislação específica para a região onde se pretende instalar o empreendimento) 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Heading2"/>
        <w:rPr/>
      </w:pPr>
      <w:r>
        <w:rPr/>
        <w:t>CARACTERÍSTICAS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Heading1"/>
        <w:rPr/>
      </w:pPr>
      <w:r>
        <w:rPr/>
        <w:t>Características do Galp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835"/>
        <w:gridCol w:w="993"/>
        <w:gridCol w:w="1701"/>
        <w:gridCol w:w="1134"/>
        <w:gridCol w:w="1275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Área construída (m²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ura do pé direito (m)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berto na parte superior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Piso impermeável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6_3949711087"/>
            <w:bookmarkStart w:id="1" w:name="__Fieldmark__6_3949711087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5" w:right="-70" w:hanging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7_3949711087"/>
            <w:bookmarkStart w:id="3" w:name="__Fieldmark__7_3949711087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8_3949711087"/>
            <w:bookmarkStart w:id="5" w:name="__Fieldmark__8_3949711087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9_3949711087"/>
            <w:bookmarkStart w:id="7" w:name="__Fieldmark__9_3949711087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Heading2"/>
        <w:rPr/>
      </w:pPr>
      <w:r>
        <w:rPr/>
        <w:t>GERAIS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No empreendimento estão previst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4"/>
              <w:rPr/>
            </w:pPr>
            <w:r>
              <w:rPr/>
              <w:t>Piso  da área externa ao galpão (área de movimentação de veículos) impermeabilizad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10_3949711087"/>
            <w:bookmarkStart w:id="9" w:name="__Fieldmark__10_3949711087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11_3949711087"/>
            <w:bookmarkStart w:id="11" w:name="__Fieldmark__11_3949711087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ocal de descarregamento das embalagens: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2_3949711087"/>
            <w:bookmarkStart w:id="13" w:name="__Fieldmark__12_3949711087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Interno ao galpão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3_3949711087"/>
            <w:bookmarkStart w:id="15" w:name="__Fieldmark__13_3949711087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Externo ao galp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 externo ao galpão, justifique:</w:t>
            </w:r>
          </w:p>
        </w:tc>
      </w:tr>
      <w:tr>
        <w:trPr>
          <w:trHeight w:val="6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Altura da mureta lateral: 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m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ixa de contenção de vazament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6" w:name="__Fieldmark__16_3949711087"/>
            <w:bookmarkStart w:id="17" w:name="__Fieldmark__16_3949711087"/>
            <w:bookmarkEnd w:id="1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8" w:name="__Fieldmark__17_3949711087"/>
            <w:bookmarkStart w:id="19" w:name="__Fieldmark__17_3949711087"/>
            <w:bookmarkEnd w:id="1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Capacidade: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m³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naletas de águas pluviais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19_3949711087"/>
            <w:bookmarkStart w:id="21" w:name="__Fieldmark__19_3949711087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20_3949711087"/>
            <w:bookmarkStart w:id="23" w:name="__Fieldmark__20_3949711087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Caixas de contenção de águas pluviais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21_3949711087"/>
            <w:bookmarkStart w:id="25" w:name="__Fieldmark__21_3949711087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22_3949711087"/>
            <w:bookmarkStart w:id="27" w:name="__Fieldmark__22_3949711087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Capacidade: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m³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Área específica para armazenamento temporário de embalagens contaminadas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24_3949711087"/>
            <w:bookmarkStart w:id="29" w:name="__Fieldmark__24_3949711087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25_3949711087"/>
            <w:bookmarkStart w:id="31" w:name="__Fieldmark__25_3949711087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 não, justifique:</w:t>
            </w:r>
          </w:p>
        </w:tc>
      </w:tr>
      <w:tr>
        <w:trPr>
          <w:trHeight w:val="40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lçada lateral de um metro de largura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27_3949711087"/>
            <w:bookmarkStart w:id="33" w:name="__Fieldmark__27_3949711087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28_3949711087"/>
            <w:bookmarkStart w:id="35" w:name="__Fieldmark__28_3949711087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nalizaçã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6" w:name="__Fieldmark__29_3949711087"/>
            <w:bookmarkStart w:id="37" w:name="__Fieldmark__29_3949711087"/>
            <w:bookmarkEnd w:id="3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8" w:name="__Fieldmark__30_3949711087"/>
            <w:bookmarkStart w:id="39" w:name="__Fieldmark__30_3949711087"/>
            <w:bookmarkEnd w:id="3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scritório com acesso externo ao galpã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0" w:name="__Fieldmark__31_3949711087"/>
            <w:bookmarkStart w:id="41" w:name="__Fieldmark__31_3949711087"/>
            <w:bookmarkEnd w:id="4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2" w:name="__Fieldmark__32_3949711087"/>
            <w:bookmarkStart w:id="43" w:name="__Fieldmark__32_3949711087"/>
            <w:bookmarkEnd w:id="4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APACIDADE INSTALADA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843"/>
        <w:gridCol w:w="1842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içã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nidade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8"/>
          <w:lang w:eastAsia="en-US"/>
        </w:rPr>
      </w:pPr>
      <w:r>
        <w:rPr>
          <w:rFonts w:cs="Arial" w:ascii="Arial" w:hAnsi="Arial"/>
          <w:i/>
          <w:sz w:val="8"/>
          <w:lang w:eastAsia="en-US"/>
        </w:rPr>
      </w:r>
    </w:p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8V01                           27/06/2007</w:t>
          </w:r>
          <w:r>
            <w:rPr>
              <w:rFonts w:cs="Arial" w:ascii="Arial" w:hAnsi="Arial"/>
              <w:i/>
              <w:sz w:val="12"/>
              <w:lang w:eastAsia="pt-BR"/>
            </w:rPr>
            <w:tab/>
            <w:t xml:space="preserve">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i/>
              <w:sz w:val="12"/>
              <w:lang w:eastAsia="pt-BR"/>
            </w:rPr>
            <w:fldChar w:fldCharType="begin"/>
          </w:r>
          <w:r>
            <w:rPr>
              <w:sz w:val="12"/>
              <w:i/>
              <w:rFonts w:cs="Arial" w:ascii="Arial" w:hAnsi="Arial"/>
              <w:lang w:eastAsia="pt-BR"/>
            </w:rPr>
            <w:instrText xml:space="preserve"> PAGE </w:instrText>
          </w:r>
          <w:r>
            <w:rPr>
              <w:sz w:val="12"/>
              <w:i/>
              <w:rFonts w:cs="Arial" w:ascii="Arial" w:hAnsi="Arial"/>
              <w:lang w:eastAsia="pt-BR"/>
            </w:rPr>
            <w:fldChar w:fldCharType="separate"/>
          </w:r>
          <w:r>
            <w:rPr>
              <w:sz w:val="12"/>
              <w:i/>
              <w:rFonts w:cs="Arial" w:ascii="Arial" w:hAnsi="Arial"/>
              <w:lang w:eastAsia="pt-BR"/>
            </w:rPr>
            <w:t>2</w:t>
          </w:r>
          <w:r>
            <w:rPr>
              <w:sz w:val="12"/>
              <w:i/>
              <w:rFonts w:cs="Arial" w:ascii="Arial" w:hAnsi="Arial"/>
              <w:lang w:eastAsia="pt-BR"/>
            </w:rPr>
            <w:fldChar w:fldCharType="end"/>
          </w:r>
          <w:r>
            <w:rPr>
              <w:rFonts w:cs="Arial" w:ascii="Arial" w:hAnsi="Arial"/>
              <w:i/>
              <w:sz w:val="12"/>
              <w:lang w:eastAsia="pt-BR"/>
            </w:rPr>
            <w:t>/</w:t>
          </w:r>
          <w:r>
            <w:rPr>
              <w:rFonts w:cs="Arial" w:ascii="Arial" w:hAnsi="Arial"/>
              <w:i/>
              <w:sz w:val="12"/>
              <w:lang w:eastAsia="pt-BR"/>
            </w:rPr>
            <w:fldChar w:fldCharType="begin"/>
          </w:r>
          <w:r>
            <w:rPr>
              <w:sz w:val="12"/>
              <w:i/>
              <w:rFonts w:cs="Arial" w:ascii="Arial" w:hAnsi="Arial"/>
              <w:lang w:eastAsia="pt-BR"/>
            </w:rPr>
            <w:instrText xml:space="preserve"> NUMPAGES \* ARABIC </w:instrText>
          </w:r>
          <w:r>
            <w:rPr>
              <w:sz w:val="12"/>
              <w:i/>
              <w:rFonts w:cs="Arial" w:ascii="Arial" w:hAnsi="Arial"/>
              <w:lang w:eastAsia="pt-BR"/>
            </w:rPr>
            <w:fldChar w:fldCharType="separate"/>
          </w:r>
          <w:r>
            <w:rPr>
              <w:sz w:val="12"/>
              <w:i/>
              <w:rFonts w:cs="Arial" w:ascii="Arial" w:hAnsi="Arial"/>
              <w:lang w:eastAsia="pt-BR"/>
            </w:rPr>
            <w:t>2</w:t>
          </w:r>
          <w:r>
            <w:rPr>
              <w:sz w:val="12"/>
              <w:i/>
              <w:rFonts w:cs="Arial" w:ascii="Arial" w:hAnsi="Arial"/>
              <w:lang w:eastAsia="pt-B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614200653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POSTOS E CENTRAIS DE</w:t>
            <w:br/>
            <w:t>EMBALAGENS VAZIAS DE AGROTÓXIC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53:00Z</dcterms:created>
  <dc:creator/>
  <dc:description/>
  <dc:language>en-US</dc:language>
  <cp:lastModifiedBy>  </cp:lastModifiedBy>
  <cp:lastPrinted>2007-06-27T08:06:00Z</cp:lastPrinted>
  <dcterms:modified xsi:type="dcterms:W3CDTF">2007-06-27T11:48:00Z</dcterms:modified>
  <cp:revision>22</cp:revision>
  <dc:subject/>
  <dc:title/>
</cp:coreProperties>
</file>