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blHeader w:val="true"/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Informe a legislação incidente (n</w:t>
      </w:r>
      <w:r>
        <w:rPr/>
        <w:t>a existência de legislação específica para a região onde se pretende instalar o empreendimento)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Heading2"/>
        <w:rPr/>
      </w:pPr>
      <w:r>
        <w:rPr/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1"/>
        <w:rPr/>
      </w:pPr>
      <w:r>
        <w:rPr/>
        <w:t>Características do Galp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993"/>
        <w:gridCol w:w="1701"/>
        <w:gridCol w:w="1134"/>
        <w:gridCol w:w="127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construída (m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pé direito (m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berto na parte superior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Piso impermeável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6_2144722150"/>
            <w:bookmarkStart w:id="1" w:name="__Fieldmark__6_2144722150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5" w:right="-70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7_2144722150"/>
            <w:bookmarkStart w:id="3" w:name="__Fieldmark__7_2144722150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2144722150"/>
            <w:bookmarkStart w:id="5" w:name="__Fieldmark__8_2144722150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2144722150"/>
            <w:bookmarkStart w:id="7" w:name="__Fieldmark__9_2144722150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rPr/>
      </w:pPr>
      <w:r>
        <w:rPr/>
        <w:t>GERAIS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 empreendimento estão previst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rPr/>
            </w:pPr>
            <w:r>
              <w:rPr/>
              <w:t>Piso  da área externa ao galpão (área de movimentação de veículos)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0_2144722150"/>
            <w:bookmarkStart w:id="9" w:name="__Fieldmark__10_2144722150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1_2144722150"/>
            <w:bookmarkStart w:id="11" w:name="__Fieldmark__11_2144722150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carregamento das embalagens: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2_2144722150"/>
            <w:bookmarkStart w:id="13" w:name="__Fieldmark__12_2144722150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Interno ao galpão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3_2144722150"/>
            <w:bookmarkStart w:id="15" w:name="__Fieldmark__13_2144722150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Externo ao galp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externo ao galpão, justifique:</w:t>
            </w:r>
          </w:p>
        </w:tc>
      </w:tr>
      <w:tr>
        <w:trPr>
          <w:trHeight w:val="6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ltura da mureta lateral: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ixa de contenção de vazament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6_2144722150"/>
            <w:bookmarkStart w:id="17" w:name="__Fieldmark__16_2144722150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7_2144722150"/>
            <w:bookmarkStart w:id="19" w:name="__Fieldmark__17_2144722150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naletas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9_2144722150"/>
            <w:bookmarkStart w:id="21" w:name="__Fieldmark__19_2144722150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0_2144722150"/>
            <w:bookmarkStart w:id="23" w:name="__Fieldmark__20_2144722150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ixas de contenção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1_2144722150"/>
            <w:bookmarkStart w:id="25" w:name="__Fieldmark__21_2144722150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2_2144722150"/>
            <w:bookmarkStart w:id="27" w:name="__Fieldmark__22_2144722150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específica para armazenamento temporário de embalagens contaminada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24_2144722150"/>
            <w:bookmarkStart w:id="29" w:name="__Fieldmark__24_2144722150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25_2144722150"/>
            <w:bookmarkStart w:id="31" w:name="__Fieldmark__25_2144722150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não, justifique:</w:t>
            </w:r>
          </w:p>
        </w:tc>
      </w:tr>
      <w:tr>
        <w:trPr>
          <w:trHeight w:val="40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çada lateral de um metro de larg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7_2144722150"/>
            <w:bookmarkStart w:id="33" w:name="__Fieldmark__27_2144722150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28_2144722150"/>
            <w:bookmarkStart w:id="35" w:name="__Fieldmark__28_2144722150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nalizaç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29_2144722150"/>
            <w:bookmarkStart w:id="37" w:name="__Fieldmark__29_2144722150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30_2144722150"/>
            <w:bookmarkStart w:id="39" w:name="__Fieldmark__30_2144722150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ritório com acesso externo ao galp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31_2144722150"/>
            <w:bookmarkStart w:id="41" w:name="__Fieldmark__31_2144722150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32_2144722150"/>
            <w:bookmarkStart w:id="43" w:name="__Fieldmark__32_2144722150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PACIDADE INSTALADA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843"/>
        <w:gridCol w:w="1842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8"/>
          <w:lang w:eastAsia="en-US"/>
        </w:rPr>
      </w:pPr>
      <w:r>
        <w:rPr>
          <w:rFonts w:cs="Arial" w:ascii="Arial" w:hAnsi="Arial"/>
          <w:i/>
          <w:sz w:val="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8V01                           27/06/2007</w:t>
          </w:r>
          <w:r>
            <w:rPr>
              <w:rFonts w:cs="Arial" w:ascii="Arial" w:hAnsi="Arial"/>
              <w:i/>
              <w:sz w:val="12"/>
              <w:lang w:eastAsia="pt-BR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  <w:r>
            <w:rPr>
              <w:rFonts w:cs="Arial" w:ascii="Arial" w:hAnsi="Arial"/>
              <w:i/>
              <w:sz w:val="12"/>
              <w:lang w:eastAsia="pt-BR"/>
            </w:rPr>
            <w:t>/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327206541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OSTOS E CENTRAIS DE</w:t>
            <w:br/>
            <w:t>EMBALAGENS VAZIAS DE AGROTÓX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53:00Z</dcterms:created>
  <dc:creator/>
  <dc:description/>
  <dc:language>en-US</dc:language>
  <cp:lastModifiedBy>  </cp:lastModifiedBy>
  <cp:lastPrinted>2007-06-27T08:06:00Z</cp:lastPrinted>
  <dcterms:modified xsi:type="dcterms:W3CDTF">2007-06-27T11:48:00Z</dcterms:modified>
  <cp:revision>22</cp:revision>
  <dc:subject/>
  <dc:title/>
</cp:coreProperties>
</file>