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hanging="0"/>
        <w:rPr/>
      </w:pPr>
      <w:r>
        <w:fldChar w:fldCharType="begin">
          <w:ffData>
            <w:name w:val="Selecionar1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0" w:name="__Fieldmark__0_1620066253"/>
      <w:bookmarkStart w:id="1" w:name="__Fieldmark__0_1620066253"/>
      <w:bookmarkEnd w:id="1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 xml:space="preserve"> MICROONDAS              </w:t>
      </w: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2" w:name="__Fieldmark__1_1620066253"/>
      <w:bookmarkStart w:id="3" w:name="__Fieldmark__1_1620066253"/>
      <w:bookmarkEnd w:id="3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 xml:space="preserve"> AUTOCLAVE/HIDROCLAVE              </w:t>
      </w: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4" w:name="__Fieldmark__2_1620066253"/>
      <w:bookmarkStart w:id="5" w:name="__Fieldmark__2_1620066253"/>
      <w:bookmarkEnd w:id="5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 xml:space="preserve"> INCINERADOR</w:t>
      </w:r>
    </w:p>
    <w:p>
      <w:pPr>
        <w:pStyle w:val="Heading3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3"/>
        <w:rPr>
          <w:sz w:val="18"/>
        </w:rPr>
      </w:pPr>
      <w:r>
        <w:rPr>
          <w:sz w:val="18"/>
        </w:rPr>
        <w:t>Identificação do Empreendimento</w:t>
      </w:r>
    </w:p>
    <w:p>
      <w:pPr>
        <w:pStyle w:val="TextBody"/>
        <w:rPr/>
      </w:pPr>
      <w:r>
        <w:rPr/>
        <w:t xml:space="preserve">Razão Social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2"/>
        <w:rPr>
          <w:i/>
          <w:i/>
          <w:sz w:val="18"/>
        </w:rPr>
      </w:pPr>
      <w:r>
        <w:rPr>
          <w:i/>
          <w:sz w:val="18"/>
        </w:rPr>
        <w:t>Justificativa do Empreendimento</w:t>
      </w:r>
    </w:p>
    <w:p>
      <w:pPr>
        <w:pStyle w:val="TextBody"/>
        <w:rPr/>
      </w:pPr>
      <w:r>
        <w:rPr/>
        <w:t>Justifique o empreendimento, em função da demanda existente e da demanda a ser atendida, da tecnologia adotada e d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Uso e Ocupação do Sol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  <w:lang w:eastAsia="en-US"/>
        </w:rPr>
        <w:t>Descreva o uso e ocupação do solo num raio de 500m do empreendimento. Essa informação deve constar ta</w:t>
      </w:r>
      <w:r>
        <w:rPr/>
        <w:t>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Localização do Empreendimento</w:t>
      </w:r>
    </w:p>
    <w:p>
      <w:pPr>
        <w:pStyle w:val="Contedodatabela"/>
        <w:suppressAutoHyphens w:val="false"/>
        <w:rPr/>
      </w:pPr>
      <w:r>
        <w:rPr/>
        <w:t>Informe a legislação 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5"/>
        <w:rPr/>
      </w:pPr>
      <w:r>
        <w:rPr/>
        <w:t>Implantação do Empreendimento</w:t>
      </w:r>
    </w:p>
    <w:p>
      <w:pPr>
        <w:pStyle w:val="TextBody"/>
        <w:rPr/>
      </w:pPr>
      <w:r>
        <w:rPr/>
        <w:t>Caracterize e demonstre a capacidade de suporte da malha viária, contemplando a abertura de acessos (temporários e/ou provisórios), se couber. Apresente essa informação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>
          <w:b/>
          <w:i/>
          <w:sz w:val="18"/>
        </w:rPr>
        <w:t>Gerenciamento dos Resíduos</w:t>
      </w:r>
    </w:p>
    <w:p>
      <w:pPr>
        <w:pStyle w:val="TextBody"/>
        <w:rPr/>
      </w:pPr>
      <w:r>
        <w:rPr/>
        <w:t>Informe o atual sistema de gerenciamento dos resíduos sólidos na região de influência do empreendi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TextBody"/>
        <w:rPr/>
      </w:pPr>
      <w:r>
        <w:rPr/>
        <w:t>Identifique a tipologia do empreendimento gerador dos resíduos que serão tratados, periodicidade de coleta, número de viagens/dia, tipo de veículos utiliza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5"/>
        <w:rPr/>
      </w:pPr>
      <w:r>
        <w:rPr/>
        <w:t>Vetores</w:t>
      </w:r>
    </w:p>
    <w:p>
      <w:pPr>
        <w:pStyle w:val="TextBody"/>
        <w:rPr/>
      </w:pPr>
      <w:r>
        <w:rPr/>
        <w:t>Descreva as medidas a serem adotadas para evitar a proliferação de vetore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5"/>
        <w:rPr/>
      </w:pPr>
      <w:r>
        <w:rPr/>
        <w:t>Informações Gerais</w:t>
      </w:r>
    </w:p>
    <w:p>
      <w:pPr>
        <w:pStyle w:val="Normal"/>
        <w:rPr/>
      </w:pPr>
      <w:r>
        <w:rPr/>
        <w:t>Possui plano de emergênci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" w:name="__Fieldmark__11_1620066253"/>
            <w:bookmarkStart w:id="7" w:name="__Fieldmark__11_1620066253"/>
            <w:bookmarkEnd w:id="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" w:name="__Fieldmark__12_1620066253"/>
            <w:bookmarkStart w:id="9" w:name="__Fieldmark__12_1620066253"/>
            <w:bookmarkEnd w:id="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encerrament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" w:name="__Fieldmark__13_1620066253"/>
            <w:bookmarkStart w:id="11" w:name="__Fieldmark__13_1620066253"/>
            <w:bookmarkEnd w:id="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" w:name="__Fieldmark__14_1620066253"/>
            <w:bookmarkStart w:id="13" w:name="__Fieldmark__14_1620066253"/>
            <w:bookmarkEnd w:id="1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manuten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4" w:name="__Fieldmark__15_1620066253"/>
            <w:bookmarkStart w:id="15" w:name="__Fieldmark__15_1620066253"/>
            <w:bookmarkEnd w:id="1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6" w:name="__Fieldmark__16_1620066253"/>
            <w:bookmarkStart w:id="17" w:name="__Fieldmark__16_1620066253"/>
            <w:bookmarkEnd w:id="1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treinamento de pessoal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8" w:name="__Fieldmark__17_1620066253"/>
            <w:bookmarkStart w:id="19" w:name="__Fieldmark__17_1620066253"/>
            <w:bookmarkEnd w:id="1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0" w:name="__Fieldmark__18_1620066253"/>
            <w:bookmarkStart w:id="21" w:name="__Fieldmark__18_1620066253"/>
            <w:bookmarkEnd w:id="2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recebimento de resídu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2" w:name="__Fieldmark__19_1620066253"/>
            <w:bookmarkStart w:id="23" w:name="__Fieldmark__19_1620066253"/>
            <w:bookmarkEnd w:id="2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4" w:name="__Fieldmark__20_1620066253"/>
            <w:bookmarkStart w:id="25" w:name="__Fieldmark__20_1620066253"/>
            <w:bookmarkEnd w:id="2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área para o recebimento de resídu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6" w:name="__Fieldmark__21_1620066253"/>
            <w:bookmarkStart w:id="27" w:name="__Fieldmark__21_1620066253"/>
            <w:bookmarkEnd w:id="2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8" w:name="__Fieldmark__22_1620066253"/>
            <w:bookmarkStart w:id="29" w:name="__Fieldmark__22_1620066253"/>
            <w:bookmarkEnd w:id="2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Se não,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Possui área para o armazenamento dos resíduos a serem tratad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0" w:name="__Fieldmark__24_1620066253"/>
            <w:bookmarkStart w:id="31" w:name="__Fieldmark__24_1620066253"/>
            <w:bookmarkEnd w:id="3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2" w:name="__Fieldmark__25_1620066253"/>
            <w:bookmarkStart w:id="33" w:name="__Fieldmark__25_1620066253"/>
            <w:bookmarkEnd w:id="3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Se não,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Possui área específica para a manutenção/preparação dos lotes dos resíduos a serem tratad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4" w:name="__Fieldmark__27_1620066253"/>
            <w:bookmarkStart w:id="35" w:name="__Fieldmark__27_1620066253"/>
            <w:bookmarkEnd w:id="3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6" w:name="__Fieldmark__28_1620066253"/>
            <w:bookmarkStart w:id="37" w:name="__Fieldmark__28_1620066253"/>
            <w:bookmarkEnd w:id="3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Se não,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ing3"/>
        <w:rPr>
          <w:sz w:val="18"/>
        </w:rPr>
      </w:pPr>
      <w:r>
        <w:rPr>
          <w:sz w:val="18"/>
        </w:rPr>
        <w:t>Recebimento de Resíduos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e se estão previstos:</w:t>
      </w:r>
    </w:p>
    <w:p>
      <w:pPr>
        <w:pStyle w:val="Normal"/>
        <w:rPr/>
      </w:pPr>
      <w:r>
        <w:rPr/>
        <w:t>Balanç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8" w:name="__Fieldmark__30_1620066253"/>
            <w:bookmarkStart w:id="39" w:name="__Fieldmark__30_1620066253"/>
            <w:bookmarkEnd w:id="3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0" w:name="__Fieldmark__31_1620066253"/>
            <w:bookmarkStart w:id="41" w:name="__Fieldmark__31_1620066253"/>
            <w:bookmarkEnd w:id="4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Laboratório para análise dos resídu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2" w:name="__Fieldmark__32_1620066253"/>
            <w:bookmarkStart w:id="43" w:name="__Fieldmark__32_1620066253"/>
            <w:bookmarkEnd w:id="4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4" w:name="__Fieldmark__33_1620066253"/>
            <w:bookmarkStart w:id="45" w:name="__Fieldmark__33_1620066253"/>
            <w:bookmarkEnd w:id="4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Área de espera para liberação dos resídu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6" w:name="__Fieldmark__34_1620066253"/>
            <w:bookmarkStart w:id="47" w:name="__Fieldmark__34_1620066253"/>
            <w:bookmarkEnd w:id="4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8" w:name="__Fieldmark__35_1620066253"/>
            <w:bookmarkStart w:id="49" w:name="__Fieldmark__35_1620066253"/>
            <w:bookmarkEnd w:id="4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Cobertur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0" w:name="__Fieldmark__36_1620066253"/>
            <w:bookmarkStart w:id="51" w:name="__Fieldmark__36_1620066253"/>
            <w:bookmarkEnd w:id="5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2" w:name="__Fieldmark__37_1620066253"/>
            <w:bookmarkStart w:id="53" w:name="__Fieldmark__37_1620066253"/>
            <w:bookmarkEnd w:id="5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iso impermeabiliz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4" w:name="__Fieldmark__38_1620066253"/>
            <w:bookmarkStart w:id="55" w:name="__Fieldmark__38_1620066253"/>
            <w:bookmarkEnd w:id="5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6" w:name="__Fieldmark__39_1620066253"/>
            <w:bookmarkStart w:id="57" w:name="__Fieldmark__39_1620066253"/>
            <w:bookmarkEnd w:id="5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Sistema para coleta e armazenamento de eventuais vazamentos e/ou lavagem de pi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8" w:name="__Fieldmark__40_1620066253"/>
            <w:bookmarkStart w:id="59" w:name="__Fieldmark__40_1620066253"/>
            <w:bookmarkEnd w:id="5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0" w:name="__Fieldmark__41_1620066253"/>
            <w:bookmarkStart w:id="61" w:name="__Fieldmark__41_1620066253"/>
            <w:bookmarkEnd w:id="6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Descreva ou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>Acondicionament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Informe as formas de acondicionamento dos resídu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lang w:val="en-US"/>
              </w:rPr>
              <w:instrText xml:space="preserve"> FORMTEXT </w:instrText>
            </w:r>
            <w:r>
              <w:rPr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lang w:val="en-US"/>
              </w:rPr>
              <w:fldChar w:fldCharType="separate"/>
            </w:r>
            <w:r>
              <w:rPr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lang w:val="en-US"/>
              </w:rPr>
              <w:fldChar w:fldCharType="end"/>
            </w:r>
            <w:r>
              <w:rPr>
                <w:b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lang w:val="en-US"/>
              </w:rPr>
              <w:instrText xml:space="preserve"> FORMTEXT </w:instrText>
            </w:r>
            <w:r>
              <w:rPr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lang w:val="en-US"/>
              </w:rPr>
              <w:fldChar w:fldCharType="separate"/>
            </w:r>
            <w:r>
              <w:rPr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lang w:val="en-US"/>
              </w:rPr>
              <w:fldChar w:fldCharType="end"/>
            </w:r>
            <w:r>
              <w:rPr>
                <w:b/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>Área de armazenament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Área construí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lang w:val="en-US"/>
              </w:rPr>
              <w:instrText xml:space="preserve"> FORMTEXT </w:instrText>
            </w:r>
            <w:r>
              <w:rPr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lang w:val="en-US"/>
              </w:rPr>
              <w:fldChar w:fldCharType="separate"/>
            </w:r>
            <w:r>
              <w:rPr>
                <w:b/>
                <w:i/>
                <w:sz w:val="18"/>
                <w:lang w:val="en-US"/>
              </w:rPr>
              <w:t>     </w:t>
            </w:r>
            <w:r>
              <w:rPr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lang w:val="en-US"/>
              </w:rPr>
              <w:fldChar w:fldCharType="end"/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4"/>
        </w:rPr>
      </w:pPr>
      <w:r>
        <w:rPr>
          <w:i/>
          <w:sz w:val="4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Possui piso impermeabiliz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2" w:name="__Fieldmark__46_1620066253"/>
            <w:bookmarkStart w:id="63" w:name="__Fieldmark__46_1620066253"/>
            <w:bookmarkEnd w:id="6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4" w:name="__Fieldmark__47_1620066253"/>
            <w:bookmarkStart w:id="65" w:name="__Fieldmark__47_1620066253"/>
            <w:bookmarkEnd w:id="6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ing6"/>
        <w:rPr>
          <w:sz w:val="4"/>
        </w:rPr>
      </w:pPr>
      <w:r>
        <w:rPr>
          <w:sz w:val="4"/>
        </w:rPr>
      </w:r>
    </w:p>
    <w:p>
      <w:pPr>
        <w:pStyle w:val="Heading6"/>
        <w:rPr/>
      </w:pPr>
      <w:r>
        <w:rPr/>
        <w:t>Descreva ou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4"/>
        </w:rPr>
      </w:pPr>
      <w:r>
        <w:rPr>
          <w:i/>
          <w:sz w:val="4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Possui sistema para coleta e armazenamento de eventuais vazamentos e/ou lavagem de pi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6" w:name="__Fieldmark__49_1620066253"/>
            <w:bookmarkStart w:id="67" w:name="__Fieldmark__49_1620066253"/>
            <w:bookmarkEnd w:id="6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8" w:name="__Fieldmark__50_1620066253"/>
            <w:bookmarkStart w:id="69" w:name="__Fieldmark__50_1620066253"/>
            <w:bookmarkEnd w:id="6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  <w:tr>
        <w:trPr>
          <w:trHeight w:val="240" w:hRule="atLeast"/>
        </w:trPr>
        <w:tc>
          <w:tcPr>
            <w:tcW w:w="10206" w:type="dxa"/>
            <w:tcBorders/>
          </w:tcPr>
          <w:p>
            <w:pPr>
              <w:pStyle w:val="Heading4"/>
              <w:snapToGrid w:val="false"/>
              <w:ind w:left="-70" w:hanging="0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Heading4"/>
              <w:ind w:left="-70" w:hanging="0"/>
              <w:rPr/>
            </w:pPr>
            <w:r>
              <w:rPr/>
              <w:t>Descreva ou Justifique:</w:t>
            </w:r>
          </w:p>
        </w:tc>
      </w:tr>
      <w:tr>
        <w:trPr>
          <w:trHeight w:val="581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Heading2"/>
        <w:rPr/>
      </w:pPr>
      <w:r>
        <w:rPr>
          <w:i/>
          <w:sz w:val="18"/>
        </w:rPr>
        <w:t>Área de manipulação de resíduo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Área construí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sistema de ventilação local exaustor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0" w:name="__Fieldmark__53_1620066253"/>
            <w:bookmarkStart w:id="71" w:name="__Fieldmark__53_1620066253"/>
            <w:bookmarkEnd w:id="7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2" w:name="__Fieldmark__54_1620066253"/>
            <w:bookmarkStart w:id="73" w:name="__Fieldmark__54_1620066253"/>
            <w:bookmarkEnd w:id="7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ing6"/>
        <w:rPr/>
      </w:pPr>
      <w:r>
        <w:rPr/>
        <w:t>Caso afirmativo, espec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equipamento de controle de poluente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4" w:name="__Fieldmark__56_1620066253"/>
            <w:bookmarkStart w:id="75" w:name="__Fieldmark__56_1620066253"/>
            <w:bookmarkEnd w:id="7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6" w:name="__Fieldmark__57_1620066253"/>
            <w:bookmarkStart w:id="77" w:name="__Fieldmark__57_1620066253"/>
            <w:bookmarkEnd w:id="7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 </w:t>
            </w:r>
          </w:p>
        </w:tc>
      </w:tr>
    </w:tbl>
    <w:p>
      <w:pPr>
        <w:pStyle w:val="Heading6"/>
        <w:rPr/>
      </w:pPr>
      <w:r>
        <w:rPr/>
        <w:t>Caso afirmativo, espec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piso impermeabiliz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8" w:name="__Fieldmark__59_1620066253"/>
            <w:bookmarkStart w:id="79" w:name="__Fieldmark__59_1620066253"/>
            <w:bookmarkEnd w:id="7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0" w:name="__Fieldmark__60_1620066253"/>
            <w:bookmarkStart w:id="81" w:name="__Fieldmark__60_1620066253"/>
            <w:bookmarkEnd w:id="8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ing4"/>
        <w:ind w:left="0" w:hanging="0"/>
        <w:rPr/>
      </w:pPr>
      <w:r>
        <w:rPr/>
        <w:t>Descreva ou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>
          <w:i/>
          <w:sz w:val="18"/>
        </w:rPr>
        <w:t>Possui sistema de coleta e armazenamento de eve</w:t>
      </w:r>
      <w:r>
        <w:rPr/>
        <w:t>ntuais vazamentos e/ou lavagem de pi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2" w:name="__Fieldmark__62_1620066253"/>
            <w:bookmarkStart w:id="83" w:name="__Fieldmark__62_1620066253"/>
            <w:bookmarkEnd w:id="8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4" w:name="__Fieldmark__63_1620066253"/>
            <w:bookmarkStart w:id="85" w:name="__Fieldmark__63_1620066253"/>
            <w:bookmarkEnd w:id="8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4"/>
        </w:rPr>
      </w:pPr>
      <w:r>
        <w:rPr>
          <w:i/>
          <w:sz w:val="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/>
          </w:tcPr>
          <w:p>
            <w:pPr>
              <w:pStyle w:val="Heading4"/>
              <w:ind w:left="-70" w:hanging="0"/>
              <w:rPr/>
            </w:pPr>
            <w:r>
              <w:rPr/>
              <w:t>Descreva ou Justifique: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Resíduos Sólidos a serem Tratado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276"/>
        <w:gridCol w:w="1559"/>
        <w:gridCol w:w="1701"/>
        <w:gridCol w:w="1984"/>
        <w:gridCol w:w="1701"/>
      </w:tblGrid>
      <w:tr>
        <w:trPr>
          <w:trHeight w:val="240" w:hRule="atLeast"/>
        </w:trPr>
        <w:tc>
          <w:tcPr>
            <w:tcW w:w="198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escriçã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rigem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stado Físic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Qtde. Recebida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nidade de Medid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rupo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Possui área de tanc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6" w:name="__Fieldmark__77_1620066253"/>
            <w:bookmarkStart w:id="87" w:name="__Fieldmark__77_1620066253"/>
            <w:bookmarkEnd w:id="8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8" w:name="__Fieldmark__78_1620066253"/>
            <w:bookmarkStart w:id="89" w:name="__Fieldmark__78_1620066253"/>
            <w:bookmarkEnd w:id="8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Número de tanques:</w:t>
        <w:tab/>
        <w:tab/>
        <w:tab/>
        <w:tab/>
        <w:tab/>
        <w:t>Capacidade total de tancagem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244"/>
      </w:tblGrid>
      <w:tr>
        <w:trPr>
          <w:trHeight w:val="2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3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bacia de conten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0" w:name="__Fieldmark__81_1620066253"/>
            <w:bookmarkStart w:id="91" w:name="__Fieldmark__81_1620066253"/>
            <w:bookmarkEnd w:id="9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2" w:name="__Fieldmark__82_1620066253"/>
            <w:bookmarkStart w:id="93" w:name="__Fieldmark__82_1620066253"/>
            <w:bookmarkEnd w:id="9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Volum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3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>
          <w:i/>
          <w:sz w:val="18"/>
        </w:rPr>
        <w:t>Possui impe</w:t>
      </w:r>
      <w:r>
        <w:rPr/>
        <w:t>rmeabiliz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4" w:name="__Fieldmark__84_1620066253"/>
            <w:bookmarkStart w:id="95" w:name="__Fieldmark__84_1620066253"/>
            <w:bookmarkEnd w:id="9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6" w:name="__Fieldmark__85_1620066253"/>
            <w:bookmarkStart w:id="97" w:name="__Fieldmark__85_1620066253"/>
            <w:bookmarkEnd w:id="9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Em caso negativo,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>MICROONDAS (preencher somente para microondas)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Model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Capacidad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(t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>
          <w:i/>
          <w:sz w:val="18"/>
        </w:rPr>
        <w:t>Pressão de operação:</w:t>
        <w:tab/>
        <w:tab/>
        <w:tab/>
        <w:tab/>
        <w:tab/>
        <w:tab/>
        <w:t>Unid</w:t>
      </w:r>
      <w:r>
        <w:rPr/>
        <w:t>ad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536"/>
      </w:tblGrid>
      <w:tr>
        <w:trPr>
          <w:trHeight w:val="24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Temperatura de esteriliz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(ºC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6"/>
        </w:rPr>
      </w:pPr>
      <w:r>
        <w:rPr>
          <w:i/>
          <w:sz w:val="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Forma de Aliment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8" w:name="__Fieldmark__92_1620066253"/>
            <w:bookmarkStart w:id="99" w:name="__Fieldmark__92_1620066253"/>
            <w:bookmarkEnd w:id="9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Manu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0" w:name="__Fieldmark__93_1620066253"/>
            <w:bookmarkStart w:id="101" w:name="__Fieldmark__93_1620066253"/>
            <w:bookmarkEnd w:id="10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Contínua Mecâni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2" w:name="__Fieldmark__94_1620066253"/>
            <w:bookmarkStart w:id="103" w:name="__Fieldmark__94_1620066253"/>
            <w:bookmarkEnd w:id="10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Descontínua Mecânic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4"/>
        </w:rPr>
      </w:pPr>
      <w:r>
        <w:rPr>
          <w:i/>
          <w:sz w:val="4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Número de ciclos por di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>AUTOCLAVE/HIDROCLAVE (preencher somente para autoclave/hidroclave)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Model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Capacidad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(t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ressão de operação:</w:t>
        <w:tab/>
        <w:tab/>
        <w:tab/>
        <w:tab/>
        <w:tab/>
        <w:tab/>
        <w:t>Unidad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536"/>
      </w:tblGrid>
      <w:tr>
        <w:trPr>
          <w:trHeight w:val="24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>
          <w:i/>
          <w:sz w:val="18"/>
        </w:rPr>
        <w:t>Temperatura de esterilização</w:t>
      </w:r>
      <w:r>
        <w:rPr/>
        <w:t>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(ºC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Forma de Aliment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4" w:name="__Fieldmark__101_1620066253"/>
            <w:bookmarkStart w:id="105" w:name="__Fieldmark__101_1620066253"/>
            <w:bookmarkEnd w:id="10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Manu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6" w:name="__Fieldmark__102_1620066253"/>
            <w:bookmarkStart w:id="107" w:name="__Fieldmark__102_1620066253"/>
            <w:bookmarkEnd w:id="10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Continua Mecâni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8" w:name="__Fieldmark__103_1620066253"/>
            <w:bookmarkStart w:id="109" w:name="__Fieldmark__103_1620066253"/>
            <w:bookmarkEnd w:id="10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Descontinua Mecânic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Número de ciclos por di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Ciclo do process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3448"/>
        <w:gridCol w:w="3380"/>
      </w:tblGrid>
      <w:tr>
        <w:trPr>
          <w:trHeight w:val="240" w:hRule="atLeast"/>
        </w:trPr>
        <w:tc>
          <w:tcPr>
            <w:tcW w:w="337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44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empo</w:t>
            </w:r>
          </w:p>
        </w:tc>
        <w:tc>
          <w:tcPr>
            <w:tcW w:w="338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nidade de medida</w:t>
            </w:r>
          </w:p>
        </w:tc>
      </w:tr>
      <w:tr>
        <w:trPr>
          <w:trHeight w:val="240" w:hRule="atLeast"/>
        </w:trPr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i/>
                <w:sz w:val="18"/>
              </w:rPr>
              <w:t>Etapa aquecimento</w:t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38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tapa esterilização</w:t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38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tapa despressurização</w:t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38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uração total do ciclo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  <w:i/>
          <w:sz w:val="18"/>
        </w:rPr>
        <w:t>Capacidade Operacion</w:t>
      </w:r>
      <w:r>
        <w:rPr/>
        <w:t>al da Unidade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3448"/>
        <w:gridCol w:w="3380"/>
      </w:tblGrid>
      <w:tr>
        <w:trPr>
          <w:trHeight w:val="240" w:hRule="atLeast"/>
        </w:trPr>
        <w:tc>
          <w:tcPr>
            <w:tcW w:w="337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44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Quantidade</w:t>
            </w:r>
          </w:p>
        </w:tc>
        <w:tc>
          <w:tcPr>
            <w:tcW w:w="338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nidade de medida</w:t>
            </w:r>
          </w:p>
        </w:tc>
      </w:tr>
      <w:tr>
        <w:trPr>
          <w:trHeight w:val="240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rga diária processada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>INCINERADOR (preencher somente para incinerador)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Tipo de equipamento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Forma de alimentação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>
          <w:i/>
          <w:sz w:val="18"/>
        </w:rPr>
        <w:t>Capacidad</w:t>
      </w:r>
      <w:r>
        <w:rPr/>
        <w:t>e nomina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Kg/h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Número de carregament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/h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câmara de pós combust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0" w:name="__Fieldmark__119_1620066253"/>
            <w:bookmarkStart w:id="111" w:name="__Fieldmark__119_1620066253"/>
            <w:bookmarkEnd w:id="1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2" w:name="__Fieldmark__120_1620066253"/>
            <w:bookmarkStart w:id="113" w:name="__Fieldmark__120_1620066253"/>
            <w:bookmarkEnd w:id="11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Tipo de combustíve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unidade de recuperação de calor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4" w:name="__Fieldmark__122_1620066253"/>
            <w:bookmarkStart w:id="115" w:name="__Fieldmark__122_1620066253"/>
            <w:bookmarkEnd w:id="11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6" w:name="__Fieldmark__123_1620066253"/>
            <w:bookmarkStart w:id="117" w:name="__Fieldmark__123_1620066253"/>
            <w:bookmarkEnd w:id="11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Tipo de equipa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sistema de intertravament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8" w:name="__Fieldmark__125_1620066253"/>
            <w:bookmarkStart w:id="119" w:name="__Fieldmark__125_1620066253"/>
            <w:bookmarkEnd w:id="11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0" w:name="__Fieldmark__126_1620066253"/>
            <w:bookmarkStart w:id="121" w:name="__Fieldmark__126_1620066253"/>
            <w:bookmarkEnd w:id="12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Caso afirmativo, indique para quais situaçõe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2" w:name="__Fieldmark__127_1620066253"/>
            <w:bookmarkStart w:id="123" w:name="__Fieldmark__127_1620066253"/>
            <w:bookmarkEnd w:id="12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Baixa temperatura de combust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4" w:name="__Fieldmark__128_1620066253"/>
            <w:bookmarkStart w:id="125" w:name="__Fieldmark__128_1620066253"/>
            <w:bookmarkEnd w:id="12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Falta de indicação de cham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6" w:name="__Fieldmark__129_1620066253"/>
            <w:bookmarkStart w:id="127" w:name="__Fieldmark__129_1620066253"/>
            <w:bookmarkEnd w:id="12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Falta de energia elétrica ou queda brusca de tens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8" w:name="__Fieldmark__130_1620066253"/>
            <w:bookmarkStart w:id="129" w:name="__Fieldmark__130_1620066253"/>
            <w:bookmarkEnd w:id="12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Queda do teor de O</w:t>
            </w:r>
            <w:r>
              <w:rPr>
                <w:i/>
                <w:sz w:val="18"/>
                <w:vertAlign w:val="subscript"/>
              </w:rPr>
              <w:t>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0" w:name="__Fieldmark__131_1620066253"/>
            <w:bookmarkStart w:id="131" w:name="__Fieldmark__131_1620066253"/>
            <w:bookmarkEnd w:id="13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Excesso de C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2" w:name="__Fieldmark__132_1620066253"/>
            <w:bookmarkStart w:id="133" w:name="__Fieldmark__132_1620066253"/>
            <w:bookmarkEnd w:id="13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Mal funcionamento dos monitores e registradores de O2 ou de C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4" w:name="__Fieldmark__133_1620066253"/>
            <w:bookmarkStart w:id="135" w:name="__Fieldmark__133_1620066253"/>
            <w:bookmarkEnd w:id="13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Interrupção do funcionamento do ECP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6" w:name="__Fieldmark__134_1620066253"/>
            <w:bookmarkStart w:id="137" w:name="__Fieldmark__134_1620066253"/>
            <w:bookmarkEnd w:id="13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Queda de suprimento do ar de instrumentaç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monitoramento contínuo dos efluentes gasos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8" w:name="__Fieldmark__135_1620066253"/>
            <w:bookmarkStart w:id="139" w:name="__Fieldmark__135_1620066253"/>
            <w:bookmarkEnd w:id="13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40" w:name="__Fieldmark__136_1620066253"/>
            <w:bookmarkStart w:id="141" w:name="__Fieldmark__136_1620066253"/>
            <w:bookmarkEnd w:id="14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i/>
          <w:i/>
          <w:sz w:val="18"/>
        </w:rPr>
      </w:pPr>
      <w:r>
        <w:rPr>
          <w:i/>
          <w:sz w:val="18"/>
        </w:rPr>
        <w:t>Parâmetro monitorados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i/>
          <w:sz w:val="18"/>
        </w:rPr>
        <w:t>Especif</w:t>
      </w:r>
      <w:r>
        <w:rPr/>
        <w:t>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right" w:pos="9995" w:leader="none"/>
            </w:tabs>
            <w:rPr>
              <w:i/>
              <w:i/>
              <w:sz w:val="12"/>
            </w:rPr>
          </w:pPr>
          <w:r>
            <w:rPr>
              <w:i/>
              <w:sz w:val="12"/>
            </w:rPr>
            <w:t>Cód: S741V01      27/06/2007</w:t>
            <w:tab/>
          </w:r>
          <w:r>
            <w:rPr>
              <w:rStyle w:val="PageNumber"/>
              <w:sz w:val="12"/>
            </w:rPr>
            <w:fldChar w:fldCharType="begin"/>
          </w:r>
          <w:r>
            <w:rPr>
              <w:rStyle w:val="PageNumber"/>
              <w:sz w:val="12"/>
            </w:rPr>
            <w:instrText xml:space="preserve"> PAGE </w:instrText>
          </w:r>
          <w:r>
            <w:rPr>
              <w:rStyle w:val="PageNumber"/>
              <w:sz w:val="12"/>
            </w:rPr>
            <w:fldChar w:fldCharType="separate"/>
          </w:r>
          <w:r>
            <w:rPr>
              <w:rStyle w:val="PageNumber"/>
              <w:sz w:val="12"/>
            </w:rPr>
            <w:t>4</w:t>
          </w:r>
          <w:r>
            <w:rPr>
              <w:rStyle w:val="PageNumber"/>
              <w:sz w:val="12"/>
            </w:rPr>
            <w:fldChar w:fldCharType="end"/>
          </w:r>
          <w:r>
            <w:rPr>
              <w:rStyle w:val="PageNumber"/>
              <w:sz w:val="12"/>
            </w:rPr>
            <w:t>/</w:t>
          </w:r>
          <w:r>
            <w:rPr>
              <w:rStyle w:val="PageNumber"/>
              <w:sz w:val="12"/>
            </w:rPr>
            <w:fldChar w:fldCharType="begin"/>
          </w:r>
          <w:r>
            <w:rPr>
              <w:rStyle w:val="PageNumber"/>
              <w:sz w:val="12"/>
            </w:rPr>
            <w:instrText xml:space="preserve"> NUMPAGES \* ARABIC </w:instrText>
          </w:r>
          <w:r>
            <w:rPr>
              <w:rStyle w:val="PageNumber"/>
              <w:sz w:val="12"/>
            </w:rPr>
            <w:fldChar w:fldCharType="separate"/>
          </w:r>
          <w:r>
            <w:rPr>
              <w:rStyle w:val="PageNumber"/>
              <w:sz w:val="12"/>
            </w:rPr>
            <w:t>4</w:t>
          </w:r>
          <w:r>
            <w:rPr>
              <w:rStyle w:val="PageNumber"/>
              <w:sz w:val="1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9072"/>
    </w:tblGrid>
    <w:tr>
      <w:trPr/>
      <w:tc>
        <w:tcPr>
          <w:tcW w:w="1134" w:type="dxa"/>
          <w:tcBorders/>
          <w:vAlign w:val="bottom"/>
        </w:tcPr>
        <w:p>
          <w:pPr>
            <w:pStyle w:val="Heading1"/>
            <w:jc w:val="center"/>
            <w:rPr/>
          </w:pPr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960065029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</w:tcPr>
        <w:p>
          <w:pPr>
            <w:pStyle w:val="Normal"/>
            <w:jc w:val="center"/>
            <w:rPr/>
          </w:pPr>
          <w:r>
            <w:rPr>
              <w:sz w:val="24"/>
            </w:rPr>
            <w:t>MEMORIAL DE CARACTERIZAÇÃO DO EMPREENDIMENTO – MCE</w:t>
          </w:r>
          <w:r>
            <w:rPr/>
            <w:br/>
          </w:r>
          <w:r>
            <w:rPr>
              <w:b/>
              <w:sz w:val="28"/>
            </w:rPr>
            <w:t xml:space="preserve">ADICIONAL DE SISTEMA DE TRATAMENTO TÉRMICO DE RESÍDUOS DE SERVIÇOS DE SAÚDE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" w:hanging="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lang w:eastAsia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7:22:00Z</dcterms:created>
  <dc:creator/>
  <dc:description/>
  <dc:language>en-US</dc:language>
  <cp:lastModifiedBy>  </cp:lastModifiedBy>
  <cp:lastPrinted>2007-06-27T08:24:00Z</cp:lastPrinted>
  <dcterms:modified xsi:type="dcterms:W3CDTF">2007-06-27T11:37:00Z</dcterms:modified>
  <cp:revision>131</cp:revision>
  <dc:subject/>
  <dc:title/>
</cp:coreProperties>
</file>