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3283247970"/>
      <w:bookmarkStart w:id="1" w:name="__Fieldmark__0_3283247970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3283247970"/>
      <w:bookmarkStart w:id="3" w:name="__Fieldmark__1_3283247970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3283247970"/>
      <w:bookmarkStart w:id="5" w:name="__Fieldmark__2_3283247970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3283247970"/>
            <w:bookmarkStart w:id="7" w:name="__Fieldmark__11_3283247970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3283247970"/>
            <w:bookmarkStart w:id="9" w:name="__Fieldmark__12_3283247970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3283247970"/>
            <w:bookmarkStart w:id="11" w:name="__Fieldmark__13_3283247970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3283247970"/>
            <w:bookmarkStart w:id="13" w:name="__Fieldmark__14_3283247970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3283247970"/>
            <w:bookmarkStart w:id="15" w:name="__Fieldmark__15_3283247970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3283247970"/>
            <w:bookmarkStart w:id="17" w:name="__Fieldmark__16_3283247970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3283247970"/>
            <w:bookmarkStart w:id="19" w:name="__Fieldmark__17_3283247970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3283247970"/>
            <w:bookmarkStart w:id="21" w:name="__Fieldmark__18_3283247970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3283247970"/>
            <w:bookmarkStart w:id="23" w:name="__Fieldmark__19_3283247970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3283247970"/>
            <w:bookmarkStart w:id="25" w:name="__Fieldmark__20_3283247970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3283247970"/>
            <w:bookmarkStart w:id="27" w:name="__Fieldmark__21_3283247970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3283247970"/>
            <w:bookmarkStart w:id="29" w:name="__Fieldmark__22_3283247970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3283247970"/>
            <w:bookmarkStart w:id="31" w:name="__Fieldmark__24_3283247970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3283247970"/>
            <w:bookmarkStart w:id="33" w:name="__Fieldmark__25_3283247970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3283247970"/>
            <w:bookmarkStart w:id="35" w:name="__Fieldmark__27_3283247970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3283247970"/>
            <w:bookmarkStart w:id="37" w:name="__Fieldmark__28_3283247970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3283247970"/>
            <w:bookmarkStart w:id="39" w:name="__Fieldmark__30_3283247970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3283247970"/>
            <w:bookmarkStart w:id="41" w:name="__Fieldmark__31_3283247970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3283247970"/>
            <w:bookmarkStart w:id="43" w:name="__Fieldmark__32_3283247970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3283247970"/>
            <w:bookmarkStart w:id="45" w:name="__Fieldmark__33_3283247970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3283247970"/>
            <w:bookmarkStart w:id="47" w:name="__Fieldmark__34_3283247970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3283247970"/>
            <w:bookmarkStart w:id="49" w:name="__Fieldmark__35_3283247970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3283247970"/>
            <w:bookmarkStart w:id="51" w:name="__Fieldmark__36_3283247970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3283247970"/>
            <w:bookmarkStart w:id="53" w:name="__Fieldmark__37_3283247970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3283247970"/>
            <w:bookmarkStart w:id="55" w:name="__Fieldmark__38_3283247970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3283247970"/>
            <w:bookmarkStart w:id="57" w:name="__Fieldmark__39_3283247970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3283247970"/>
            <w:bookmarkStart w:id="59" w:name="__Fieldmark__40_3283247970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3283247970"/>
            <w:bookmarkStart w:id="61" w:name="__Fieldmark__41_3283247970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3283247970"/>
            <w:bookmarkStart w:id="63" w:name="__Fieldmark__46_3283247970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3283247970"/>
            <w:bookmarkStart w:id="65" w:name="__Fieldmark__47_3283247970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3283247970"/>
            <w:bookmarkStart w:id="67" w:name="__Fieldmark__49_3283247970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3283247970"/>
            <w:bookmarkStart w:id="69" w:name="__Fieldmark__50_3283247970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3283247970"/>
            <w:bookmarkStart w:id="71" w:name="__Fieldmark__53_3283247970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3283247970"/>
            <w:bookmarkStart w:id="73" w:name="__Fieldmark__54_3283247970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3283247970"/>
            <w:bookmarkStart w:id="75" w:name="__Fieldmark__56_3283247970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3283247970"/>
            <w:bookmarkStart w:id="77" w:name="__Fieldmark__57_3283247970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3283247970"/>
            <w:bookmarkStart w:id="79" w:name="__Fieldmark__59_3283247970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3283247970"/>
            <w:bookmarkStart w:id="81" w:name="__Fieldmark__60_3283247970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3283247970"/>
            <w:bookmarkStart w:id="83" w:name="__Fieldmark__62_3283247970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3283247970"/>
            <w:bookmarkStart w:id="85" w:name="__Fieldmark__63_3283247970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3283247970"/>
            <w:bookmarkStart w:id="87" w:name="__Fieldmark__77_3283247970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3283247970"/>
            <w:bookmarkStart w:id="89" w:name="__Fieldmark__78_3283247970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3283247970"/>
            <w:bookmarkStart w:id="91" w:name="__Fieldmark__81_3283247970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3283247970"/>
            <w:bookmarkStart w:id="93" w:name="__Fieldmark__82_3283247970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3283247970"/>
            <w:bookmarkStart w:id="95" w:name="__Fieldmark__84_3283247970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3283247970"/>
            <w:bookmarkStart w:id="97" w:name="__Fieldmark__85_3283247970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3283247970"/>
            <w:bookmarkStart w:id="99" w:name="__Fieldmark__92_3283247970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3283247970"/>
            <w:bookmarkStart w:id="101" w:name="__Fieldmark__93_3283247970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3283247970"/>
            <w:bookmarkStart w:id="103" w:name="__Fieldmark__94_3283247970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3283247970"/>
            <w:bookmarkStart w:id="105" w:name="__Fieldmark__101_3283247970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3283247970"/>
            <w:bookmarkStart w:id="107" w:name="__Fieldmark__102_3283247970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3283247970"/>
            <w:bookmarkStart w:id="109" w:name="__Fieldmark__103_3283247970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3283247970"/>
            <w:bookmarkStart w:id="111" w:name="__Fieldmark__119_3283247970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3283247970"/>
            <w:bookmarkStart w:id="113" w:name="__Fieldmark__120_3283247970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3283247970"/>
            <w:bookmarkStart w:id="115" w:name="__Fieldmark__122_3283247970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3283247970"/>
            <w:bookmarkStart w:id="117" w:name="__Fieldmark__123_3283247970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3283247970"/>
            <w:bookmarkStart w:id="119" w:name="__Fieldmark__125_3283247970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3283247970"/>
            <w:bookmarkStart w:id="121" w:name="__Fieldmark__126_3283247970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3283247970"/>
            <w:bookmarkStart w:id="123" w:name="__Fieldmark__127_3283247970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3283247970"/>
            <w:bookmarkStart w:id="125" w:name="__Fieldmark__128_3283247970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3283247970"/>
            <w:bookmarkStart w:id="127" w:name="__Fieldmark__129_3283247970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3283247970"/>
            <w:bookmarkStart w:id="129" w:name="__Fieldmark__130_3283247970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3283247970"/>
            <w:bookmarkStart w:id="131" w:name="__Fieldmark__131_3283247970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3283247970"/>
            <w:bookmarkStart w:id="133" w:name="__Fieldmark__132_3283247970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3283247970"/>
            <w:bookmarkStart w:id="135" w:name="__Fieldmark__133_3283247970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3283247970"/>
            <w:bookmarkStart w:id="137" w:name="__Fieldmark__134_3283247970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3283247970"/>
            <w:bookmarkStart w:id="139" w:name="__Fieldmark__135_3283247970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3283247970"/>
            <w:bookmarkStart w:id="141" w:name="__Fieldmark__136_3283247970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9527893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