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18"/>
        </w:rPr>
      </w:pPr>
      <w:r>
        <w:rPr>
          <w:b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4"/>
        <w:rPr>
          <w:b/>
          <w:b/>
        </w:rPr>
      </w:pPr>
      <w:r>
        <w:rPr>
          <w:b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Heading3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10_1764899514"/>
            <w:bookmarkStart w:id="1" w:name="__Fieldmark__10_1764899514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1_1764899514"/>
            <w:bookmarkStart w:id="3" w:name="__Fieldmark__11_1764899514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nstalações para abastecimento de combustível e d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2_1764899514"/>
            <w:bookmarkStart w:id="5" w:name="__Fieldmark__12_1764899514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3_1764899514"/>
            <w:bookmarkStart w:id="7" w:name="__Fieldmark__13_1764899514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nformações dos Resíduos Sól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134"/>
        <w:gridCol w:w="1417"/>
        <w:gridCol w:w="1134"/>
      </w:tblGrid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</w:t>
              <w:br/>
              <w:t>Fís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</w:t>
              <w:br/>
              <w:t>Recebid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</w:t>
              <w:br/>
              <w:t>Medid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solamento da Área do Empreendimento e Instalações de Apoio</w:t>
      </w:r>
    </w:p>
    <w:p>
      <w:pPr>
        <w:pStyle w:val="Heading4"/>
        <w:rPr/>
      </w:pPr>
      <w:r>
        <w:rPr/>
        <w:t>Informe se a Área possui:</w:t>
      </w:r>
    </w:p>
    <w:p>
      <w:pPr>
        <w:pStyle w:val="Normal"/>
        <w:rPr/>
      </w:pPr>
      <w:r>
        <w:rPr/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32_1764899514"/>
            <w:bookmarkStart w:id="9" w:name="__Fieldmark__32_1764899514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33_1764899514"/>
            <w:bookmarkStart w:id="11" w:name="__Fieldmark__33_1764899514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Caso afirmativo, descr</w:t>
      </w:r>
      <w:r>
        <w:rPr/>
        <w:t>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35_1764899514"/>
            <w:bookmarkStart w:id="13" w:name="__Fieldmark__35_1764899514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36_1764899514"/>
            <w:bookmarkStart w:id="15" w:name="__Fieldmark__36_1764899514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37_1764899514"/>
            <w:bookmarkStart w:id="17" w:name="__Fieldmark__37_1764899514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38_1764899514"/>
            <w:bookmarkStart w:id="19" w:name="__Fieldmark__38_1764899514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39_1764899514"/>
            <w:bookmarkStart w:id="21" w:name="__Fieldmark__39_1764899514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40_1764899514"/>
            <w:bookmarkStart w:id="23" w:name="__Fieldmark__40_1764899514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Sinalização/Identifica</w:t>
      </w:r>
      <w:r>
        <w:rPr/>
        <w:t>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41_1764899514"/>
            <w:bookmarkStart w:id="25" w:name="__Fieldmark__41_1764899514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42_1764899514"/>
            <w:bookmarkStart w:id="27" w:name="__Fieldmark__42_1764899514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nstalação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44_1764899514"/>
            <w:bookmarkStart w:id="29" w:name="__Fieldmark__44_1764899514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45_1764899514"/>
            <w:bookmarkStart w:id="31" w:name="__Fieldmark__45_1764899514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47_1764899514"/>
            <w:bookmarkStart w:id="33" w:name="__Fieldmark__47_1764899514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48_1764899514"/>
            <w:bookmarkStart w:id="35" w:name="__Fieldmark__48_1764899514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49_1764899514"/>
            <w:bookmarkStart w:id="37" w:name="__Fieldmark__49_1764899514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50_1764899514"/>
            <w:bookmarkStart w:id="39" w:name="__Fieldmark__50_1764899514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51_1764899514"/>
            <w:bookmarkStart w:id="41" w:name="__Fieldmark__51_1764899514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2_1764899514"/>
            <w:bookmarkStart w:id="43" w:name="__Fieldmark__52_1764899514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3_1764899514"/>
            <w:bookmarkStart w:id="45" w:name="__Fieldmark__53_1764899514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4_1764899514"/>
            <w:bookmarkStart w:id="47" w:name="__Fieldmark__54_1764899514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5_1764899514"/>
            <w:bookmarkStart w:id="49" w:name="__Fieldmark__55_1764899514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6_1764899514"/>
            <w:bookmarkStart w:id="51" w:name="__Fieldmark__56_1764899514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7_1764899514"/>
            <w:bookmarkStart w:id="53" w:name="__Fieldmark__57_1764899514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8_1764899514"/>
            <w:bookmarkStart w:id="55" w:name="__Fieldmark__58_1764899514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e Serviços de Saúde</w:t>
      </w:r>
    </w:p>
    <w:p>
      <w:pPr>
        <w:pStyle w:val="Heading4"/>
        <w:rPr/>
      </w:pPr>
      <w:r>
        <w:rPr/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60_1764899514"/>
            <w:bookmarkStart w:id="57" w:name="__Fieldmark__60_1764899514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61_1764899514"/>
            <w:bookmarkStart w:id="59" w:name="__Fieldmark__61_1764899514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62_1764899514"/>
            <w:bookmarkStart w:id="61" w:name="__Fieldmark__62_1764899514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63_1764899514"/>
            <w:bookmarkStart w:id="63" w:name="__Fieldmark__63_1764899514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64_1764899514"/>
            <w:bookmarkStart w:id="65" w:name="__Fieldmark__64_1764899514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65_1764899514"/>
            <w:bookmarkStart w:id="67" w:name="__Fieldmark__65_1764899514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66_1764899514"/>
            <w:bookmarkStart w:id="69" w:name="__Fieldmark__66_1764899514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67_1764899514"/>
            <w:bookmarkStart w:id="71" w:name="__Fieldmark__67_1764899514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69_1764899514"/>
            <w:bookmarkStart w:id="73" w:name="__Fieldmark__69_1764899514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70_1764899514"/>
            <w:bookmarkStart w:id="75" w:name="__Fieldmark__70_1764899514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Tempo médio de p</w:t>
      </w:r>
      <w:r>
        <w:rPr/>
        <w:t>ermanênc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dia</w:t>
            </w:r>
          </w:p>
        </w:tc>
      </w:tr>
    </w:tbl>
    <w:p>
      <w:pPr>
        <w:pStyle w:val="Normal"/>
        <w:rPr/>
      </w:pPr>
      <w:r>
        <w:rPr/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refriger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73_1764899514"/>
            <w:bookmarkStart w:id="77" w:name="__Fieldmark__73_1764899514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74_1764899514"/>
            <w:bookmarkStart w:id="79" w:name="__Fieldmark__74_1764899514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701"/>
        <w:gridCol w:w="3685"/>
      </w:tblGrid>
      <w:tr>
        <w:trPr>
          <w:trHeight w:val="240" w:hRule="atLeast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>Descrição de fonte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3685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/>
            </w:pPr>
            <w:r>
              <w:rPr/>
              <w:t>Ruí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3685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3V01     26/06/2007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036071094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  <w:br/>
          </w:r>
          <w:r>
            <w:rPr>
              <w:b/>
              <w:sz w:val="28"/>
            </w:rPr>
            <w:t>ADICIONAL DE SISTEMA DE TRATAMENT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E SERVIÇOS DE SAÚDE - TRANSBOR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54:00Z</dcterms:created>
  <dc:creator/>
  <dc:description/>
  <dc:language>en-US</dc:language>
  <cp:lastModifiedBy>  </cp:lastModifiedBy>
  <cp:lastPrinted>2007-06-26T11:49:00Z</cp:lastPrinted>
  <dcterms:modified xsi:type="dcterms:W3CDTF">2007-06-26T14:49:00Z</dcterms:modified>
  <cp:revision>99</cp:revision>
  <dc:subject/>
  <dc:title/>
</cp:coreProperties>
</file>