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</w:rPr>
              <w:instrText xml:space="preserve"> FORMTEXT </w:instrText>
            </w:r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separate"/>
            </w:r>
            <w:r>
              <w:rPr>
                <w:b w:val="false"/>
                <w:i/>
              </w:rPr>
              <w:t>     </w:t>
            </w:r>
            <w:r/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3625864468"/>
      <w:bookmarkStart w:id="1" w:name="__Fieldmark__40_3625864468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3625864468"/>
      <w:bookmarkStart w:id="3" w:name="__Fieldmark__41_3625864468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3625864468"/>
      <w:bookmarkStart w:id="5" w:name="__Fieldmark__42_3625864468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3625864468"/>
      <w:bookmarkStart w:id="7" w:name="__Fieldmark__43_3625864468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en</w:t>
      </w:r>
      <w:r>
        <w:rPr/>
        <w:t>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</w:rPr>
        <w:t>Descreva o uso e ocupação do solo num raio de 500m do empreendimento. Essa informação deve constar também em planta georr</w:t>
      </w:r>
      <w:r>
        <w:rPr/>
        <w:t>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18"/>
        </w:rPr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Capacidade nominal do transbordo:</w:t>
        <w:tab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4_3625864468"/>
            <w:bookmarkStart w:id="9" w:name="__Fieldmark__64_3625864468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5_3625864468"/>
            <w:bookmarkStart w:id="11" w:name="__Fieldmark__65_3625864468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66_3625864468"/>
            <w:bookmarkStart w:id="13" w:name="__Fieldmark__66_3625864468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67_3625864468"/>
            <w:bookmarkStart w:id="15" w:name="__Fieldmark__67_3625864468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 uso e ocupação do solo no entorn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Informações dos Resíduos Sólidos Receb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559"/>
        <w:gridCol w:w="1701"/>
        <w:gridCol w:w="1843"/>
        <w:gridCol w:w="2126"/>
      </w:tblGrid>
      <w:tr>
        <w:trPr>
          <w:trHeight w:val="2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ídu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ódig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ig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tde. Recebid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Unidade de Medid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lasse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solamento da Áre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87_3625864468"/>
            <w:bookmarkStart w:id="17" w:name="__Fieldmark__87_3625864468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88_3625864468"/>
            <w:bookmarkStart w:id="19" w:name="__Fieldmark__88_3625864468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90_3625864468"/>
            <w:bookmarkStart w:id="21" w:name="__Fieldmark__90_3625864468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91_3625864468"/>
            <w:bookmarkStart w:id="23" w:name="__Fieldmark__91_3625864468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92_3625864468"/>
            <w:bookmarkStart w:id="25" w:name="__Fieldmark__92_3625864468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93_3625864468"/>
            <w:bookmarkStart w:id="27" w:name="__Fieldmark__93_3625864468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94_3625864468"/>
            <w:bookmarkStart w:id="29" w:name="__Fieldmark__94_3625864468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95_3625864468"/>
            <w:bookmarkStart w:id="31" w:name="__Fieldmark__95_3625864468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96_3625864468"/>
            <w:bookmarkStart w:id="33" w:name="__Fieldmark__96_3625864468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97_3625864468"/>
            <w:bookmarkStart w:id="35" w:name="__Fieldmark__97_3625864468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Balança?</w:t>
        <w:tab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99_3625864468"/>
            <w:bookmarkStart w:id="37" w:name="__Fieldmark__99_3625864468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100_3625864468"/>
            <w:bookmarkStart w:id="39" w:name="__Fieldmark__100_3625864468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102_3625864468"/>
            <w:bookmarkStart w:id="41" w:name="__Fieldmark__102_3625864468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103_3625864468"/>
            <w:bookmarkStart w:id="43" w:name="__Fieldmark__103_3625864468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104_3625864468"/>
            <w:bookmarkStart w:id="45" w:name="__Fieldmark__104_3625864468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105_3625864468"/>
            <w:bookmarkStart w:id="47" w:name="__Fieldmark__105_3625864468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106_3625864468"/>
            <w:bookmarkStart w:id="49" w:name="__Fieldmark__106_3625864468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107_3625864468"/>
            <w:bookmarkStart w:id="51" w:name="__Fieldmark__107_3625864468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108_3625864468"/>
            <w:bookmarkStart w:id="53" w:name="__Fieldmark__108_3625864468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109_3625864468"/>
            <w:bookmarkStart w:id="55" w:name="__Fieldmark__109_3625864468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110_3625864468"/>
            <w:bookmarkStart w:id="57" w:name="__Fieldmark__110_3625864468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111_3625864468"/>
            <w:bookmarkStart w:id="59" w:name="__Fieldmark__111_3625864468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112_3625864468"/>
            <w:bookmarkStart w:id="61" w:name="__Fieldmark__112_3625864468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113_3625864468"/>
            <w:bookmarkStart w:id="63" w:name="__Fieldmark__113_3625864468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a Construção Civil e Resíduos Inerte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cebimento</w:t>
      </w:r>
    </w:p>
    <w:p>
      <w:pPr>
        <w:pStyle w:val="Heading4"/>
        <w:rPr/>
      </w:pPr>
      <w:r>
        <w:rPr/>
        <w:t>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115_3625864468"/>
            <w:bookmarkStart w:id="65" w:name="__Fieldmark__115_3625864468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116_3625864468"/>
            <w:bookmarkStart w:id="67" w:name="__Fieldmark__116_3625864468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117_3625864468"/>
            <w:bookmarkStart w:id="69" w:name="__Fieldmark__117_3625864468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118_3625864468"/>
            <w:bookmarkStart w:id="71" w:name="__Fieldmark__118_3625864468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</w:rPr>
              <w:instrText xml:space="preserve"> FORMTEXT 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  <w:t>     </w: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/dia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120_3625864468"/>
            <w:bookmarkStart w:id="73" w:name="__Fieldmark__120_3625864468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121_3625864468"/>
            <w:bookmarkStart w:id="75" w:name="__Fieldmark__121_3625864468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 xml:space="preserve">2 </w:t>
            </w:r>
            <w:r>
              <w:rPr>
                <w:i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Piso impermeabilizado?</w:t>
        <w:tab/>
        <w:t>Caso afirmativo, Informe a 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123_3625864468"/>
            <w:bookmarkStart w:id="77" w:name="__Fieldmark__123_3625864468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124_3625864468"/>
            <w:bookmarkStart w:id="79" w:name="__Fieldmark__124_3625864468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Legenda"/>
        <w:rPr/>
      </w:pPr>
      <w:r>
        <w:rPr/>
        <w:t>Tempo médio de permanência?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eva a forma de acondicionamento e armazenamento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iagem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erá realizada triagem dos resíduos n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128_3625864468"/>
            <w:bookmarkStart w:id="81" w:name="__Fieldmark__128_3625864468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129_3625864468"/>
            <w:bookmarkStart w:id="83" w:name="__Fieldmark__129_3625864468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 o material tr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>Área de armazenamento tempor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Benefici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40" w:hRule="atLeast"/>
        </w:trPr>
        <w:tc>
          <w:tcPr>
            <w:tcW w:w="4253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Etapa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Resíduos da Construção Civil e Resíduos Inertes – Balanço de Massa</w:t>
      </w:r>
    </w:p>
    <w:p>
      <w:pPr>
        <w:pStyle w:val="Heading4"/>
        <w:rPr>
          <w:b/>
          <w:b/>
        </w:rPr>
      </w:pPr>
      <w:r>
        <w:rPr>
          <w:b/>
        </w:rPr>
        <w:t>Entra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3"/>
        <w:rPr/>
      </w:pPr>
      <w:r>
        <w:rPr/>
        <w:t>Material armazenado no local</w:t>
      </w:r>
    </w:p>
    <w:p>
      <w:pPr>
        <w:pStyle w:val="Normal"/>
        <w:rPr/>
      </w:pPr>
      <w:r>
        <w:rPr/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total de material armazen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4"/>
        <w:rPr>
          <w:b/>
          <w:b/>
        </w:rPr>
      </w:pPr>
      <w:r>
        <w:rPr>
          <w:b/>
        </w:rPr>
        <w:t>Saí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4252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 xml:space="preserve">Descrição da fonte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4252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4V02        17/03/2014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08122407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 DA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NSTRUÇÃO CIVI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57:00Z</dcterms:created>
  <dc:creator>Joana Murao Mori</dc:creator>
  <dc:description/>
  <dc:language>en-US</dc:language>
  <cp:lastModifiedBy>Joana Murao Mori</cp:lastModifiedBy>
  <cp:lastPrinted>2014-03-17T14:42:00Z</cp:lastPrinted>
  <dcterms:modified xsi:type="dcterms:W3CDTF">2014-03-17T17:57:00Z</dcterms:modified>
  <cp:revision>2</cp:revision>
  <dc:subject/>
  <dc:title/>
</cp:coreProperties>
</file>