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1301506778"/>
      <w:bookmarkStart w:id="1" w:name="__Fieldmark__40_1301506778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1301506778"/>
      <w:bookmarkStart w:id="3" w:name="__Fieldmark__41_1301506778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1301506778"/>
      <w:bookmarkStart w:id="5" w:name="__Fieldmark__42_1301506778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1301506778"/>
      <w:bookmarkStart w:id="7" w:name="__Fieldmark__43_1301506778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1301506778"/>
            <w:bookmarkStart w:id="9" w:name="__Fieldmark__67_1301506778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1301506778"/>
            <w:bookmarkStart w:id="11" w:name="__Fieldmark__68_1301506778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1301506778"/>
            <w:bookmarkStart w:id="13" w:name="__Fieldmark__69_1301506778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1301506778"/>
            <w:bookmarkStart w:id="15" w:name="__Fieldmark__70_1301506778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1301506778"/>
            <w:bookmarkStart w:id="17" w:name="__Fieldmark__71_1301506778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1301506778"/>
            <w:bookmarkStart w:id="19" w:name="__Fieldmark__72_1301506778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1301506778"/>
            <w:bookmarkStart w:id="22" w:name="__Fieldmark__92_1301506778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1301506778"/>
            <w:bookmarkStart w:id="24" w:name="__Fieldmark__93_1301506778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1301506778"/>
            <w:bookmarkStart w:id="26" w:name="__Fieldmark__95_1301506778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1301506778"/>
            <w:bookmarkStart w:id="28" w:name="__Fieldmark__96_1301506778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1301506778"/>
            <w:bookmarkStart w:id="30" w:name="__Fieldmark__98_1301506778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1301506778"/>
            <w:bookmarkStart w:id="32" w:name="__Fieldmark__99_1301506778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1301506778"/>
            <w:bookmarkStart w:id="34" w:name="__Fieldmark__100_1301506778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1301506778"/>
            <w:bookmarkStart w:id="36" w:name="__Fieldmark__101_1301506778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1301506778"/>
            <w:bookmarkStart w:id="38" w:name="__Fieldmark__102_1301506778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1301506778"/>
            <w:bookmarkStart w:id="40" w:name="__Fieldmark__103_1301506778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1301506778"/>
            <w:bookmarkStart w:id="42" w:name="__Fieldmark__104_1301506778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1301506778"/>
            <w:bookmarkStart w:id="44" w:name="__Fieldmark__105_1301506778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1301506778"/>
            <w:bookmarkStart w:id="46" w:name="__Fieldmark__107_1301506778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1301506778"/>
            <w:bookmarkStart w:id="48" w:name="__Fieldmark__108_1301506778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1301506778"/>
            <w:bookmarkStart w:id="50" w:name="__Fieldmark__110_1301506778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1301506778"/>
            <w:bookmarkStart w:id="52" w:name="__Fieldmark__111_1301506778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1301506778"/>
            <w:bookmarkStart w:id="54" w:name="__Fieldmark__112_1301506778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1301506778"/>
            <w:bookmarkStart w:id="56" w:name="__Fieldmark__113_1301506778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1301506778"/>
            <w:bookmarkStart w:id="58" w:name="__Fieldmark__114_1301506778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1301506778"/>
            <w:bookmarkStart w:id="60" w:name="__Fieldmark__115_1301506778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1301506778"/>
            <w:bookmarkStart w:id="62" w:name="__Fieldmark__116_1301506778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1301506778"/>
            <w:bookmarkStart w:id="64" w:name="__Fieldmark__117_1301506778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1301506778"/>
            <w:bookmarkStart w:id="66" w:name="__Fieldmark__118_1301506778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1301506778"/>
            <w:bookmarkStart w:id="68" w:name="__Fieldmark__119_1301506778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1301506778"/>
            <w:bookmarkStart w:id="70" w:name="__Fieldmark__120_1301506778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1301506778"/>
            <w:bookmarkStart w:id="72" w:name="__Fieldmark__121_1301506778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1301506778"/>
            <w:bookmarkStart w:id="74" w:name="__Fieldmark__123_1301506778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1301506778"/>
            <w:bookmarkStart w:id="76" w:name="__Fieldmark__124_1301506778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1301506778"/>
            <w:bookmarkStart w:id="78" w:name="__Fieldmark__125_1301506778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1301506778"/>
            <w:bookmarkStart w:id="80" w:name="__Fieldmark__126_1301506778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1301506778"/>
            <w:bookmarkStart w:id="82" w:name="__Fieldmark__128_1301506778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1301506778"/>
            <w:bookmarkStart w:id="84" w:name="__Fieldmark__129_1301506778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1301506778"/>
            <w:bookmarkStart w:id="86" w:name="__Fieldmark__131_1301506778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1301506778"/>
            <w:bookmarkStart w:id="88" w:name="__Fieldmark__132_1301506778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1301506778"/>
            <w:bookmarkStart w:id="90" w:name="__Fieldmark__134_1301506778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1301506778"/>
            <w:bookmarkStart w:id="92" w:name="__Fieldmark__135_1301506778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1301506778"/>
            <w:bookmarkStart w:id="94" w:name="__Fieldmark__137_1301506778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1301506778"/>
            <w:bookmarkStart w:id="96" w:name="__Fieldmark__138_1301506778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1301506778"/>
            <w:bookmarkStart w:id="98" w:name="__Fieldmark__139_1301506778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1301506778"/>
            <w:bookmarkStart w:id="100" w:name="__Fieldmark__140_1301506778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1301506778"/>
            <w:bookmarkStart w:id="102" w:name="__Fieldmark__141_1301506778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1301506778"/>
            <w:bookmarkStart w:id="104" w:name="__Fieldmark__142_1301506778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1301506778"/>
            <w:bookmarkStart w:id="106" w:name="__Fieldmark__144_1301506778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1301506778"/>
            <w:bookmarkStart w:id="108" w:name="__Fieldmark__145_1301506778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1301506778"/>
            <w:bookmarkStart w:id="110" w:name="__Fieldmark__147_1301506778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1301506778"/>
            <w:bookmarkStart w:id="112" w:name="__Fieldmark__148_1301506778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1301506778"/>
            <w:bookmarkStart w:id="114" w:name="__Fieldmark__149_1301506778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1301506778"/>
            <w:bookmarkStart w:id="116" w:name="__Fieldmark__150_1301506778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1301506778"/>
            <w:bookmarkStart w:id="118" w:name="__Fieldmark__151_1301506778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1301506778"/>
            <w:bookmarkStart w:id="120" w:name="__Fieldmark__152_1301506778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1301506778"/>
            <w:bookmarkStart w:id="122" w:name="__Fieldmark__154_1301506778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1301506778"/>
            <w:bookmarkStart w:id="124" w:name="__Fieldmark__155_1301506778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1301506778"/>
            <w:bookmarkStart w:id="126" w:name="__Fieldmark__157_1301506778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1301506778"/>
            <w:bookmarkStart w:id="128" w:name="__Fieldmark__158_1301506778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1301506778"/>
            <w:bookmarkStart w:id="130" w:name="__Fieldmark__161_1301506778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1301506778"/>
            <w:bookmarkStart w:id="132" w:name="__Fieldmark__162_1301506778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1301506778"/>
            <w:bookmarkStart w:id="134" w:name="__Fieldmark__163_1301506778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1301506778"/>
            <w:bookmarkStart w:id="136" w:name="__Fieldmark__164_1301506778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52920660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