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FORMAÇÕES GERAIS</w:t>
      </w:r>
    </w:p>
    <w:p>
      <w:pPr>
        <w:pStyle w:val="Heading2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/>
              <w:t>Data de inicio das atividades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às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ias de funcionamento por mês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Meses de funcionamento por a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</w:rPr>
            </w:r>
            <w:r>
              <w:rPr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</w:rPr>
              <w:t>    </w:t>
            </w:r>
            <w:r/>
            <w:r>
              <w:rPr>
                <w:i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Arial"/>
              </w:rPr>
              <w:instrText xml:space="preserve"> FORMTEXT </w:instrTex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separate"/>
            </w:r>
            <w:r>
              <w:rPr>
                <w:rFonts w:cs="Arial"/>
                <w:i w:val="false"/>
              </w:rPr>
              <w:t>     </w: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.º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Telefone:(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 w:val="false"/>
              </w:rPr>
              <w:t>     </w: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end"/>
            </w:r>
            <w:r>
              <w:rPr>
                <w:b/>
              </w:rPr>
              <w:t>)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4"/>
          <w:szCs w:val="4"/>
        </w:rPr>
      </w:pPr>
      <w:r>
        <w:rPr>
          <w:rFonts w:cs="Arial"/>
          <w:b/>
          <w:i/>
          <w:sz w:val="4"/>
          <w:szCs w:val="4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>CARACTERIZAÇÃO DO EMPREENDIMENTO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0" w:name="__Fieldmark__40_1577281448"/>
      <w:bookmarkStart w:id="1" w:name="__Fieldmark__40_1577281448"/>
      <w:bookmarkEnd w:id="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provida</w:t>
      </w:r>
      <w:r>
        <w:rPr>
          <w:rFonts w:cs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eastAsia="Arial" w:cs="Arial"/>
          <w:i/>
          <w:sz w:val="18"/>
          <w:szCs w:val="18"/>
        </w:rPr>
        <w:t xml:space="preserve">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2" w:name="__Fieldmark__41_1577281448"/>
      <w:bookmarkStart w:id="3" w:name="__Fieldmark__41_1577281448"/>
      <w:bookmarkEnd w:id="3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desprovida</w:t>
      </w:r>
      <w:r>
        <w:rPr>
          <w:rFonts w:cs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1577281448"/>
      <w:bookmarkStart w:id="5" w:name="__Fieldmark__42_1577281448"/>
      <w:bookmarkEnd w:id="5"/>
      <w:r>
        <w:rPr/>
      </w:r>
      <w:r>
        <w:rPr/>
        <w:fldChar w:fldCharType="end"/>
      </w:r>
      <w:r>
        <w:rPr>
          <w:rFonts w:cs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" w:name="__Fieldmark__43_1577281448"/>
      <w:bookmarkStart w:id="7" w:name="__Fieldmark__43_1577281448"/>
      <w:bookmarkEnd w:id="7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eastAsia="Arial"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No caso de sistema privado de tratamento, descrever as etapas de tratamento e informar como será feita a disposição dos eflu</w:t>
      </w:r>
      <w:r>
        <w:rPr/>
        <w:t>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rPr>
          <w:sz w:val="18"/>
        </w:rPr>
      </w:pPr>
      <w:r>
        <w:rPr>
          <w:sz w:val="18"/>
        </w:rPr>
        <w:t>Justificativa do empreendimento</w:t>
      </w:r>
    </w:p>
    <w:p>
      <w:pPr>
        <w:pStyle w:val="Normal"/>
        <w:rPr>
          <w:i/>
          <w:i/>
        </w:rPr>
      </w:pPr>
      <w:r>
        <w:rPr>
          <w:i/>
          <w:sz w:val="18"/>
        </w:rPr>
        <w:t>Justifique o empreendimento, em função da demanda existente e da demanda a ser atendida. Apresente as alternativas locacionais e justifique a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Uso e ocupação do solo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o us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Localiz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egenda"/>
        <w:rPr>
          <w:sz w:val="18"/>
        </w:rPr>
      </w:pPr>
      <w:r>
        <w:rPr>
          <w:sz w:val="18"/>
        </w:rPr>
      </w:r>
    </w:p>
    <w:p>
      <w:pPr>
        <w:pStyle w:val="Legenda"/>
        <w:rPr/>
      </w:pPr>
      <w:r>
        <w:rPr>
          <w:sz w:val="18"/>
        </w:rPr>
        <w:t>Implant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Caracterize e demostre 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Gerenciamento de resíduos</w:t>
      </w:r>
    </w:p>
    <w:p>
      <w:pPr>
        <w:pStyle w:val="Normal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i/>
          <w:sz w:val="18"/>
        </w:rPr>
        <w:t>Informe a região de coleta dos resíduos, periodicidade de coleta, número de viagens/dia (chegada e saída), tipo de veículos utili</w:t>
      </w:r>
      <w:r>
        <w:rPr/>
        <w:t>zados e destino final dos mesm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sz w:val="18"/>
        </w:rPr>
        <w:t>Descreva a região de coleta dos resíduos e informe a rota de chegada e saída dos caminhões, num raio de 3 km, em plan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Vetores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Heading2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67_1577281448"/>
            <w:bookmarkStart w:id="9" w:name="__Fieldmark__67_1577281448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8_1577281448"/>
            <w:bookmarkStart w:id="11" w:name="__Fieldmark__68_1577281448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2"/>
        <w:rPr/>
      </w:pPr>
      <w:r>
        <w:rPr/>
        <w:t>Possui instalações para abastecimento de combustível 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2" w:name="__Fieldmark__69_1577281448"/>
            <w:bookmarkStart w:id="13" w:name="__Fieldmark__69_1577281448"/>
            <w:bookmarkEnd w:id="13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4" w:name="__Fieldmark__70_1577281448"/>
            <w:bookmarkStart w:id="15" w:name="__Fieldmark__70_1577281448"/>
            <w:bookmarkEnd w:id="15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71_1577281448"/>
            <w:bookmarkStart w:id="17" w:name="__Fieldmark__71_1577281448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72_1577281448"/>
            <w:bookmarkStart w:id="19" w:name="__Fieldmark__72_1577281448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ão dos Resíduos Sólidos</w:t>
      </w:r>
    </w:p>
    <w:p>
      <w:pPr>
        <w:pStyle w:val="Heading3"/>
        <w:rPr/>
      </w:pPr>
      <w:r>
        <w:rPr/>
        <w:t>Quantidade recebida</w:t>
        <w:tab/>
        <w:tab/>
        <w:tab/>
        <w:tab/>
        <w:tab/>
        <w:t>Unidade de medid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20" w:name="Texto12"/>
            <w:bookmarkEnd w:id="20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ões sobre a sondagem do terren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693"/>
        <w:gridCol w:w="3118"/>
      </w:tblGrid>
      <w:tr>
        <w:trPr>
          <w:trHeight w:val="24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Identificação dos Ponto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da Realizaçã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ível do Lençol Freático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eficiente de Permeabilidade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Se não foram realizadas sondagens no terren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Possui mapa potenciométric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1" w:name="__Fieldmark__92_1577281448"/>
            <w:bookmarkStart w:id="22" w:name="__Fieldmark__92_1577281448"/>
            <w:bookmarkEnd w:id="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3" w:name="__Fieldmark__93_1577281448"/>
            <w:bookmarkStart w:id="24" w:name="__Fieldmark__93_1577281448"/>
            <w:bookmarkEnd w:id="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apresentar anexo. Em caso negativo, 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solamento da Área</w:t>
      </w:r>
    </w:p>
    <w:p>
      <w:pPr>
        <w:pStyle w:val="Normal"/>
        <w:rPr/>
      </w:pPr>
      <w:r>
        <w:rPr/>
        <w:t>Possui 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5" w:name="__Fieldmark__95_1577281448"/>
            <w:bookmarkStart w:id="26" w:name="__Fieldmark__95_1577281448"/>
            <w:bookmarkEnd w:id="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7" w:name="__Fieldmark__96_1577281448"/>
            <w:bookmarkStart w:id="28" w:name="__Fieldmark__96_1577281448"/>
            <w:bookmarkEnd w:id="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Possui 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9" w:name="__Fieldmark__98_1577281448"/>
            <w:bookmarkStart w:id="30" w:name="__Fieldmark__98_1577281448"/>
            <w:bookmarkEnd w:id="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1" w:name="__Fieldmark__99_1577281448"/>
            <w:bookmarkStart w:id="32" w:name="__Fieldmark__99_1577281448"/>
            <w:bookmarkEnd w:id="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3" w:name="__Fieldmark__100_1577281448"/>
            <w:bookmarkStart w:id="34" w:name="__Fieldmark__100_1577281448"/>
            <w:bookmarkEnd w:id="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5" w:name="__Fieldmark__101_1577281448"/>
            <w:bookmarkStart w:id="36" w:name="__Fieldmark__101_1577281448"/>
            <w:bookmarkEnd w:id="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7" w:name="__Fieldmark__102_1577281448"/>
            <w:bookmarkStart w:id="38" w:name="__Fieldmark__102_1577281448"/>
            <w:bookmarkEnd w:id="3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9" w:name="__Fieldmark__103_1577281448"/>
            <w:bookmarkStart w:id="40" w:name="__Fieldmark__103_1577281448"/>
            <w:bookmarkEnd w:id="4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sinalização/identifica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1" w:name="__Fieldmark__104_1577281448"/>
            <w:bookmarkStart w:id="42" w:name="__Fieldmark__104_1577281448"/>
            <w:bookmarkEnd w:id="4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3" w:name="__Fieldmark__105_1577281448"/>
            <w:bookmarkStart w:id="44" w:name="__Fieldmark__105_1577281448"/>
            <w:bookmarkEnd w:id="4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stalações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5" w:name="__Fieldmark__107_1577281448"/>
            <w:bookmarkStart w:id="46" w:name="__Fieldmark__107_1577281448"/>
            <w:bookmarkEnd w:id="4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7" w:name="__Fieldmark__108_1577281448"/>
            <w:bookmarkStart w:id="48" w:name="__Fieldmark__108_1577281448"/>
            <w:bookmarkEnd w:id="4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t</w:t>
            </w:r>
          </w:p>
        </w:tc>
      </w:tr>
    </w:tbl>
    <w:p>
      <w:pPr>
        <w:pStyle w:val="Normal"/>
        <w:rPr/>
      </w:pPr>
      <w:r>
        <w:rPr/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9" w:name="__Fieldmark__110_1577281448"/>
            <w:bookmarkStart w:id="50" w:name="__Fieldmark__110_1577281448"/>
            <w:bookmarkEnd w:id="5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1" w:name="__Fieldmark__111_1577281448"/>
            <w:bookmarkStart w:id="52" w:name="__Fieldmark__111_1577281448"/>
            <w:bookmarkEnd w:id="5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scritório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3" w:name="__Fieldmark__112_1577281448"/>
            <w:bookmarkStart w:id="54" w:name="__Fieldmark__112_1577281448"/>
            <w:bookmarkEnd w:id="5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5" w:name="__Fieldmark__113_1577281448"/>
            <w:bookmarkStart w:id="56" w:name="__Fieldmark__113_1577281448"/>
            <w:bookmarkEnd w:id="5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7" w:name="__Fieldmark__114_1577281448"/>
            <w:bookmarkStart w:id="58" w:name="__Fieldmark__114_1577281448"/>
            <w:bookmarkEnd w:id="5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9" w:name="__Fieldmark__115_1577281448"/>
            <w:bookmarkStart w:id="60" w:name="__Fieldmark__115_1577281448"/>
            <w:bookmarkEnd w:id="6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1" w:name="__Fieldmark__116_1577281448"/>
            <w:bookmarkStart w:id="62" w:name="__Fieldmark__116_1577281448"/>
            <w:bookmarkEnd w:id="6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3" w:name="__Fieldmark__117_1577281448"/>
            <w:bookmarkStart w:id="64" w:name="__Fieldmark__117_1577281448"/>
            <w:bookmarkEnd w:id="6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5" w:name="__Fieldmark__118_1577281448"/>
            <w:bookmarkStart w:id="66" w:name="__Fieldmark__118_1577281448"/>
            <w:bookmarkEnd w:id="6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7" w:name="__Fieldmark__119_1577281448"/>
            <w:bookmarkStart w:id="68" w:name="__Fieldmark__119_1577281448"/>
            <w:bookmarkEnd w:id="6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" w:name="__Fieldmark__120_1577281448"/>
            <w:bookmarkStart w:id="70" w:name="__Fieldmark__120_1577281448"/>
            <w:bookmarkEnd w:id="7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1" w:name="__Fieldmark__121_1577281448"/>
            <w:bookmarkStart w:id="72" w:name="__Fieldmark__121_1577281448"/>
            <w:bookmarkEnd w:id="7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peração – Resíduo Domiciliar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3" w:name="__Fieldmark__123_1577281448"/>
            <w:bookmarkStart w:id="74" w:name="__Fieldmark__123_1577281448"/>
            <w:bookmarkEnd w:id="7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5" w:name="__Fieldmark__124_1577281448"/>
            <w:bookmarkStart w:id="76" w:name="__Fieldmark__124_1577281448"/>
            <w:bookmarkEnd w:id="7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7" w:name="__Fieldmark__125_1577281448"/>
            <w:bookmarkStart w:id="78" w:name="__Fieldmark__125_1577281448"/>
            <w:bookmarkEnd w:id="7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9" w:name="__Fieldmark__126_1577281448"/>
            <w:bookmarkStart w:id="80" w:name="__Fieldmark__126_1577281448"/>
            <w:bookmarkEnd w:id="8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 / dia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rma de Transbordo do Resídu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Heading4"/>
        <w:rPr/>
      </w:pPr>
      <w:r>
        <w:rPr/>
        <w:t>Pátio para recebimento de resíduos e transferência para caçamba estacionár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1" w:name="__Fieldmark__128_1577281448"/>
            <w:bookmarkStart w:id="82" w:name="__Fieldmark__128_1577281448"/>
            <w:bookmarkEnd w:id="8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3" w:name="__Fieldmark__129_1577281448"/>
            <w:bookmarkStart w:id="84" w:name="__Fieldmark__129_1577281448"/>
            <w:bookmarkEnd w:id="8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o páti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²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5" w:name="__Fieldmark__131_1577281448"/>
            <w:bookmarkStart w:id="86" w:name="__Fieldmark__131_1577281448"/>
            <w:bookmarkEnd w:id="8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7" w:name="__Fieldmark__132_1577281448"/>
            <w:bookmarkStart w:id="88" w:name="__Fieldmark__132_1577281448"/>
            <w:bookmarkEnd w:id="8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  <w:tab/>
              <w:t>Áre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9" w:name="__Fieldmark__134_1577281448"/>
            <w:bookmarkStart w:id="90" w:name="__Fieldmark__134_1577281448"/>
            <w:bookmarkEnd w:id="9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1" w:name="__Fieldmark__135_1577281448"/>
            <w:bookmarkStart w:id="92" w:name="__Fieldmark__135_1577281448"/>
            <w:bookmarkEnd w:id="9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3" w:name="__Fieldmark__137_1577281448"/>
            <w:bookmarkStart w:id="94" w:name="__Fieldmark__137_1577281448"/>
            <w:bookmarkEnd w:id="9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5" w:name="__Fieldmark__138_1577281448"/>
            <w:bookmarkStart w:id="96" w:name="__Fieldmark__138_1577281448"/>
            <w:bookmarkEnd w:id="9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7" w:name="__Fieldmark__139_1577281448"/>
            <w:bookmarkStart w:id="98" w:name="__Fieldmark__139_1577281448"/>
            <w:bookmarkEnd w:id="9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9" w:name="__Fieldmark__140_1577281448"/>
            <w:bookmarkStart w:id="100" w:name="__Fieldmark__140_1577281448"/>
            <w:bookmarkEnd w:id="10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sso de recepção dos resíduos e transferência par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1" w:name="__Fieldmark__141_1577281448"/>
            <w:bookmarkStart w:id="102" w:name="__Fieldmark__141_1577281448"/>
            <w:bookmarkEnd w:id="10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3" w:name="__Fieldmark__142_1577281448"/>
            <w:bookmarkStart w:id="104" w:name="__Fieldmark__142_1577281448"/>
            <w:bookmarkEnd w:id="10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rPr/>
      </w:pPr>
      <w:r>
        <w:rPr/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ad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5" w:name="__Fieldmark__144_1577281448"/>
            <w:bookmarkStart w:id="106" w:name="__Fieldmark__144_1577281448"/>
            <w:bookmarkEnd w:id="10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7" w:name="__Fieldmark__145_1577281448"/>
            <w:bookmarkStart w:id="108" w:name="__Fieldmark__145_1577281448"/>
            <w:bookmarkEnd w:id="10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ma de operaçã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9" w:name="__Fieldmark__147_1577281448"/>
            <w:bookmarkStart w:id="110" w:name="__Fieldmark__147_1577281448"/>
            <w:bookmarkEnd w:id="11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Gravidade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1" w:name="__Fieldmark__148_1577281448"/>
            <w:bookmarkStart w:id="112" w:name="__Fieldmark__148_1577281448"/>
            <w:bookmarkEnd w:id="11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ecânica(Pólipo)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3" w:name="__Fieldmark__149_1577281448"/>
            <w:bookmarkStart w:id="114" w:name="__Fieldmark__149_1577281448"/>
            <w:bookmarkEnd w:id="11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5" w:name="__Fieldmark__150_1577281448"/>
            <w:bookmarkStart w:id="116" w:name="__Fieldmark__150_1577281448"/>
            <w:bookmarkEnd w:id="11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ransferência direta dos resíduos do veículo coletor para 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7" w:name="__Fieldmark__151_1577281448"/>
            <w:bookmarkStart w:id="118" w:name="__Fieldmark__151_1577281448"/>
            <w:bookmarkEnd w:id="11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9" w:name="__Fieldmark__152_1577281448"/>
            <w:bookmarkStart w:id="120" w:name="__Fieldmark__152_1577281448"/>
            <w:bookmarkEnd w:id="12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isponível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1" w:name="__Fieldmark__154_1577281448"/>
            <w:bookmarkStart w:id="122" w:name="__Fieldmark__154_1577281448"/>
            <w:bookmarkEnd w:id="1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3" w:name="__Fieldmark__155_1577281448"/>
            <w:bookmarkStart w:id="124" w:name="__Fieldmark__155_1577281448"/>
            <w:bookmarkEnd w:id="1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5" w:name="__Fieldmark__157_1577281448"/>
            <w:bookmarkStart w:id="126" w:name="__Fieldmark__157_1577281448"/>
            <w:bookmarkEnd w:id="1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7" w:name="__Fieldmark__158_1577281448"/>
            <w:bookmarkStart w:id="128" w:name="__Fieldmark__158_1577281448"/>
            <w:bookmarkEnd w:id="1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Em caso afirmativo, descreva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9" w:name="__Fieldmark__161_1577281448"/>
            <w:bookmarkStart w:id="130" w:name="__Fieldmark__161_1577281448"/>
            <w:bookmarkEnd w:id="1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1" w:name="__Fieldmark__162_1577281448"/>
            <w:bookmarkStart w:id="132" w:name="__Fieldmark__162_1577281448"/>
            <w:bookmarkEnd w:id="1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3" w:name="__Fieldmark__163_1577281448"/>
            <w:bookmarkStart w:id="134" w:name="__Fieldmark__163_1577281448"/>
            <w:bookmarkEnd w:id="1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5" w:name="__Fieldmark__164_1577281448"/>
            <w:bookmarkStart w:id="136" w:name="__Fieldmark__164_1577281448"/>
            <w:bookmarkEnd w:id="1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346"/>
        <w:gridCol w:w="1347"/>
        <w:gridCol w:w="4819"/>
      </w:tblGrid>
      <w:tr>
        <w:trPr>
          <w:cantSplit w:val="true"/>
        </w:trPr>
        <w:tc>
          <w:tcPr>
            <w:tcW w:w="2694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fonte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Potencial de incômodo por</w:t>
            </w:r>
          </w:p>
        </w:tc>
        <w:tc>
          <w:tcPr>
            <w:tcW w:w="4819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medida de controle adotada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ído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48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5V02       17/03/2014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03368571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TRANSBORD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SÓLIDOS DOMICILIAR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1:00Z</dcterms:created>
  <dc:creator>Joana Murao Mori</dc:creator>
  <dc:description/>
  <dc:language>en-US</dc:language>
  <cp:lastModifiedBy>Joana Murao Mori</cp:lastModifiedBy>
  <cp:lastPrinted>2014-03-17T14:58:00Z</cp:lastPrinted>
  <dcterms:modified xsi:type="dcterms:W3CDTF">2014-03-17T18:11:00Z</dcterms:modified>
  <cp:revision>2</cp:revision>
  <dc:subject/>
  <dc:title/>
</cp:coreProperties>
</file>