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837507688"/>
            <w:bookmarkStart w:id="1" w:name="__Fieldmark__375_837507688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837507688"/>
            <w:bookmarkStart w:id="3" w:name="__Fieldmark__376_837507688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86773102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