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700818769"/>
            <w:bookmarkStart w:id="1" w:name="__Fieldmark__375_700818769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700818769"/>
            <w:bookmarkStart w:id="3" w:name="__Fieldmark__376_700818769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08848157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