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616"/>
        <w:gridCol w:w="1701"/>
      </w:tblGrid>
      <w:tr>
        <w:trPr>
          <w:trHeight w:val="709" w:hRule="atLeast"/>
        </w:trPr>
        <w:tc>
          <w:tcPr>
            <w:tcW w:w="1134" w:type="dxa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91135</wp:posOffset>
                  </wp:positionH>
                  <wp:positionV relativeFrom="paragraph">
                    <wp:posOffset>8255</wp:posOffset>
                  </wp:positionV>
                  <wp:extent cx="35750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16" w:type="dxa"/>
            <w:tcBorders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MORIAL DE CARACTERIZAÇÃO DO EMPREENDIMENTO - MCE</w:t>
            </w:r>
          </w:p>
          <w:p>
            <w:pPr>
              <w:pStyle w:val="Heading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ÍDUOS INDUSTRIAIS – FOLHA ADICION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lh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_____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_____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/>
          <w:i/>
          <w:sz w:val="18"/>
        </w:rPr>
      </w:pPr>
      <w:r>
        <w:rPr>
          <w:i/>
          <w:sz w:val="18"/>
        </w:rPr>
        <w:t>DESTINO</w:t>
      </w:r>
    </w:p>
    <w:p>
      <w:pPr>
        <w:pStyle w:val="Heading5"/>
        <w:rPr/>
      </w:pPr>
      <w:r>
        <w:rPr/>
        <w:t>Nome</w:t>
        <w:tab/>
        <w:t>Endereço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938"/>
      </w:tblGrid>
      <w:tr>
        <w:trPr>
          <w:trHeight w:val="26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/>
      </w:pPr>
      <w:r>
        <w:rPr/>
        <w:t>Atividade</w:t>
        <w:tab/>
        <w:t>Código IBGE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685"/>
      </w:tblGrid>
      <w:tr>
        <w:trPr>
          <w:trHeight w:val="260" w:hRule="atLeast"/>
        </w:trPr>
        <w:tc>
          <w:tcPr>
            <w:tcW w:w="1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7938"/>
        <w:gridCol w:w="992"/>
        <w:gridCol w:w="1276"/>
        <w:gridCol w:w="709"/>
        <w:gridCol w:w="155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º de Or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ód. de Resídu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/Origem do Resídu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a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stado Fís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/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 T/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ód. do destino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560"/>
        <w:gridCol w:w="4206"/>
        <w:gridCol w:w="1605"/>
        <w:gridCol w:w="354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º de Ordem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osição Aproximad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étodo Utilizado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Cor, Cheiro, Aspecto, etc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condicionamento para Remessa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ódi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>
          <w:trHeight w:val="1895" w:hRule="atLeast"/>
        </w:trPr>
        <w:tc>
          <w:tcPr>
            <w:tcW w:w="1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lacionar os resíduos a serem gerados pelo empreendimento em folhas individuais, para cada destino final.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NÚMERO DE ORDEM – O segundo quadro é continuação do primeiro. Assim sendo o número do primeiro deve ser correspondente ao do segundo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E CLASSIFICAÇÃO – De acordo com a Norma ABNT nº 10004 – Resíduos Sólidos – Classificação e Resolução CONAMA nº 313 de 29/10/02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/ORIGEM DO RESÍDUO – Incluir a operação unitária que dá origem ao mesmo – exemplo – lama de tratamento de água residuária de galvanoplastia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 – S(sólido), SP(pós, poeira), L(líquido), LA(lodo) e P(pastoso)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/I – Preencher com O se for orgânico e com I se for inorgânico.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COMPOSIÇÃO APROXIMADA – No caso de resíduos semi-sólidos, incluir o teor de sólidos totais, ponto de fulgor para os suspeitos de conter materiais inflamáveis e teor de cianetos e sulfetos para aqueles com suspeita de sua presença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ÉTODO UTILIZADO – Indicar a metodologia utilizada na determinação da composição do resíduo (exemplo – estequiometria, bibliografia, e outros)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CONDICIONAMENTO PARA REMESSA – Tipo de embalagem ou acondicionamento aplicado ao resíduo para sua remessa ao local de destino – códigos da Resolução CONAMA nº 313 DE 29/10/02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rFonts w:eastAsia="Arial"/>
                <w:i/>
                <w:sz w:val="12"/>
              </w:rPr>
              <w:t xml:space="preserve"> </w:t>
            </w:r>
            <w:r>
              <w:rPr>
                <w:i/>
                <w:sz w:val="12"/>
              </w:rPr>
              <w:t>Cód: S784V02           10/05/2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DRI – Certificado de Movimentação de Resíduos de Interesse Ambiental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092"/>
        <w:gridCol w:w="236"/>
        <w:gridCol w:w="1051"/>
        <w:gridCol w:w="1406"/>
        <w:gridCol w:w="3130"/>
        <w:gridCol w:w="295"/>
        <w:gridCol w:w="1264"/>
        <w:gridCol w:w="1134"/>
        <w:gridCol w:w="2272"/>
      </w:tblGrid>
      <w:tr>
        <w:trPr>
          <w:trHeight w:val="454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ÓDIGOS DE RESÍDUOS NÃO PERIGOSOS – CLASSE 2A e 2B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ÓDIGOS PARA SISTEMA DE ESTOCAGEM, TRATAMENTO E DESTINO FINAL DE RESÍDUO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sição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ódi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ídu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ódigo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istema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iltração no solo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Resíduo de restaurante (restos de alimentos)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tocado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rado atualmente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erro Municipal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gerados fora do processamento industria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tocagem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erro industrial próprio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de varrição de fábrica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m tambore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erro industrial terceiros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cata de metais ferros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granel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xão Municipal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cata de metais não ferrosos (latão et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çamba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xão Particular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 de papel e papelã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nque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0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imentação de animais e utilização do lixo “in natura” como adubo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00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de plástico polimerizado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mbona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de borrach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 sistema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 de madeir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0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goa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 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</w:t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 de materiais têxtei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de minerais não-metálic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tament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ória de fundição de alumíni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inerador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ória de fundição de ferro e aç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inerados de câmara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ções:</w:t>
            </w:r>
          </w:p>
          <w:p>
            <w:pPr>
              <w:pStyle w:val="Normal"/>
              <w:jc w:val="both"/>
              <w:rPr/>
            </w:pPr>
            <w:r>
              <w:rPr/>
              <w:t>Para outros tipos de resíduo e sistemas de tratamento e destino final, consulte a Norma ABNT nº 10.004 e a Resolução CONAMA 313/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ória de fundição de latã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ima a céu abert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ória de fundição de zinc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ton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eia de fundiçã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xidação de cianetos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de refratários e materiais cerâmic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capsulamento / fixação química ou solidific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sólidos compostos de materiais não tóxic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0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xidação química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sólidos de STAR contendo material biológico não tóxic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ipit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sólidos de STAR contendo substâncias não tóxica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toxific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0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pastosos de STAR contendo substâncias não tóxica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utraliz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0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íduos pastosos contendo calcári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sor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02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gaço de can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tamento biológic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09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ros resídu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ostagem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cagem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ses códigos só devem ser utilizados se o resíduo não for previamente classificado como perigos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rtirrigaçã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Plasma térmico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 3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 tratamentos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i/>
          <w:i/>
          <w:sz w:val="12"/>
        </w:rPr>
      </w:pPr>
      <w:r>
        <w:rPr>
          <w:i/>
          <w:sz w:val="12"/>
        </w:rPr>
        <w:t>Cód: S784V02             10/05/2010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sectPr>
      <w:type w:val="continuous"/>
      <w:pgSz w:orient="landscape" w:w="16838" w:h="11906"/>
      <w:pgMar w:left="851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i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1766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10:00Z</dcterms:created>
  <dc:creator>joanamm</dc:creator>
  <dc:description/>
  <cp:keywords/>
  <dc:language>en-US</dc:language>
  <cp:lastModifiedBy>Guilherme Zani</cp:lastModifiedBy>
  <cp:lastPrinted>2010-05-10T10:56:00Z</cp:lastPrinted>
  <dcterms:modified xsi:type="dcterms:W3CDTF">2010-05-11T18:10:00Z</dcterms:modified>
  <cp:revision>2</cp:revision>
  <dc:subject/>
  <dc:title/>
</cp:coreProperties>
</file>