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999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Corpodetexto2"/>
              <w:rPr/>
            </w:pPr>
            <w:r>
              <w:rPr/>
              <w:t>SOLICITAÇÃO DE AVALIAÇÃO DO USO DE PRODUTOS BIOTECNOLÓGICOS PARA TRATAMENTO DE EFLUENTES LÍQUIDOS, RESÍDUOS SÓLIDOS E REMEDIAÇÃO DE SOLOS E ÁGUAS</w:t>
            </w:r>
          </w:p>
          <w:p>
            <w:pPr>
              <w:pStyle w:val="Heading5"/>
              <w:rPr/>
            </w:pPr>
            <w:r>
              <w:rPr/>
              <w:t>FORMULÁRIO – 1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1.1. 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- preenchido, assinado e com os respectivos anexos relacionados no item 9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?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sui Licença(s) Ambiental(is)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3376347862"/>
            <w:bookmarkStart w:id="1" w:name="__Fieldmark__17_3376347862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3376347862"/>
            <w:bookmarkStart w:id="3" w:name="__Fieldmark__18_3376347862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(apresentar cópia de cada licença - Anexo 01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PRODUTO (INFORMAÇÕES GERAIS DO PRODUT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141"/>
        <w:gridCol w:w="1843"/>
        <w:gridCol w:w="1559"/>
        <w:gridCol w:w="1134"/>
        <w:gridCol w:w="426"/>
        <w:gridCol w:w="1842"/>
      </w:tblGrid>
      <w:tr>
        <w:trPr/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Nome comercial (Nome Comum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fantasi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e código (CAS)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° Registro no IBAMA</w:t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(apresentar cópia - Anexo 02) </w:t>
            </w:r>
          </w:p>
        </w:tc>
      </w:tr>
      <w:tr>
        <w:trPr>
          <w:trHeight w:val="292" w:hRule="exac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 caractere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produto (Componentes e características gerais).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5" w:hanging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Utilizar até 306 caracteres."/>
                  <w:textInput>
                    <w:maxLength w:val="3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apresentação do produto</w:t>
            </w:r>
          </w:p>
        </w:tc>
      </w:tr>
      <w:tr>
        <w:trPr>
          <w:trHeight w:val="187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stado Físico: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orma de acondicionamento:</w:t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left="1206" w:hanging="0"/>
              <w:jc w:val="both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4_3376347862"/>
            <w:bookmarkStart w:id="5" w:name="__Fieldmark__24_3376347862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Líquido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5_3376347862"/>
            <w:bookmarkStart w:id="7" w:name="__Fieldmark__25_3376347862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ólido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Tipo de Embalagem: </w:t>
            </w:r>
            <w:r>
              <w:fldChar w:fldCharType="begin">
                <w:ffData>
                  <w:name w:val="Texto20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etalhar: 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apacidade: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Uso indicado para o produt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fisíco-químicas</w:t>
            </w:r>
          </w:p>
        </w:tc>
      </w:tr>
      <w:tr>
        <w:trPr>
          <w:trHeight w:val="191" w:hRule="exac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specto (cor, forma)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dor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H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Massa especifica (g/cm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272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Reatividade com outros compostos ou produtos: 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ã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34_3376347862"/>
            <w:bookmarkStart w:id="9" w:name="__Fieldmark__34_3376347862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0" w:name="__Fieldmark__35_3376347862"/>
            <w:bookmarkStart w:id="11" w:name="__Fieldmark__35_3376347862"/>
            <w:bookmarkEnd w:id="1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(Anexar descrição Anexo 03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lubilidade ou miscibilidade em água (g/100g água):</w:t>
            </w:r>
          </w:p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o27 Copy 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2"/>
        </w:rPr>
      </w:pPr>
      <w:r>
        <w:br w:type="page"/>
      </w: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418"/>
        <w:gridCol w:w="2551"/>
        <w:gridCol w:w="1843"/>
        <w:gridCol w:w="1417"/>
      </w:tblGrid>
      <w:tr>
        <w:trPr>
          <w:trHeight w:val="191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adicionais do Produto (quando aplicável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são (°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ebulição (°C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ressão de vapor a 20°C (mm Hg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scosidad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eficiente de evaporação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lgor (°C)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Limites de Inflamabilidade: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Composição do produto</w:t>
            </w:r>
            <w:r>
              <w:rPr>
                <w:rFonts w:cs="Arial" w:ascii="Arial" w:hAnsi="Arial"/>
                <w:i/>
                <w:sz w:val="16"/>
                <w:shd w:fill="FFFFFF" w:val="clear"/>
              </w:rPr>
              <w:t>: (Preencher a Tabela de Composição do Produto - Anexo 04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Teores de impurezas significativas (Anexar laudos com a metodologia Anexo 05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o processo de síntese, formulação ou ambos (Anexar descrição - Anexo 06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  <w:shd w:fill="FFFFFF" w:val="clear"/>
        </w:rPr>
      </w:pPr>
      <w:r>
        <w:rPr>
          <w:rFonts w:cs="Arial" w:ascii="Arial" w:hAnsi="Arial"/>
          <w:i/>
          <w:sz w:val="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Condições de segurança e proteção individual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e EPI</w:t>
            </w:r>
          </w:p>
        </w:tc>
      </w:tr>
      <w:tr>
        <w:trPr>
          <w:trHeight w:val="29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efeitos na saúde humana</w:t>
            </w:r>
          </w:p>
        </w:tc>
      </w:tr>
      <w:tr>
        <w:trPr>
          <w:trHeight w:val="73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right="5" w:hanging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impactos ambientais potenciais decorrentes da aplicação do produto (Anexar descrição - Anexo 07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 modo de ação do produto no(s) substratos(s) atingidos(s) (Anexar descrição - Anexo 08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Controle de Qualidade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 o Método utilizado para garantir a ausência de substâncias ou microorganismos indesejados, uniformidade e padronização do produto.</w:t>
            </w:r>
          </w:p>
        </w:tc>
      </w:tr>
      <w:tr>
        <w:trPr>
          <w:trHeight w:val="90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Utilizar até 411 caracteres."/>
                  <w:textInput>
                    <w:maxLength w:val="411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>
          <w:rFonts w:cs="Arial" w:ascii="Arial" w:hAnsi="Arial"/>
          <w:i/>
          <w:sz w:val="16"/>
        </w:rPr>
        <w:t>IDENTIFICAÇÃO DO FABRICANTE DO PRODUTO (Formuladores e Manipuladore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58_3376347862"/>
            <w:bookmarkStart w:id="13" w:name="__Fieldmark__58_3376347862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4" w:name="__Fieldmark__59_3376347862"/>
            <w:bookmarkStart w:id="15" w:name="__Fieldmark__59_3376347862"/>
            <w:bookmarkEnd w:id="1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09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DISTRIBUIDOR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71_3376347862"/>
            <w:bookmarkStart w:id="17" w:name="__Fieldmark__71_3376347862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8" w:name="__Fieldmark__72_3376347862"/>
            <w:bookmarkStart w:id="19" w:name="__Fieldmark__72_3376347862"/>
            <w:bookmarkEnd w:id="1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10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FORMAÇÃO ESPECIFICA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72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Preencher Anexo 11 - Informação Especifica do Produto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o Contrato Social ou da Ata de constituição do estabelecimento (Anexo 12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5"/>
        <w:gridCol w:w="1421"/>
      </w:tblGrid>
      <w:tr>
        <w:trPr>
          <w:trHeight w:val="461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.1. Deverão ser anexados os seguintes documentos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73_3376347862"/>
            <w:bookmarkStart w:id="21" w:name="__Fieldmark__73_3376347862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edor atualizada (s)  Quantidade de Licenças: ______ 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74_3376347862"/>
            <w:bookmarkStart w:id="23" w:name="__Fieldmark__74_3376347862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75_3376347862"/>
            <w:bookmarkStart w:id="25" w:name="__Fieldmark__75_3376347862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do Registro do Produto no IBAMA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76_3376347862"/>
            <w:bookmarkStart w:id="27" w:name="__Fieldmark__76_3376347862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8" w:name="__Fieldmark__77_3376347862"/>
            <w:bookmarkStart w:id="29" w:name="__Fieldmark__77_3376347862"/>
            <w:bookmarkEnd w:id="2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Descrição da Reatividade com outros compostos ou produt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78_3376347862"/>
            <w:bookmarkStart w:id="31" w:name="__Fieldmark__78_3376347862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2" w:name="__Fieldmark__79_3376347862"/>
            <w:bookmarkStart w:id="33" w:name="__Fieldmark__79_3376347862"/>
            <w:bookmarkEnd w:id="3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Tabela de Composi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80_3376347862"/>
            <w:bookmarkStart w:id="35" w:name="__Fieldmark__80_3376347862"/>
            <w:bookmarkEnd w:id="3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13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6" w:name="__Fieldmark__81_3376347862"/>
            <w:bookmarkStart w:id="37" w:name="__Fieldmark__81_3376347862"/>
            <w:bookmarkEnd w:id="3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Laudos com a metodologia de Teores de impurezas significativos (Quantidade de Laudos: _____ unidade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82_3376347862"/>
            <w:bookmarkStart w:id="39" w:name="__Fieldmark__82_3376347862"/>
            <w:bookmarkEnd w:id="3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84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0" w:name="__Fieldmark__83_3376347862"/>
            <w:bookmarkStart w:id="41" w:name="__Fieldmark__83_3376347862"/>
            <w:bookmarkEnd w:id="4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6  -</w:t>
              <w:tab/>
              <w:t>Descrição do processo de síntese, formulação ou ambos; Descrição do processo de síntese, formulação ou amb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2" w:name="__Fieldmark__84_3376347862"/>
            <w:bookmarkStart w:id="43" w:name="__Fieldmark__84_3376347862"/>
            <w:bookmarkEnd w:id="4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4" w:name="__Fieldmark__85_3376347862"/>
            <w:bookmarkStart w:id="45" w:name="__Fieldmark__85_3376347862"/>
            <w:bookmarkEnd w:id="4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7  -</w:t>
              <w:tab/>
              <w:t>Descrição dos impactos ambientais potenciais decorrentes da aplica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6" w:name="__Fieldmark__86_3376347862"/>
            <w:bookmarkStart w:id="47" w:name="__Fieldmark__86_3376347862"/>
            <w:bookmarkEnd w:id="4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8" w:name="__Fieldmark__87_3376347862"/>
            <w:bookmarkStart w:id="49" w:name="__Fieldmark__87_3376347862"/>
            <w:bookmarkEnd w:id="4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8  -</w:t>
              <w:tab/>
              <w:t>Descrição do modo de ação do produto no(s) substratos(s) atingidos(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0" w:name="__Fieldmark__88_3376347862"/>
            <w:bookmarkStart w:id="51" w:name="__Fieldmark__88_3376347862"/>
            <w:bookmarkEnd w:id="5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87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89_3376347862"/>
            <w:bookmarkStart w:id="53" w:name="__Fieldmark__89_3376347862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9  -</w:t>
              <w:tab/>
              <w:t>Cópia da(s) Licença (s) Ambiental (is) do Fabricante do produto –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4" w:name="__Fieldmark__90_3376347862"/>
            <w:bookmarkStart w:id="55" w:name="__Fieldmark__90_3376347862"/>
            <w:bookmarkEnd w:id="5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91_3376347862"/>
            <w:bookmarkStart w:id="57" w:name="__Fieldmark__91_3376347862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0  -</w:t>
              <w:tab/>
              <w:t>Cópia da(s) Licença (s) Ambiental (is) do Distribuidor do produto atualizada (s)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8" w:name="__Fieldmark__92_3376347862"/>
            <w:bookmarkStart w:id="59" w:name="__Fieldmark__92_3376347862"/>
            <w:bookmarkEnd w:id="5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93_3376347862"/>
            <w:bookmarkStart w:id="61" w:name="__Fieldmark__93_3376347862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1  -</w:t>
              <w:tab/>
              <w:t>Informação Especifica do Produto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2" w:name="__Fieldmark__94_3376347862"/>
            <w:bookmarkStart w:id="63" w:name="__Fieldmark__94_3376347862"/>
            <w:bookmarkEnd w:id="6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95_3376347862"/>
            <w:bookmarkStart w:id="65" w:name="__Fieldmark__95_3376347862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2  -</w:t>
              <w:tab/>
              <w:t>Cópia do Contrato Social ou da Ata de constituição do estabelecimento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6" w:name="__Fieldmark__96_3376347862"/>
            <w:bookmarkStart w:id="67" w:name="__Fieldmark__96_3376347862"/>
            <w:bookmarkEnd w:id="6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70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6V01         08/05/2008       N° de vias: 02       Distribuição: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3:00Z</dcterms:created>
  <dc:creator>marcelotc</dc:creator>
  <dc:description/>
  <dc:language>en-US</dc:language>
  <cp:lastModifiedBy>marcelotc</cp:lastModifiedBy>
  <cp:lastPrinted>2008-05-08T14:22:00Z</cp:lastPrinted>
  <dcterms:modified xsi:type="dcterms:W3CDTF">2008-05-13T12:03:00Z</dcterms:modified>
  <cp:revision>2</cp:revision>
  <dc:subject/>
  <dc:title> </dc:title>
</cp:coreProperties>
</file>