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1"/>
        <w:gridCol w:w="992"/>
      </w:tblGrid>
      <w:tr>
        <w:trPr>
          <w:trHeight w:val="999" w:hRule="atLeast"/>
        </w:trPr>
        <w:tc>
          <w:tcPr>
            <w:tcW w:w="993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i/>
                <w:i/>
                <w:sz w:val="24"/>
              </w:rPr>
            </w:pPr>
            <w:r>
              <w:rPr>
                <w:rFonts w:eastAsia="Arial"/>
                <w:b w:val="false"/>
                <w:i/>
              </w:rPr>
              <w:drawing>
                <wp:inline distT="0" distB="0" distL="0" distR="0">
                  <wp:extent cx="596900" cy="816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Corpodetexto2"/>
              <w:rPr/>
            </w:pPr>
            <w:r>
              <w:rPr/>
              <w:t>SOLICITAÇÃO DE AVALIAÇÃO DO USO DE PRODUTOS BIOTECNOLÓGICOS PARA TRATAMENTO DE EFLUENTES LÍQUIDOS, RESÍDUOS SÓLIDOS E REMEDIAÇÃO DE SOLOS E ÁGUAS</w:t>
            </w:r>
          </w:p>
          <w:p>
            <w:pPr>
              <w:pStyle w:val="Heading5"/>
              <w:rPr/>
            </w:pPr>
            <w:r>
              <w:rPr/>
              <w:t>FORMULÁRIO – 1ª ETAPA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Númer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/>
                <w:b w:val="false"/>
                <w:i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(Uso CETESB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FORMAÇÕES GER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1.1. O processo de avaliação ao qual se refere este formulário é realizado em 3 etapas conforme a seguir e se aplica aos produtos biotecnológicos sujeitos ás condições estabelecidas nos itens 4 e 5 da Norma Técnica CETESB </w:t>
            </w:r>
            <w:r>
              <w:rPr>
                <w:rFonts w:cs="Arial" w:ascii="Arial" w:hAnsi="Arial"/>
                <w:b/>
                <w:i/>
                <w:sz w:val="18"/>
              </w:rPr>
              <w:t>L1.022 - Avaliação do Uso de Produtos Biotecnológicos para Tratamento de Efluentes Líquidos, Resíduos Sólidos e Remediação de Solos e Águas</w:t>
            </w:r>
            <w:r>
              <w:rPr>
                <w:rFonts w:cs="Arial" w:ascii="Arial" w:hAnsi="Arial"/>
                <w:i/>
                <w:sz w:val="18"/>
              </w:rPr>
              <w:t>: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1ª Etapa:</w:t>
              <w:tab/>
              <w:t xml:space="preserve">Solicitação de Avaliação do Us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FORMULÁRIO - 1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1208" w:hanging="851"/>
              <w:rPr/>
            </w:pPr>
            <w:r>
              <w:rPr>
                <w:rFonts w:cs="Arial" w:ascii="Arial" w:hAnsi="Arial"/>
                <w:i/>
                <w:sz w:val="18"/>
              </w:rPr>
              <w:t>2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FORMULÁRIO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2ª ETAPA</w:t>
            </w:r>
            <w:r>
              <w:rPr>
                <w:rFonts w:cs="Arial" w:ascii="Arial" w:hAnsi="Arial"/>
                <w:i/>
                <w:sz w:val="18"/>
              </w:rPr>
              <w:t>, e</w:t>
            </w:r>
          </w:p>
          <w:p>
            <w:pPr>
              <w:pStyle w:val="PrformataoHTML"/>
              <w:ind w:left="1206" w:hanging="850"/>
              <w:rPr/>
            </w:pPr>
            <w:r>
              <w:rPr>
                <w:rFonts w:cs="Arial" w:ascii="Arial" w:hAnsi="Arial"/>
                <w:i/>
                <w:sz w:val="18"/>
              </w:rPr>
              <w:t>3ª Etapa:</w:t>
              <w:tab/>
              <w:t xml:space="preserve">Solicitação de Avaliação da Aplicação de Produtos Biotecnológicos para Tratamento de Efluentes Líquidos, Resíduos Sólidos e Remediação de Solos e Águas – </w:t>
            </w:r>
            <w:r>
              <w:rPr>
                <w:rFonts w:cs="Arial" w:ascii="Arial" w:hAnsi="Arial"/>
                <w:b/>
                <w:i/>
                <w:sz w:val="18"/>
              </w:rPr>
              <w:t>ROTEIRO</w:t>
            </w:r>
            <w:r>
              <w:rPr>
                <w:rFonts w:cs="Arial" w:ascii="Arial" w:hAnsi="Arial"/>
                <w:i/>
                <w:sz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8"/>
              </w:rPr>
              <w:t>3ª ETAPA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PrformataoHTML"/>
              <w:ind w:left="357" w:hanging="357"/>
              <w:rPr/>
            </w:pPr>
            <w:r>
              <w:rPr>
                <w:rFonts w:cs="Arial" w:ascii="Arial" w:hAnsi="Arial"/>
                <w:i/>
                <w:sz w:val="18"/>
              </w:rPr>
              <w:t>1.2.</w:t>
              <w:tab/>
              <w:t>Os formulários e roteiro citados acima estão disponíveis nas Agências Ambientais da CETESB e no sitio da CETESB na Internet, no endereço: &lt;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8"/>
                </w:rPr>
                <w:t>http://www.cetesb.sp.gov.br</w:t>
              </w:r>
            </w:hyperlink>
            <w:r>
              <w:rPr>
                <w:rFonts w:cs="Arial" w:ascii="Arial" w:hAnsi="Arial"/>
                <w:i/>
                <w:sz w:val="18"/>
              </w:rPr>
              <w:t>&gt;</w:t>
            </w:r>
          </w:p>
          <w:p>
            <w:pPr>
              <w:pStyle w:val="PrformataoHTML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.3.</w:t>
              <w:tab/>
              <w:t>O formulário da etapa 2 e o roteiro da etapa 3 deverão ser preenchidos e entregues à CETESB após  a aprovação da etapa anterior. O interessado receberá documento da CETESB, comunicando-lhe o resultado da avaliação de cada etapa e instruindo a seqüência do processo, de acordo com a Norma Técnica CETESB L1.022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STRUÇÕES PARA PREENCHIMENTO E ENTRE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1.</w:t>
              <w:tab/>
              <w:t>Preencher o formulário em todos os seus itens.</w:t>
            </w:r>
          </w:p>
          <w:p>
            <w:pPr>
              <w:pStyle w:val="PrformataoHTML"/>
              <w:ind w:left="356" w:hanging="35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2</w:t>
              <w:tab/>
              <w:t>Após o preenchimento, o formulário deve ser assinado pelo interessado, na pessoa do representante legal da empresa, e pelo responsável técnico pelas informações, devidamente identificados abaixo das assinaturas (nomes e registros profissionais).</w:t>
            </w:r>
          </w:p>
          <w:p>
            <w:pPr>
              <w:pStyle w:val="List"/>
              <w:spacing w:before="0" w:after="0"/>
              <w:ind w:left="357" w:hanging="35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3.</w:t>
              <w:tab/>
              <w:t>Entregar (protocolar) o formulário - preenchido, assinado e com os respectivos anexos relacionados no item 9 - Documentos Complementares, na Agência Ambiental da CETESB que atua na área do empreendimento no qual se pretende utilizar o produto biotecnológico.</w:t>
            </w:r>
          </w:p>
        </w:tc>
      </w:tr>
    </w:tbl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843"/>
        <w:gridCol w:w="425"/>
        <w:gridCol w:w="1985"/>
        <w:gridCol w:w="1152"/>
        <w:gridCol w:w="1824"/>
      </w:tblGrid>
      <w:tr>
        <w:trPr/>
        <w:tc>
          <w:tcPr>
            <w:tcW w:w="838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/>
        <w:tc>
          <w:tcPr>
            <w:tcW w:w="83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on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X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ixa Postal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dereço eletrônic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Utilizar até 14 caracteres.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/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(s) Representante (s) Legal (is)?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tilizar até 50 caractere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tilizar até 49 caracteres."/>
                  <w:textInput>
                    <w:maxLength w:val="4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sui Licença(s) Ambiental(is)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0" w:name="__Fieldmark__17_3701065559"/>
            <w:bookmarkStart w:id="1" w:name="__Fieldmark__17_3701065559"/>
            <w:bookmarkEnd w:id="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" w:name="__Fieldmark__18_3701065559"/>
            <w:bookmarkStart w:id="3" w:name="__Fieldmark__18_3701065559"/>
            <w:bookmarkEnd w:id="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(apresentar cópia de cada licença - Anexo 01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PRODUTO (INFORMAÇÕES GERAIS DO PRODUT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9"/>
        <w:gridCol w:w="141"/>
        <w:gridCol w:w="1843"/>
        <w:gridCol w:w="1559"/>
        <w:gridCol w:w="1134"/>
        <w:gridCol w:w="426"/>
        <w:gridCol w:w="1842"/>
      </w:tblGrid>
      <w:tr>
        <w:trPr/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Nome comercial (Nome Comum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fantasia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e código (CAS)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° Registro no IBAMA</w:t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(apresentar cópia - Anexo 02) </w:t>
            </w:r>
          </w:p>
        </w:tc>
      </w:tr>
      <w:tr>
        <w:trPr>
          <w:trHeight w:val="292" w:hRule="exac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Utilizar até 35 caractere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tilizar até 30 caracteres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Utilizar até 20 caractere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scrição do produto (Componentes e características gerais).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5" w:hanging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Utilizar até 306 caracteres."/>
                  <w:textInput>
                    <w:maxLength w:val="3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a de apresentação do produto</w:t>
            </w:r>
          </w:p>
        </w:tc>
      </w:tr>
      <w:tr>
        <w:trPr>
          <w:trHeight w:val="187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stado Físico: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Forma de acondicionamento:</w:t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left="1206" w:hanging="0"/>
              <w:jc w:val="both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" w:name="__Fieldmark__24_3701065559"/>
            <w:bookmarkStart w:id="5" w:name="__Fieldmark__24_3701065559"/>
            <w:bookmarkEnd w:id="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Líquido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" w:name="__Fieldmark__25_3701065559"/>
            <w:bookmarkStart w:id="7" w:name="__Fieldmark__25_3701065559"/>
            <w:bookmarkEnd w:id="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ólido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Tipo de Embalagem: </w:t>
            </w:r>
            <w:r>
              <w:fldChar w:fldCharType="begin">
                <w:ffData>
                  <w:name w:val="Texto20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Detalhar: </w:t>
            </w:r>
            <w:r>
              <w:fldChar w:fldCharType="begin">
                <w:ffData>
                  <w:name w:val="Texto12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apacidade: </w:t>
            </w:r>
            <w:r>
              <w:fldChar w:fldCharType="begin">
                <w:ffData>
                  <w:name w:val="Texto14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7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Uso indicado para o produt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Utilizar até 206 caracteres."/>
                  <w:textInput>
                    <w:maxLength w:val="206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91" w:hRule="exact"/>
        </w:trPr>
        <w:tc>
          <w:tcPr>
            <w:tcW w:w="102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fisíco-químicas</w:t>
            </w:r>
          </w:p>
        </w:tc>
      </w:tr>
      <w:tr>
        <w:trPr>
          <w:trHeight w:val="191" w:hRule="exact"/>
        </w:trPr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specto (cor, forma)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dor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H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Massa especifica (g/cm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>
          <w:trHeight w:val="272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Utilizar até 25 caracteres.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Reatividade com outros compostos ou produtos: </w:t>
            </w:r>
          </w:p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ã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8" w:name="__Fieldmark__34_3701065559"/>
            <w:bookmarkStart w:id="9" w:name="__Fieldmark__34_3701065559"/>
            <w:bookmarkEnd w:id="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0" w:name="__Fieldmark__35_3701065559"/>
            <w:bookmarkStart w:id="11" w:name="__Fieldmark__35_3701065559"/>
            <w:bookmarkEnd w:id="1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 (Anexar descrição Anexo 03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lubilidade ou miscibilidade em água (g/100g água):</w:t>
            </w:r>
          </w:p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fldChar w:fldCharType="begin">
                <w:ffData>
                  <w:name w:val="Texto27 Copy 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2"/>
        </w:rPr>
      </w:pPr>
      <w:r>
        <w:br w:type="page"/>
      </w: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59"/>
        <w:gridCol w:w="1418"/>
        <w:gridCol w:w="2551"/>
        <w:gridCol w:w="1843"/>
        <w:gridCol w:w="1417"/>
      </w:tblGrid>
      <w:tr>
        <w:trPr>
          <w:trHeight w:val="191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priedades adicionais do Produto (quando aplicável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são (°C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ebulição (°C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Pressão de vapor a 20°C (mm Hg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scosidad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eficiente de evaporação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nto de fulgor (°C)</w:t>
            </w:r>
          </w:p>
        </w:tc>
      </w:tr>
      <w:tr>
        <w:trPr>
          <w:trHeight w:val="272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Limites de Inflamabilidade: </w:t>
            </w:r>
            <w:r>
              <w:fldChar w:fldCharType="begin">
                <w:ffData>
                  <w:name w:val="Texto15"/>
                  <w:enabled/>
                  <w:calcOnExit w:val="0"/>
                  <w:statusText w:type="text" w:val="Utilizar até 12 caracter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Composição do produto</w:t>
            </w:r>
            <w:r>
              <w:rPr>
                <w:rFonts w:cs="Arial" w:ascii="Arial" w:hAnsi="Arial"/>
                <w:i/>
                <w:sz w:val="16"/>
                <w:shd w:fill="FFFFFF" w:val="clear"/>
              </w:rPr>
              <w:t>: (Preencher a Tabela de Composição do Produto - Anexo 04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Teores de impurezas significativas (Anexar laudos com a metodologia Anexo 05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o processo de síntese, formulação ou ambos (Anexar descrição - Anexo 06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  <w:shd w:fill="FFFFFF" w:val="clear"/>
        </w:rPr>
      </w:pPr>
      <w:r>
        <w:rPr>
          <w:rFonts w:cs="Arial" w:ascii="Arial" w:hAnsi="Arial"/>
          <w:i/>
          <w:sz w:val="4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Condições de segurança e proteção individual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rPr>
                <w:rFonts w:cs="Arial" w:ascii="Arial" w:hAnsi="Arial"/>
                <w:i/>
                <w:sz w:val="16"/>
                <w:shd w:fill="FFFFFF" w:val="clear"/>
              </w:rPr>
              <w:t>Descrição de EPI</w:t>
            </w:r>
          </w:p>
        </w:tc>
      </w:tr>
      <w:tr>
        <w:trPr>
          <w:trHeight w:val="29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FF" w:val="clear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efeitos na saúde humana</w:t>
            </w:r>
          </w:p>
        </w:tc>
      </w:tr>
      <w:tr>
        <w:trPr>
          <w:trHeight w:val="73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Utilizar até 309 caracteres."/>
                  <w:textInput>
                    <w:maxLength w:val="30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ind w:right="5" w:hanging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s impactos ambientais potenciais decorrentes da aplicação do produto (Anexar descrição - Anexo 07)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Descrição do modo de ação do produto no(s) substratos(s) atingidos(s) (Anexar descrição - Anexo 08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191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0000" w:val="clear"/>
              </w:rPr>
            </w:pPr>
            <w:r>
              <w:rPr>
                <w:rFonts w:cs="Arial" w:ascii="Arial" w:hAnsi="Arial"/>
                <w:i/>
                <w:sz w:val="16"/>
              </w:rPr>
              <w:t>Controle de Qualidade</w:t>
            </w:r>
          </w:p>
        </w:tc>
      </w:tr>
      <w:tr>
        <w:trPr>
          <w:trHeight w:val="187" w:hRule="exact"/>
        </w:trPr>
        <w:tc>
          <w:tcPr>
            <w:tcW w:w="10206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car o Método utilizado para garantir a ausência de substâncias ou microorganismos indesejados, uniformidade e padronização do produto.</w:t>
            </w:r>
          </w:p>
        </w:tc>
      </w:tr>
      <w:tr>
        <w:trPr>
          <w:trHeight w:val="907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Utilizar até 411 caracteres."/>
                  <w:textInput>
                    <w:maxLength w:val="411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>
          <w:rFonts w:cs="Arial" w:ascii="Arial" w:hAnsi="Arial"/>
          <w:i/>
          <w:sz w:val="16"/>
        </w:rPr>
        <w:t>IDENTIFICAÇÃO DO FABRICANTE DO PRODUTO (Formuladores e Manipuladore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2" w:name="__Fieldmark__58_3701065559"/>
            <w:bookmarkStart w:id="13" w:name="__Fieldmark__58_3701065559"/>
            <w:bookmarkEnd w:id="1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4" w:name="__Fieldmark__59_3701065559"/>
            <w:bookmarkStart w:id="15" w:name="__Fieldmark__59_3701065559"/>
            <w:bookmarkEnd w:id="1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09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DENTIFICAÇÃO DO DISTRIBUIDOR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4253"/>
        <w:gridCol w:w="1152"/>
        <w:gridCol w:w="1824"/>
      </w:tblGrid>
      <w:tr>
        <w:trPr>
          <w:trHeight w:val="187" w:hRule="exact"/>
        </w:trPr>
        <w:tc>
          <w:tcPr>
            <w:tcW w:w="83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zão Social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NPJ</w:t>
            </w:r>
          </w:p>
        </w:tc>
      </w:tr>
      <w:tr>
        <w:trPr>
          <w:trHeight w:val="238" w:hRule="exact"/>
        </w:trPr>
        <w:tc>
          <w:tcPr>
            <w:tcW w:w="83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Utilizar até 80 caracteres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ogradouro (Rua/Avenida etc...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plemento</w:t>
            </w:r>
          </w:p>
        </w:tc>
      </w:tr>
      <w:tr>
        <w:trPr>
          <w:trHeight w:val="238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Utilizar até 69 caracteres."/>
                  <w:textInput>
                    <w:maxLength w:val="6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Utilizar até 08 caractere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tilizar até 19 caracteres.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18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ir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unicípi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UF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EP</w:t>
            </w:r>
          </w:p>
        </w:tc>
      </w:tr>
      <w:tr>
        <w:trPr>
          <w:trHeight w:val="272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tilizar até 27 caracteres."/>
                  <w:textInput>
                    <w:maxLength w:val="27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Utilizar até 40 caracteres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Utilizar 02 caractere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Utilizar 09 caracteres.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Responsável Técnico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do Registro Profissional</w:t>
            </w:r>
          </w:p>
        </w:tc>
      </w:tr>
      <w:tr>
        <w:trPr>
          <w:trHeight w:val="272" w:hRule="exact"/>
        </w:trPr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Utilizar até 65 caractere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Utilizar até 30 caracteres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ossui Licença(s) Ambiental(is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6" w:name="__Fieldmark__71_3701065559"/>
            <w:bookmarkStart w:id="17" w:name="__Fieldmark__71_3701065559"/>
            <w:bookmarkEnd w:id="1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Não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18" w:name="__Fieldmark__72_3701065559"/>
            <w:bookmarkStart w:id="19" w:name="__Fieldmark__72_3701065559"/>
            <w:bookmarkEnd w:id="1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Sim   (apresentar cópia de cada licença - Anexo 10)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FORMAÇÃO ESPECIFICA DO PRODU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272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shd w:fill="FFFF00" w:val="clear"/>
              </w:rPr>
            </w:pPr>
            <w:r>
              <w:rPr>
                <w:rFonts w:cs="Arial" w:ascii="Arial" w:hAnsi="Arial"/>
                <w:i/>
                <w:sz w:val="16"/>
              </w:rPr>
              <w:t>Preencher Anexo 11 - Informação Especifica do Produto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SSINATURA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ind w:left="1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sponsável Técnico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presentante (s) Legal (is) - apresentar cópia do Contrato Social ou da Ata de constituição do estabelecimento (Anexo 12).</w:t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List"/>
              <w:spacing w:before="0" w:after="0"/>
              <w:ind w:left="31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ssinatura e Carimbo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OCUMENTOS COMPLEMENTAR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5"/>
        <w:gridCol w:w="1421"/>
      </w:tblGrid>
      <w:tr>
        <w:trPr>
          <w:trHeight w:val="461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spacing w:before="0" w:after="120"/>
              <w:ind w:left="357" w:hanging="35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.1. Deverão ser anexados os seguintes documentos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USO CETESB</w:t>
            </w:r>
          </w:p>
          <w:p>
            <w:pPr>
              <w:pStyle w:val="PrformataoHTML"/>
              <w:ind w:left="357" w:hanging="357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Check List)</w:t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0" w:name="__Fieldmark__73_3701065559"/>
            <w:bookmarkStart w:id="21" w:name="__Fieldmark__73_3701065559"/>
            <w:bookmarkEnd w:id="2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1  -</w:t>
              <w:tab/>
              <w:t>Cópia da(s) Licença (s) Ambiental (is) do Empreendedor atualizada (s)  Quantidade de Licenças: ______ 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2" w:name="__Fieldmark__74_3701065559"/>
            <w:bookmarkStart w:id="23" w:name="__Fieldmark__74_3701065559"/>
            <w:bookmarkEnd w:id="2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4" w:name="__Fieldmark__75_3701065559"/>
            <w:bookmarkStart w:id="25" w:name="__Fieldmark__75_3701065559"/>
            <w:bookmarkEnd w:id="2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2  -</w:t>
              <w:tab/>
              <w:t>Cópia do Registro do Produto no IBAMA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26" w:name="__Fieldmark__76_3701065559"/>
            <w:bookmarkStart w:id="27" w:name="__Fieldmark__76_3701065559"/>
            <w:bookmarkEnd w:id="2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28" w:name="__Fieldmark__77_3701065559"/>
            <w:bookmarkStart w:id="29" w:name="__Fieldmark__77_3701065559"/>
            <w:bookmarkEnd w:id="2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3  -</w:t>
              <w:tab/>
              <w:t>Descrição da Reatividade com outros compostos ou produt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78_3701065559"/>
            <w:bookmarkStart w:id="31" w:name="__Fieldmark__78_3701065559"/>
            <w:bookmarkEnd w:id="3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2" w:name="__Fieldmark__79_3701065559"/>
            <w:bookmarkStart w:id="33" w:name="__Fieldmark__79_3701065559"/>
            <w:bookmarkEnd w:id="3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4  -</w:t>
              <w:tab/>
              <w:t>Tabela de Composi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80_3701065559"/>
            <w:bookmarkStart w:id="35" w:name="__Fieldmark__80_3701065559"/>
            <w:bookmarkEnd w:id="3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13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36" w:name="__Fieldmark__81_3701065559"/>
            <w:bookmarkStart w:id="37" w:name="__Fieldmark__81_3701065559"/>
            <w:bookmarkEnd w:id="3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5  -</w:t>
              <w:tab/>
              <w:t>Laudos com a metodologia de Teores de impurezas significativos (Quantidade de Laudos: _____ unidade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38" w:name="__Fieldmark__82_3701065559"/>
            <w:bookmarkStart w:id="39" w:name="__Fieldmark__82_3701065559"/>
            <w:bookmarkEnd w:id="3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84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0" w:name="__Fieldmark__83_3701065559"/>
            <w:bookmarkStart w:id="41" w:name="__Fieldmark__83_3701065559"/>
            <w:bookmarkEnd w:id="4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6  -</w:t>
              <w:tab/>
              <w:t>Descrição do processo de síntese, formulação ou ambos; Descrição do processo de síntese, formulação ou ambo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2" w:name="__Fieldmark__84_3701065559"/>
            <w:bookmarkStart w:id="43" w:name="__Fieldmark__84_3701065559"/>
            <w:bookmarkEnd w:id="4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4" w:name="__Fieldmark__85_3701065559"/>
            <w:bookmarkStart w:id="45" w:name="__Fieldmark__85_3701065559"/>
            <w:bookmarkEnd w:id="4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7  -</w:t>
              <w:tab/>
              <w:t>Descrição dos impactos ambientais potenciais decorrentes da aplicação do produto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46" w:name="__Fieldmark__86_3701065559"/>
            <w:bookmarkStart w:id="47" w:name="__Fieldmark__86_3701065559"/>
            <w:bookmarkEnd w:id="4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48" w:name="__Fieldmark__87_3701065559"/>
            <w:bookmarkStart w:id="49" w:name="__Fieldmark__87_3701065559"/>
            <w:bookmarkEnd w:id="4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8  -</w:t>
              <w:tab/>
              <w:t>Descrição do modo de ação do produto no(s) substratos(s) atingidos(s)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0" w:name="__Fieldmark__88_3701065559"/>
            <w:bookmarkStart w:id="51" w:name="__Fieldmark__88_3701065559"/>
            <w:bookmarkEnd w:id="51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1877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89_3701065559"/>
            <w:bookmarkStart w:id="53" w:name="__Fieldmark__89_3701065559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09  -</w:t>
              <w:tab/>
              <w:t>Cópia da(s) Licença (s) Ambiental (is) do Fabricante do produto –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4" w:name="__Fieldmark__90_3701065559"/>
            <w:bookmarkStart w:id="55" w:name="__Fieldmark__90_3701065559"/>
            <w:bookmarkEnd w:id="55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544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right="705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91_3701065559"/>
            <w:bookmarkStart w:id="57" w:name="__Fieldmark__91_3701065559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0  -</w:t>
              <w:tab/>
              <w:t>Cópia da(s) Licença (s) Ambiental (is) do Distribuidor do produto atualizada (s) Quantidade de Licenças: ______ unidades;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58" w:name="__Fieldmark__92_3701065559"/>
            <w:bookmarkStart w:id="59" w:name="__Fieldmark__92_3701065559"/>
            <w:bookmarkEnd w:id="59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93_3701065559"/>
            <w:bookmarkStart w:id="61" w:name="__Fieldmark__93_3701065559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1  -</w:t>
              <w:tab/>
              <w:t>Informação Especifica do Produto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2" w:name="__Fieldmark__94_3701065559"/>
            <w:bookmarkStart w:id="63" w:name="__Fieldmark__94_3701065559"/>
            <w:bookmarkEnd w:id="63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339" w:hRule="exact"/>
        </w:trPr>
        <w:tc>
          <w:tcPr>
            <w:tcW w:w="8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ind w:left="1310" w:hanging="113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95_3701065559"/>
            <w:bookmarkStart w:id="65" w:name="__Fieldmark__95_3701065559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nexo 12  -</w:t>
              <w:tab/>
              <w:t>Cópia do Contrato Social ou da Ata de constituição do estabelecimento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lang w:val="en-US" w:eastAsia="en-US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66" w:name="__Fieldmark__96_3701065559"/>
            <w:bookmarkStart w:id="67" w:name="__Fieldmark__96_3701065559"/>
            <w:bookmarkEnd w:id="67"/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rformataoHTML"/>
        <w:ind w:left="357" w:hanging="357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USO CETESB</w:t>
      </w:r>
    </w:p>
    <w:p>
      <w:pPr>
        <w:pStyle w:val="PrformataoHTML"/>
        <w:ind w:left="357" w:hanging="357"/>
        <w:rPr/>
      </w:pPr>
      <w:r>
        <w:rPr/>
        <w:t>Receb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me do Empreg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rimbo da Agência Ambiental</w:t>
            </w:r>
          </w:p>
        </w:tc>
      </w:tr>
      <w:tr>
        <w:trPr>
          <w:trHeight w:val="4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º Registro:</w:t>
              <w:tab/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3828" w:leader="none"/>
              </w:tabs>
              <w:snapToGrid w:val="false"/>
              <w:ind w:left="3828" w:hanging="0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____/____/____</w:t>
            </w:r>
          </w:p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425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4"/>
      <w:type w:val="continuous"/>
      <w:pgSz w:w="11906" w:h="16838"/>
      <w:pgMar w:left="1134" w:right="567" w:gutter="0" w:header="0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670" w:leader="none"/>
              <w:tab w:val="left" w:pos="9356" w:leader="none"/>
            </w:tabs>
            <w:snapToGrid w:val="false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806V01         08/05/2008       N° de vias: 02       Distribuição: Processo/ Emitente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ab/>
            <w:t>Norma L1.02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3:00Z</dcterms:created>
  <dc:creator>marcelotc</dc:creator>
  <dc:description/>
  <dc:language>en-US</dc:language>
  <cp:lastModifiedBy>marcelotc</cp:lastModifiedBy>
  <cp:lastPrinted>2008-05-08T14:22:00Z</cp:lastPrinted>
  <dcterms:modified xsi:type="dcterms:W3CDTF">2008-05-13T12:03:00Z</dcterms:modified>
  <cp:revision>2</cp:revision>
  <dc:subject/>
  <dc:title> </dc:title>
</cp:coreProperties>
</file>