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645" w:hRule="atLeast"/>
        </w:trPr>
        <w:tc>
          <w:tcPr>
            <w:tcW w:w="993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LICITAÇÃO DE AVALIAÇÃO DA APLICAÇÃO DE PRODUTOS BIOTECNOLÓGICOS PARA TRATAMENTO DE EFLUENTES LÍQUIDOS, RESÍDUOS SÓLIDOS E REMEDIAÇÃO DE SOLOS E ÁGUA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FORMULÁRIO – 2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Número:</w:t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Heading2"/>
              <w:snapToGrid w:val="false"/>
              <w:rPr>
                <w:rFonts w:eastAsia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204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1.</w:t>
              <w:tab/>
              <w:t xml:space="preserve">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8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  <w:sz w:val="18"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588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.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preenchido, assinado e com os respectivos anexos relacionados no item 6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67"/>
        <w:gridCol w:w="1843"/>
        <w:gridCol w:w="425"/>
        <w:gridCol w:w="1985"/>
        <w:gridCol w:w="1152"/>
        <w:gridCol w:w="1824"/>
      </w:tblGrid>
      <w:tr>
        <w:trPr/>
        <w:tc>
          <w:tcPr>
            <w:tcW w:w="838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5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Ambiental?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1489171546"/>
            <w:bookmarkStart w:id="1" w:name="__Fieldmark__17_1489171546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1489171546"/>
            <w:bookmarkStart w:id="3" w:name="__Fieldmark__18_1489171546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1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º Registro no IBAM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2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9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Documento da manifestação da CETESB relativo ä 1ª Etapa de avaliação do uso do produto</w:t>
            </w:r>
            <w:r>
              <w:rPr>
                <w:rFonts w:cs="Arial" w:ascii="Arial" w:hAnsi="Arial"/>
                <w:i/>
                <w:sz w:val="16"/>
              </w:rPr>
              <w:t xml:space="preserve"> - Número: </w:t>
            </w: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15 caracteres.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ata de Emissão: </w:t>
            </w: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15 caracter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PLICAÇÕES DO PRODUTO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93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o sistema ou local onde será feita a aplicação (Anexar mapa ou croquis de localização - </w:t>
            </w:r>
            <w:r>
              <w:rPr>
                <w:rFonts w:cs="Arial" w:ascii="Arial" w:hAnsi="Arial"/>
                <w:b/>
                <w:i/>
                <w:sz w:val="16"/>
              </w:rPr>
              <w:t>Anexo 0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7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Utilizar até 512 caracteres."/>
                  <w:textInput>
                    <w:maxLength w:val="5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so proposto do produto (sistema ambiental ou recurso ambiental onde será utilizado)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Utilizar até 206 caracteres.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a forma de aplicação (Anexar descrição - </w:t>
            </w:r>
            <w:r>
              <w:rPr>
                <w:rFonts w:cs="Arial" w:ascii="Arial" w:hAnsi="Arial"/>
                <w:b/>
                <w:i/>
                <w:sz w:val="16"/>
              </w:rPr>
              <w:t>Anexo 04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a de Preparo da diluiçã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Utilizar até 309 caracteres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se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Utilizar até 103 caracteres."/>
                  <w:textInput>
                    <w:maxLength w:val="10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qüência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tilizar até 103 caracteres."/>
                  <w:textInput>
                    <w:maxLength w:val="10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étodo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Utilizar até 206 caracteres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Restrições de Us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tinação do produto e seus derivados ou subprodutos após utilizaçã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iciência estimada: relação entre aplicação e o resultado esperad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o modo de ação do produto no(s) substrato(s) atingido(s) </w:t>
            </w:r>
          </w:p>
        </w:tc>
      </w:tr>
      <w:tr>
        <w:trPr>
          <w:trHeight w:val="1134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statusText w:type="text" w:val="Utilizar até 509 caracteres."/>
                  <w:textInput>
                    <w:maxLength w:val="5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dos sobre a biodegradabilidade imediata do produt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Dados toxicológicos e de patogenicidade em mamíferos - Atender item C1 do Apêndice C da Norma (</w:t>
            </w:r>
            <w:r>
              <w:rPr>
                <w:rFonts w:cs="Arial" w:ascii="Arial" w:hAnsi="Arial"/>
                <w:b/>
                <w:i/>
                <w:sz w:val="16"/>
              </w:rPr>
              <w:t>Anexo 05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Dados sobre a avaliação ecotoxicológica - Atender item C2 do Apêndice C da Norma (</w:t>
            </w:r>
            <w:r>
              <w:rPr>
                <w:rFonts w:cs="Arial" w:ascii="Arial" w:hAnsi="Arial"/>
                <w:b/>
                <w:i/>
                <w:sz w:val="16"/>
              </w:rPr>
              <w:t>Anexo 06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crição do recipiente (aparato) utilizado na aplicação do produto: tipo, material, capacidade volumétrica e resistência á corrosão.</w:t>
            </w:r>
          </w:p>
        </w:tc>
      </w:tr>
      <w:tr>
        <w:trPr>
          <w:trHeight w:val="107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75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</w:rPr>
              <w:t>Representante (s) Legal (is) - apresentar cópia da prova de representação - Contrato Social ou a Ata de constituição, caso tenha havido alteração, desde a etapa anterior (</w:t>
            </w:r>
            <w:r>
              <w:rPr>
                <w:rFonts w:cs="Arial" w:ascii="Arial" w:hAnsi="Arial"/>
                <w:b/>
                <w:i/>
                <w:sz w:val="14"/>
              </w:rPr>
              <w:t>Anexo 07</w:t>
            </w:r>
            <w:r>
              <w:rPr>
                <w:rFonts w:cs="Arial" w:ascii="Arial" w:hAnsi="Arial"/>
                <w:i/>
                <w:sz w:val="14"/>
              </w:rPr>
              <w:t>).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DOCUMENTOS COMPLEMENTARES</w:t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417"/>
        <w:gridCol w:w="33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60" w:after="12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.1. Deverão ser anexados os seguintes documento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Check List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418" w:leader="none"/>
              </w:tabs>
              <w:snapToGrid w:val="false"/>
              <w:spacing w:before="60" w:after="60"/>
              <w:ind w:left="1418" w:right="142" w:hanging="1242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5_1489171546"/>
            <w:bookmarkStart w:id="5" w:name="__Fieldmark__35_1489171546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1  -</w:t>
              <w:tab/>
              <w:t>Cópia da(s) Licença (s) Ambiental (is) do Empreendimento, caso tenha havido alteração, desde a etapa anterior – Quantidade de Licenças: ______ unidades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36_1489171546"/>
            <w:bookmarkStart w:id="7" w:name="__Fieldmark__36_1489171546"/>
            <w:bookmarkEnd w:id="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37_1489171546"/>
            <w:bookmarkStart w:id="9" w:name="__Fieldmark__37_1489171546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2  -</w:t>
              <w:tab/>
              <w:t>Cópia do Registro no IBAMA, caso tenha havido alteração, desde a etapa anterior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38_1489171546"/>
            <w:bookmarkStart w:id="11" w:name="__Fieldmark__38_1489171546"/>
            <w:bookmarkEnd w:id="1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39_1489171546"/>
            <w:bookmarkStart w:id="13" w:name="__Fieldmark__39_1489171546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3  -</w:t>
              <w:tab/>
              <w:t>Mapa ou croquis de localização do sistema ou local onde será feita a aplicação, em escala adequada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4" w:name="__Fieldmark__40_1489171546"/>
            <w:bookmarkStart w:id="15" w:name="__Fieldmark__40_1489171546"/>
            <w:bookmarkEnd w:id="1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41_1489171546"/>
            <w:bookmarkStart w:id="17" w:name="__Fieldmark__41_1489171546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4  -</w:t>
              <w:tab/>
              <w:t>Descrição da forma de aplicação do produto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8" w:name="__Fieldmark__42_1489171546"/>
            <w:bookmarkStart w:id="19" w:name="__Fieldmark__42_1489171546"/>
            <w:bookmarkEnd w:id="1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43_1489171546"/>
            <w:bookmarkStart w:id="21" w:name="__Fieldmark__43_1489171546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5  -</w:t>
              <w:tab/>
              <w:t>Dados toxicológicos e de patogenicidade em mamíferos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44_1489171546"/>
            <w:bookmarkStart w:id="23" w:name="__Fieldmark__44_1489171546"/>
            <w:bookmarkEnd w:id="2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45_1489171546"/>
            <w:bookmarkStart w:id="25" w:name="__Fieldmark__45_1489171546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6  -</w:t>
              <w:tab/>
              <w:t>Dados sobre a avaliação ecotoxicológica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46_1489171546"/>
            <w:bookmarkStart w:id="27" w:name="__Fieldmark__46_1489171546"/>
            <w:bookmarkEnd w:id="2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47_1489171546"/>
            <w:bookmarkStart w:id="29" w:name="__Fieldmark__47_1489171546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7  -</w:t>
              <w:tab/>
              <w:t>Cópia do Contrato Social ou a Ata de constituição do estabelecimento, caso tenha havido alteração, desde a etapa anterio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48_1489171546"/>
            <w:bookmarkStart w:id="31" w:name="__Fieldmark__48_1489171546"/>
            <w:bookmarkEnd w:id="3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PrformataoHTML"/>
        <w:spacing w:before="120" w:after="0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8V01         08/05/2008         N° de vias: 02       Distribuição: Agência Ambiental - 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5:00Z</dcterms:created>
  <dc:creator>marcelotc</dc:creator>
  <dc:description/>
  <dc:language>en-US</dc:language>
  <cp:lastModifiedBy>marcelotc</cp:lastModifiedBy>
  <cp:lastPrinted>2008-05-08T14:43:00Z</cp:lastPrinted>
  <dcterms:modified xsi:type="dcterms:W3CDTF">2008-05-13T12:05:00Z</dcterms:modified>
  <cp:revision>2</cp:revision>
  <dc:subject/>
  <dc:title> </dc:title>
</cp:coreProperties>
</file>