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221"/>
        <w:gridCol w:w="992"/>
      </w:tblGrid>
      <w:tr>
        <w:trPr>
          <w:trHeight w:val="720" w:hRule="atLeast"/>
        </w:trPr>
        <w:tc>
          <w:tcPr>
            <w:tcW w:w="993" w:type="dxa"/>
            <w:vMerge w:val="restart"/>
            <w:tcBorders/>
          </w:tcPr>
          <w:p>
            <w:pPr>
              <w:pStyle w:val="Heading3"/>
              <w:snapToGrid w:val="false"/>
              <w:rPr>
                <w:i/>
                <w:i/>
                <w:sz w:val="24"/>
              </w:rPr>
            </w:pPr>
            <w:r>
              <w:rPr>
                <w:rFonts w:eastAsia="Arial"/>
                <w:b w:val="false"/>
                <w:i/>
              </w:rPr>
              <w:drawing>
                <wp:inline distT="0" distB="0" distL="0" distR="0">
                  <wp:extent cx="596900" cy="816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vMerge w:val="restart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OLICITAÇÃO DE AVALIAÇÃO DA APLICAÇÃO DE PRODUTOS BIOTECNOLÓGICOS PARA TRATAMENTO DE EFLUENTES LÍQUIDOS, RESÍDUOS SÓLIDOS E REMEDIAÇÃO DE SOLOS E ÁGUAS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OTEIRO – 3ª ETAPA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Número: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/>
          </w:tcPr>
          <w:p>
            <w:pPr>
              <w:pStyle w:val="Heading3"/>
              <w:snapToGrid w:val="false"/>
              <w:rPr>
                <w:rFonts w:ascii="Arial" w:hAnsi="Arial" w:eastAsia="Arial" w:cs="Arial"/>
                <w:b w:val="false"/>
                <w:b w:val="false"/>
                <w:i/>
                <w:i/>
              </w:rPr>
            </w:pPr>
            <w:r>
              <w:rPr>
                <w:rFonts w:eastAsia="Arial" w:cs="Arial"/>
                <w:b w:val="false"/>
                <w:i/>
              </w:rPr>
            </w:r>
          </w:p>
        </w:tc>
        <w:tc>
          <w:tcPr>
            <w:tcW w:w="8221" w:type="dxa"/>
            <w:vMerge w:val="continue"/>
            <w:tcBorders/>
            <w:vAlign w:val="center"/>
          </w:tcPr>
          <w:p>
            <w:pPr>
              <w:pStyle w:val="Heading2"/>
              <w:snapToGrid w:val="false"/>
              <w:rPr>
                <w:rFonts w:eastAsia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/>
                <w:b w:val="false"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  <w:t>(Uso CETESB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NFORMAÇÕES GER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249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snapToGrid w:val="false"/>
              <w:ind w:left="357" w:hanging="357"/>
              <w:rPr/>
            </w:pPr>
            <w:r>
              <w:rPr>
                <w:rFonts w:cs="Arial" w:ascii="Arial" w:hAnsi="Arial"/>
                <w:i/>
                <w:sz w:val="18"/>
              </w:rPr>
              <w:t>1.1.</w:t>
              <w:tab/>
              <w:t xml:space="preserve">O processo de avaliação ao qual se refere este formulário é realizado em 3 etapas conforme a seguir e se aplica aos produtos biotecnológicos sujeitos ás condições estabelecidas nos itens 4 e 5 da Norma Técnica CETESB </w:t>
            </w:r>
            <w:r>
              <w:rPr>
                <w:rFonts w:cs="Arial" w:ascii="Arial" w:hAnsi="Arial"/>
                <w:b/>
                <w:i/>
                <w:sz w:val="18"/>
              </w:rPr>
              <w:t>L1.022 - Avaliação do Uso de Produtos Biotecnológicos para Tratamento de Efluentes Líquidos, Resíduos Sólidos e Remediação de Solos e Águas</w:t>
            </w:r>
            <w:r>
              <w:rPr>
                <w:rFonts w:cs="Arial" w:ascii="Arial" w:hAnsi="Arial"/>
                <w:i/>
                <w:sz w:val="18"/>
              </w:rPr>
              <w:t>: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1ª Etapa:</w:t>
              <w:tab/>
              <w:t xml:space="preserve">Solicitação de Avaliação do Us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FORMULÁRIO - 1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1208" w:hanging="851"/>
              <w:rPr/>
            </w:pPr>
            <w:r>
              <w:rPr>
                <w:rFonts w:cs="Arial" w:ascii="Arial" w:hAnsi="Arial"/>
                <w:i/>
                <w:sz w:val="18"/>
              </w:rPr>
              <w:t>2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FORMULÁRIO </w:t>
            </w: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2ª ETAPA</w:t>
            </w:r>
            <w:r>
              <w:rPr>
                <w:rFonts w:cs="Arial" w:ascii="Arial" w:hAnsi="Arial"/>
                <w:i/>
                <w:sz w:val="18"/>
              </w:rPr>
              <w:t>, e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3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ROTEIRO</w:t>
            </w:r>
            <w:r>
              <w:rPr>
                <w:rFonts w:cs="Arial" w:ascii="Arial" w:hAnsi="Arial"/>
                <w:i/>
                <w:sz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18"/>
              </w:rPr>
              <w:t>3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.2.</w:t>
              <w:tab/>
              <w:t>Os</w:t>
            </w:r>
            <w:r>
              <w:rPr>
                <w:rFonts w:cs="Arial" w:ascii="Arial" w:hAnsi="Arial"/>
                <w:i/>
              </w:rPr>
              <w:t xml:space="preserve"> formulários e roteiro citados acima estão disponíveis nas Agências Ambientais da CETESB e no sitio da CETESB na Internet, no endereço: &lt;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color w:val="000000"/>
                </w:rPr>
                <w:t>http://www.cetesb.sp.gov.br</w:t>
              </w:r>
            </w:hyperlink>
            <w:r>
              <w:rPr>
                <w:rFonts w:cs="Arial" w:ascii="Arial" w:hAnsi="Arial"/>
                <w:i/>
              </w:rPr>
              <w:t>&gt;</w:t>
            </w:r>
          </w:p>
          <w:p>
            <w:pPr>
              <w:pStyle w:val="PrformataoHTML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.3.</w:t>
              <w:tab/>
              <w:t>O formulário da etapa 2 e o roteiro da etapa 3 deverão ser preenchidos e entregues à CETESB após  a aprovação da etapa anterior. O interessado receberá documento da CETESB, comunicando-lhe o resultado da avaliação de cada etapa e instruindo a seqüência do processo, de acordo com a Norma Técnica CETESB L1.022.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INSTRUÇÕES PARA PREENCHIMENTO E ENTREG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147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snapToGrid w:val="false"/>
              <w:ind w:left="356" w:hanging="35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1.</w:t>
              <w:tab/>
              <w:t>Preencher o formulário em todos os seus itens.</w:t>
            </w:r>
          </w:p>
          <w:p>
            <w:pPr>
              <w:pStyle w:val="PrformataoHTML"/>
              <w:ind w:left="356" w:hanging="35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2.</w:t>
              <w:tab/>
              <w:t>Após o preenchimento, o formulário deve ser assinado pelo interessado, na pessoa do representante legal da empresa, e pelo responsável técnico pelas informações, devidamente identificados abaixo das assinaturas (nomes e registros profissionais).</w:t>
            </w:r>
          </w:p>
          <w:p>
            <w:pPr>
              <w:pStyle w:val="List"/>
              <w:spacing w:before="0" w:after="0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3.</w:t>
              <w:tab/>
              <w:t>Entregar (protocolar) o formulário preenchido, assinado e com os respectivos anexos relacionados no item 7 - Documentos Complementares, na Agência Ambiental da CETESB que atua na área do empreendimento no qual se pretende utilizar o produto biotecnológico.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DENTIFIC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09"/>
        <w:gridCol w:w="1418"/>
        <w:gridCol w:w="1134"/>
        <w:gridCol w:w="992"/>
        <w:gridCol w:w="709"/>
        <w:gridCol w:w="1152"/>
        <w:gridCol w:w="1824"/>
      </w:tblGrid>
      <w:tr>
        <w:trPr/>
        <w:tc>
          <w:tcPr>
            <w:tcW w:w="838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zão Social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NPJ</w:t>
            </w:r>
          </w:p>
        </w:tc>
      </w:tr>
      <w:tr>
        <w:trPr/>
        <w:tc>
          <w:tcPr>
            <w:tcW w:w="838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Utilizar até 80 caracteres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ogradouro (Rua/Avenida etc...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plemento</w:t>
            </w:r>
          </w:p>
        </w:tc>
      </w:tr>
      <w:tr>
        <w:trPr/>
        <w:tc>
          <w:tcPr>
            <w:tcW w:w="723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Utilizar até 69 caracteres."/>
                  <w:textInput>
                    <w:maxLength w:val="6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Utilizar até 08 caractere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irro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ípi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F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P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tilizar até 27 caracteres.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Utilizar até 40 caracteres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Utilizar 02 caractere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tilizar 09 caracteres.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fone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X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ixa Postal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ndereço eletrônico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statusText w:type="text" w:val="Utilizar até 14 caracteres.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statusText w:type="text" w:val="Utilizar até 30 caracteres.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Responsável Técnico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do Registro Profissional</w:t>
            </w:r>
          </w:p>
        </w:tc>
      </w:tr>
      <w:tr>
        <w:trPr/>
        <w:tc>
          <w:tcPr>
            <w:tcW w:w="723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statusText w:type="text" w:val="Utilizar até 65 caracteres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552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(s) Representante (s) Legal (is)</w:t>
            </w:r>
          </w:p>
        </w:tc>
        <w:tc>
          <w:tcPr>
            <w:tcW w:w="467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Cargo</w:t>
            </w:r>
          </w:p>
        </w:tc>
      </w:tr>
      <w:tr>
        <w:trPr/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tilizar até 50 caracteres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6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tilizar até 49 caracteres."/>
                  <w:textInput>
                    <w:maxLength w:val="4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54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Licença Ambiental?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0" w:name="__Fieldmark__17_2937227604"/>
            <w:bookmarkStart w:id="1" w:name="__Fieldmark__17_2937227604"/>
            <w:bookmarkEnd w:id="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Não  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" w:name="__Fieldmark__18_2937227604"/>
            <w:bookmarkStart w:id="3" w:name="__Fieldmark__18_2937227604"/>
            <w:bookmarkEnd w:id="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(apresentar cópia, caso tenha havido alteração, desde a etapa anterior - </w:t>
            </w:r>
            <w:r>
              <w:rPr>
                <w:rFonts w:cs="Arial" w:ascii="Arial" w:hAnsi="Arial"/>
                <w:b/>
                <w:i/>
                <w:sz w:val="16"/>
              </w:rPr>
              <w:t>Anexo 01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º Registro no IBAMA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(apresentar cópia, caso tenha havido alteração, desde a etapa anterior - </w:t>
            </w:r>
            <w:r>
              <w:rPr>
                <w:rFonts w:cs="Arial" w:ascii="Arial" w:hAnsi="Arial"/>
                <w:b/>
                <w:i/>
                <w:sz w:val="16"/>
              </w:rPr>
              <w:t>Anexo 02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811"/>
      </w:tblGrid>
      <w:tr>
        <w:trPr/>
        <w:tc>
          <w:tcPr>
            <w:tcW w:w="10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ocumento da manifestação da CETESB relativo ä 2ª Etapa de avaliação do uso do produto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úmero: </w:t>
            </w:r>
            <w:r>
              <w:fldChar w:fldCharType="begin">
                <w:ffData>
                  <w:name w:val="Texto42"/>
                  <w:enabled/>
                  <w:calcOnExit w:val="0"/>
                  <w:statusText w:type="text" w:val="Utilizar até 15 caracteres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Data de Emissão: </w:t>
            </w:r>
            <w:r>
              <w:fldChar w:fldCharType="begin">
                <w:ffData>
                  <w:name w:val="Texto41"/>
                  <w:enabled/>
                  <w:calcOnExit w:val="0"/>
                  <w:statusText w:type="text" w:val="Utilizar até 15 caracter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 w:ascii="Arial" w:hAnsi="Arial"/>
          <w:i/>
          <w:sz w:val="16"/>
        </w:rPr>
        <w:t>ROTEIRO PARA AVALIAÇÃO AMBI</w:t>
      </w:r>
      <w:r>
        <w:rPr/>
        <w:t>ENTAL DA APLICAÇÃO DO PRODU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743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12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sta etapa se destina à apresentação de informações referentes aos efeitos ambientais da aplicação do produto biotecnológico, assim como à toxicidade da mistura deste produto, contaminantes, metabólitos e subprodutos.</w:t>
            </w:r>
          </w:p>
          <w:p>
            <w:pPr>
              <w:pStyle w:val="Lis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ara obter amostras representativas dos efluentes líquidos, resíduos sólidos e emissões gasosas que serão lançados, direta ou indiretamente, ao ambiente, deverão ser realizados ensaios em escala reduzida (piloto ou bancada), para avaliação de potenciais riscos ambientais, com a aplicação do produto ao efluente, resíduo ou material específico a ser tratado, nas mesmas condições operacionais que se pretenda aprovar a utilização.</w:t>
            </w:r>
          </w:p>
          <w:p>
            <w:pPr>
              <w:pStyle w:val="List"/>
              <w:spacing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verão ser entregues todos os documentos para atendimento ao solicitado nos itens 5.4.1.1 a 5.4.1.6 da Norma.</w:t>
              <w:br/>
              <w:t>Ressalta-se que caso não tenham sido realizados ensaios com a aplicação do produto para uso na situação específica que se pretende avaliar, será necessário apresentar a proposta de ensaios para avaliação de efeitos ambientais conforme item 5.4.1.4 da Norma para a devida aprovação, antes da continuidade do processo.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  <w:r>
        <w:br w:type="page"/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VALIAÇÃO AMBIENTAL DA APLICAÇÃO DO PRODUTO (Informações Referentes aos Efeitos Ambientais da Aplicação do Produto)</w:t>
      </w:r>
    </w:p>
    <w:p>
      <w:pPr>
        <w:pStyle w:val="List"/>
        <w:spacing w:before="0" w:after="0"/>
        <w:ind w:left="66" w:hanging="0"/>
        <w:rPr/>
      </w:pPr>
      <w:r>
        <w:rPr/>
        <w:t>Documento Apresentad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4" w:name="__Fieldmark__22_2937227604"/>
            <w:bookmarkStart w:id="5" w:name="__Fieldmark__22_2937227604"/>
            <w:bookmarkEnd w:id="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  Proposta de Ensaios para Avaliação de Efeitos Ambientais (Anexar descrição - </w:t>
            </w:r>
            <w:r>
              <w:rPr>
                <w:rFonts w:cs="Arial" w:ascii="Arial" w:hAnsi="Arial"/>
                <w:b/>
                <w:i/>
                <w:sz w:val="16"/>
              </w:rPr>
              <w:t>Anexo 03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</w:tbl>
    <w:p>
      <w:pPr>
        <w:pStyle w:val="List"/>
        <w:spacing w:before="0" w:after="0"/>
        <w:jc w:val="both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" w:name="__Fieldmark__23_2937227604"/>
            <w:bookmarkStart w:id="7" w:name="__Fieldmark__23_2937227604"/>
            <w:bookmarkEnd w:id="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  Relatório dos Ensaios de Avaliação dos Efeitos Ambientais da Aplicação do Produto (Anexar Relatório - </w:t>
            </w:r>
            <w:r>
              <w:rPr>
                <w:rFonts w:cs="Arial" w:ascii="Arial" w:hAnsi="Arial"/>
                <w:b/>
                <w:i/>
                <w:sz w:val="16"/>
              </w:rPr>
              <w:t>Anexo 04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SSINATURA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>
          <w:trHeight w:val="869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ind w:left="18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sponsável Técnico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</w:rPr>
              <w:t>Representante (s) Legal (is) - apresentar cópia da prova de representação - Contrato Social ou a Ata de constituição, caso tenha havido alteração, desde a etapa anterior (</w:t>
            </w:r>
            <w:r>
              <w:rPr>
                <w:rFonts w:cs="Arial" w:ascii="Arial" w:hAnsi="Arial"/>
                <w:b/>
                <w:i/>
                <w:sz w:val="16"/>
              </w:rPr>
              <w:t>Anexo 05</w:t>
            </w:r>
            <w:r>
              <w:rPr>
                <w:rFonts w:cs="Arial" w:ascii="Arial" w:hAnsi="Arial"/>
                <w:i/>
                <w:sz w:val="16"/>
              </w:rPr>
              <w:t>).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OCUMENTOS COMPLEMENTARE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1417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spacing w:before="60" w:after="120"/>
              <w:ind w:left="357" w:hanging="35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.1. Deverão ser anexados os seguintes documento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USO CETESB</w:t>
            </w:r>
          </w:p>
          <w:p>
            <w:pPr>
              <w:pStyle w:val="PrformataoHTML"/>
              <w:ind w:left="357" w:hanging="357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Check List)</w:t>
            </w:r>
          </w:p>
        </w:tc>
      </w:tr>
      <w:tr>
        <w:trPr>
          <w:trHeight w:val="544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142" w:hanging="113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8" w:name="__Fieldmark__24_2937227604"/>
            <w:bookmarkStart w:id="9" w:name="__Fieldmark__24_2937227604"/>
            <w:bookmarkEnd w:id="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1  -</w:t>
              <w:tab/>
              <w:t>Cópia da(s) Licença (s) Ambiental (is) do Empreendimento, caso tenha havido alteração, desde a etapa anterior – Quantidade de Licenças: ______ unidades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" w:name="__Fieldmark__25_2937227604"/>
            <w:bookmarkStart w:id="11" w:name="__Fieldmark__25_2937227604"/>
            <w:bookmarkEnd w:id="11"/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2" w:name="__Fieldmark__26_2937227604"/>
            <w:bookmarkStart w:id="13" w:name="__Fieldmark__26_2937227604"/>
            <w:bookmarkEnd w:id="1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2  -</w:t>
              <w:tab/>
              <w:t>Cópia Autenticada do Registro no IBAMA, caso tenha havido alteração, desde a etapa anterior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4" w:name="__Fieldmark__27_2937227604"/>
            <w:bookmarkStart w:id="15" w:name="__Fieldmark__27_2937227604"/>
            <w:bookmarkEnd w:id="15"/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6" w:name="__Fieldmark__28_2937227604"/>
            <w:bookmarkStart w:id="17" w:name="__Fieldmark__28_2937227604"/>
            <w:bookmarkEnd w:id="1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3  -</w:t>
              <w:tab/>
              <w:t>Proposta de Ensaios para Avaliação de Efeitos Ambientais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8" w:name="__Fieldmark__29_2937227604"/>
            <w:bookmarkStart w:id="19" w:name="__Fieldmark__29_2937227604"/>
            <w:bookmarkEnd w:id="19"/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0" w:name="__Fieldmark__30_2937227604"/>
            <w:bookmarkStart w:id="21" w:name="__Fieldmark__30_2937227604"/>
            <w:bookmarkEnd w:id="2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4  -</w:t>
              <w:tab/>
              <w:t>Relatório dos Ensaios de Avaliação dos Efeitos Ambientais da Aplicação do Produto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2" w:name="__Fieldmark__31_2937227604"/>
            <w:bookmarkStart w:id="23" w:name="__Fieldmark__31_2937227604"/>
            <w:bookmarkEnd w:id="23"/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5528" w:hRule="exac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4" w:name="__Fieldmark__32_2937227604"/>
            <w:bookmarkStart w:id="25" w:name="__Fieldmark__32_2937227604"/>
            <w:bookmarkEnd w:id="2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5  -</w:t>
              <w:tab/>
              <w:t>Cópia do Contrato Social ou a Ata de constituição, caso tenha havido alteração, desde a etapa anterior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6" w:name="__Fieldmark__33_2937227604"/>
            <w:bookmarkStart w:id="27" w:name="__Fieldmark__33_2937227604"/>
            <w:bookmarkEnd w:id="27"/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rformataoHTML"/>
        <w:ind w:left="357" w:hanging="357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USO CETESB</w:t>
      </w:r>
    </w:p>
    <w:p>
      <w:pPr>
        <w:pStyle w:val="PrformataoHTML"/>
        <w:ind w:left="357" w:hanging="357"/>
        <w:rPr/>
      </w:pPr>
      <w:r>
        <w:rPr/>
        <w:t>Receb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Empregad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arimbo da Agência Ambiental</w:t>
            </w:r>
          </w:p>
        </w:tc>
      </w:tr>
      <w:tr>
        <w:trPr>
          <w:trHeight w:val="49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Registro:</w:t>
              <w:tab/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ind w:left="3828" w:hanging="0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____/____/____</w:t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425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footerReference w:type="default" r:id="rId4"/>
      <w:type w:val="continuous"/>
      <w:pgSz w:w="11906" w:h="16838"/>
      <w:pgMar w:left="1134" w:right="567" w:gutter="0" w:header="0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7513" w:leader="none"/>
              <w:tab w:val="left" w:pos="9356" w:leader="none"/>
            </w:tabs>
            <w:snapToGrid w:val="false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809V01         08/05/2008      N° de vias: 02      Distribuição: Agência Ambiental -  Processo/ Emitente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ab/>
            <w:t>Norma L1.02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i/>
      <w:sz w:val="16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ontepargpadro1"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ourier New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tesb.sp.gov.b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05:00Z</dcterms:created>
  <dc:creator>marcelotc</dc:creator>
  <dc:description/>
  <dc:language>en-US</dc:language>
  <cp:lastModifiedBy>marcelotc</cp:lastModifiedBy>
  <cp:lastPrinted>2008-05-08T14:56:00Z</cp:lastPrinted>
  <dcterms:modified xsi:type="dcterms:W3CDTF">2008-05-13T12:05:00Z</dcterms:modified>
  <cp:revision>2</cp:revision>
  <dc:subject/>
  <dc:title> </dc:title>
</cp:coreProperties>
</file>