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bCs w:val="false"/>
          <w:i/>
          <w:i/>
          <w:sz w:val="18"/>
          <w:szCs w:val="20"/>
        </w:rPr>
      </w:pPr>
      <w:r>
        <w:rPr>
          <w:rFonts w:cs="Arial" w:ascii="Arial" w:hAnsi="Arial"/>
          <w:bCs w:val="false"/>
          <w:i/>
          <w:sz w:val="18"/>
          <w:szCs w:val="20"/>
        </w:rPr>
        <w:t>Dados e Localização do Terreno</w:t>
      </w:r>
    </w:p>
    <w:p>
      <w:pPr>
        <w:pStyle w:val="TextBody"/>
        <w:rPr/>
      </w:pPr>
      <w:r>
        <w:rPr/>
        <w:t>Endereç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separate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unicíp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mbria Math" w:hAnsi="Cambria Math" w:cs="Cambria Math"/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8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 w:val="false"/>
                <w:i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Terreno (m2) </w:t>
            </w:r>
            <w:r>
              <w:rPr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Construída Existente (m2)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Área Ocupada Existente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a Construir (m2)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Área Permeável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                                             Área a Ocupar (m²)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Heading4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Títulos de Propriedade</w:t>
      </w:r>
    </w:p>
    <w:p>
      <w:pPr>
        <w:pStyle w:val="TextBody"/>
        <w:rPr/>
      </w:pPr>
      <w:r>
        <w:rPr/>
        <w:t>Nome do Proprietár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atrícula númer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abastecimento de água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2"/>
      </w:tblGrid>
      <w:tr>
        <w:trPr>
          <w:trHeight w:val="3709" w:hRule="exact"/>
        </w:trPr>
        <w:tc>
          <w:tcPr>
            <w:tcW w:w="10238" w:type="dxa"/>
            <w:gridSpan w:val="2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1_2581010427"/>
            <w:bookmarkStart w:id="1" w:name="__Fieldmark__11_2581010427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12_2581010427"/>
            <w:bookmarkStart w:id="3" w:name="__Fieldmark__12_2581010427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Rede Particular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13_2581010427"/>
            <w:bookmarkStart w:id="5" w:name="__Fieldmark__13_2581010427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14_2581010427"/>
            <w:bookmarkStart w:id="7" w:name="__Fieldmark__14_2581010427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Profund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5_2581010427"/>
            <w:bookmarkStart w:id="9" w:name="__Fieldmark__15_2581010427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exact"/>
        </w:trPr>
        <w:tc>
          <w:tcPr>
            <w:tcW w:w="10206" w:type="dxa"/>
            <w:tcBorders/>
            <w:tcMar>
              <w:left w:w="70" w:type="dxa"/>
              <w:right w:w="70" w:type="dxa"/>
            </w:tcMar>
          </w:tcPr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7_2581010427"/>
            <w:bookmarkStart w:id="11" w:name="__Fieldmark__17_2581010427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8_2581010427"/>
            <w:bookmarkStart w:id="13" w:name="__Fieldmark__18_2581010427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9_2581010427"/>
            <w:bookmarkStart w:id="15" w:name="__Fieldmark__19_2581010427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20_2581010427"/>
            <w:bookmarkStart w:id="17" w:name="__Fieldmark__20_2581010427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Poço Profund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21_2581010427"/>
            <w:bookmarkStart w:id="19" w:name="__Fieldmark__21_2581010427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eve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Tratamento e Disposição Final dos Esgotos Sanitários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631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23_2581010427"/>
            <w:bookmarkStart w:id="21" w:name="__Fieldmark__23_2581010427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4_2581010427"/>
            <w:bookmarkStart w:id="23" w:name="__Fieldmark__24_2581010427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 Coletor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5_2581010427"/>
            <w:bookmarkStart w:id="25" w:name="__Fieldmark__25_2581010427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ossa Séptica, Filtro e Poço Absorvente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6_2581010427"/>
            <w:bookmarkStart w:id="27" w:name="__Fieldmark__26_2581010427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zxx"/>
        </w:rPr>
      </w:pPr>
      <w:r>
        <w:rPr>
          <w:rFonts w:cs="Arial" w:ascii="Arial" w:hAnsi="Arial"/>
          <w:b/>
          <w:i/>
          <w:sz w:val="18"/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jeto do Sistema de Tratamento e Disposição Final dos Esgotos Sanitários (preenchimento não obrigatório caso a disposição seja em rede pública coletora de esgoto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eastAsia="zxx"/>
        </w:rPr>
      </w:pPr>
      <w:r>
        <w:rPr>
          <w:rFonts w:cs="Arial" w:ascii="Arial" w:hAnsi="Arial"/>
          <w:b/>
          <w:i/>
          <w:sz w:val="6"/>
          <w:szCs w:val="6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9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CONTRIBUINTE (N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ALTURA DO LENÇOL FREÁTICO=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RIBUIÇÃO POR PESSOA (C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 /dia    TAXA DE INFILTRAÇÃO (TI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OSSA SÉPTICA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líndrica: d =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 h.útil =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V=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etangular: b =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L =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h.útil =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     V =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ÇO ABSORVENTE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 =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m      h.útil =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     Área =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ipo de filtro a ser uti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odicidade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 limpeza do sistema:</w:t>
            </w:r>
          </w:p>
          <w:p>
            <w:pPr>
              <w:pStyle w:val="Heading2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</w:r>
    </w:p>
    <w:p>
      <w:pPr>
        <w:pStyle w:val="Legenda"/>
        <w:rPr/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Coleta e Disposição de Resíduo Sólido Domiciliar (lixo)</w:t>
      </w:r>
    </w:p>
    <w:p>
      <w:pPr>
        <w:pStyle w:val="Normal"/>
        <w:rPr>
          <w:rFonts w:ascii="Arial" w:hAnsi="Arial" w:cs="Arial"/>
          <w:bCs/>
          <w:i/>
          <w:i/>
          <w:sz w:val="6"/>
          <w:szCs w:val="6"/>
          <w:lang w:eastAsia="zxx"/>
        </w:rPr>
      </w:pPr>
      <w:r>
        <w:rPr>
          <w:rFonts w:cs="Arial" w:ascii="Arial" w:hAnsi="Arial"/>
          <w:bCs/>
          <w:i/>
          <w:sz w:val="6"/>
          <w:szCs w:val="6"/>
          <w:lang w:eastAsia="zxx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4893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4_2581010427"/>
            <w:bookmarkStart w:id="29" w:name="__Fieldmark__44_2581010427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a Pú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45_2581010427"/>
            <w:bookmarkStart w:id="31" w:name="__Fieldmark__45_2581010427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– Nesse caso Preencher os campos abaixo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Forma de Coleta  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46_2581010427"/>
            <w:bookmarkStart w:id="33" w:name="__Fieldmark__46_2581010427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dividual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47_2581010427"/>
            <w:bookmarkStart w:id="35" w:name="__Fieldmark__47_2581010427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iv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</w:rPr>
              <w:t>Periodicidade da coleta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as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tinação (fora das áreas de proteção e recuperação dos mananciais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52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roqui de localização indicando a posição que as fotos do relatório fotográfico foram tiradas (sem esca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ção complementar a ser entregue em anexo a este memorial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evem ser apresentadas no mínimo 6 fotos, nas seguintes posiçõ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/>
            </w:pPr>
            <w:r>
              <w:rPr>
                <w:rFonts w:cs="Arial" w:ascii="Arial" w:hAnsi="Arial"/>
                <w:i/>
                <w:lang w:eastAsia="zxx"/>
              </w:rPr>
              <w:t>Do lado de fora do lote: frente do imóvel (no mínimo duas, confrontante da esquerda e da direita) e fundo do imóvel ( se possível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o lado de dentro do lote: no mínimo quatro fotos, sendo uma de cada lateral, uma da frente e outra do fundo do lo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Se houver corpo d’água, área de preservação permanente ou vegetação no lote devem constar nas fotos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919V02    17/08/2010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1002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eastAsia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175</wp:posOffset>
                </wp:positionH>
                <wp:positionV relativeFrom="margin">
                  <wp:posOffset>-34925</wp:posOffset>
                </wp:positionV>
                <wp:extent cx="492760" cy="6045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0" r="-7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76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A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22:00Z</dcterms:created>
  <dc:creator>joanamm</dc:creator>
  <dc:description/>
  <cp:keywords/>
  <dc:language>en-US</dc:language>
  <cp:lastModifiedBy>Guilherme Zani</cp:lastModifiedBy>
  <cp:lastPrinted>2010-08-11T14:21:00Z</cp:lastPrinted>
  <dcterms:modified xsi:type="dcterms:W3CDTF">2010-08-17T16:22:00Z</dcterms:modified>
  <cp:revision>2</cp:revision>
  <dc:subject/>
  <dc:title/>
</cp:coreProperties>
</file>