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02895</wp:posOffset>
                </wp:positionH>
                <wp:positionV relativeFrom="page">
                  <wp:posOffset>799465</wp:posOffset>
                </wp:positionV>
                <wp:extent cx="10156190" cy="4584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6190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5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576"/>
                              <w:gridCol w:w="1687"/>
                              <w:gridCol w:w="1287"/>
                              <w:gridCol w:w="1577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  <w:shd w:color="auto" w:fill="008000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 xml:space="preserve">CENTROS REGIONAIS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shd w:color="auto" w:fill="008000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 xml:space="preserve">DIRETORES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  <w:shd w:color="auto" w:fill="008000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 xml:space="preserve">ENDEREÇO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shd w:color="auto" w:fill="008000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 xml:space="preserve">TELEFONES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shd w:color="auto" w:fill="008000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 xml:space="preserve">Emai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I -CENTRO PAULISTA/ Campinas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MARTA CHAIM PINTO PORTAS cel (19) 9277 5859 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Rua Geraldo de Castro Andrade, 255 – Bairro – Jardim Santa Marcelina Campinas - São Paulo CEP: 13100-111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>Tel: (19) 3254-6899 e 3252</w:t>
                                    <w:softHyphen/>
                                    <w:t xml:space="preserve">7740 / 3251 4931 Fax: (19) 3252-6475 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martapp@ambiente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II - OESTE PAULISTA/ Araçatuba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JOSÉ MAURO DE LIMA PEDROSO cel. (17) 9104 0043 / (18) 9736 8674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Rua Tenente Alcides Teodoro dos Santos, 100 – Bairro Aviação. Araçatuba - São Paulo CEP: 16055-557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Tel/Fax: (18) 3624-7744, 3624-4435 e 3624-3693.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joselp@cetesbnet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III - BAIXADA SANTISTA E VALE DO RIBEIRA / Santos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JOSE FRANCISCO TREVISAN cel. (13) 9785-4812 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Rua República dos Estados Unidos da Venezuela, 75 - Ponta da Praia Santos -São Paulo CEP: 11.030-270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>Tel/Fax: (13) 3219</w:t>
                                    <w:softHyphen/>
                                    <w:t xml:space="preserve">7085/7092/2096 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trevisan@ambiente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IV - REGIONAL NOROESTE PAULISTA / São José do Rio Preto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JOSÉ ORLANDO MASTROCOLA LOPES cel. (17) 9739 7028 e (17) 9165 8355 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Av. América, 544 – Bairro - Vila Diniz São José do Rio Preto - São Paulo CEP: 15013-310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>Tel: (17) 3231-0072 e 3231</w:t>
                                    <w:softHyphen/>
                                    <w:t xml:space="preserve">0087 Fax: (17) 3231-0087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joseml@cetesbnet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V - Presidente Prudente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LUIS FERNANDO DE JESUS TAVARES cel. (18) 9621 3765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Rodovia Raposo Tavares Km 563 Recinto disposições de Presidente Prudente - Bairro Nova Prudente - 19055-020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Tel: (18) 3222 - 1334 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luist@ambiente.sp.gov.br luisfernandodejesus.tavares@gmail.com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VI-REGIONAL CENTRO OESTE PAULISTA / Bauru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MARIA EUGÊNIA DE PIZZOL SILVIA GRACIA cel. (14) 8144 8929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Av. Rodrigues Alves - quadra 38 - nº 138 (ao lado da CODASP) -Polícia Florestal Bauru - São Paulo -Bairro-Jardim Coralina CEP: 17030-000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>Tel: (14) 3203-0140 e 3203</w:t>
                                    <w:softHyphen/>
                                    <w:t xml:space="preserve">1055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eugeniag@ambiente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VII - REGIONAL VALE DO PARAÍBA E LITORAL NORTE / Taubaté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LILIAN MARCONDES BRAGA cel. (12) 9782 0239 / (12) 8116 3878 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Rua Itambé, 38 Taubaté - São Paulo CEP: 12091-200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>Tel: (12) 3621-3276 e 3632</w:t>
                                    <w:softHyphen/>
                                    <w:t xml:space="preserve">8007 Fax: (12) 3632-2285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lilianb@cetesbnet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VIII - REGIONAL SUDOESTE PAULISTA / Sorocaba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JOSÉ MURILO MARTIN NANO cel. (15) </w:t>
                                  </w:r>
                                  <w:r>
                                    <w:rPr>
                                      <w:rFonts w:ascii="Verdana" w:hAnsi="Verdana"/>
                                      <w:color w:val="212121"/>
                                      <w:sz w:val="16"/>
                                    </w:rPr>
                                    <w:t xml:space="preserve">9788-8629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Rua Gustavo Teixeira, 412 -Mangal Sorocaba - São Paulo CEP: 18040-343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>Tel: (15) 3222-4199, 3222</w:t>
                                    <w:softHyphen/>
                                    <w:t xml:space="preserve">4799 e 3221-9764 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josemurilo@ambiente.sp.gov.b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sz w:val="16"/>
                                    </w:rPr>
                                    <w:t xml:space="preserve">CR IX - DIVISÃO REGIONAL NORDESTE PAULISTA / Ribeirão Preto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MARCELO ALVES MARTIRANI cel. (16) 9962 4143 JOÃO LUIZ MOREIRA MACEDO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Avenida Barão do Bananal, 1950. Ribeirão Preto - São Paulo CEP: 14092-000  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sz w:val="16"/>
                                    </w:rPr>
                                    <w:t xml:space="preserve">Tel/Fax: (16) 3618-7057 e 36244976 João Luis - (16) 3618 1441 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Verdana" w:hAnsi="Verdana"/>
                                      <w:color w:val="0000FF"/>
                                      <w:sz w:val="14"/>
                                    </w:rPr>
                                    <w:t xml:space="preserve">marceloam@ambiente.sp.gov.br joaomm@ambiente.sp.gov.br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9.7pt;height:360.95pt;mso-wrap-distance-left:5.7pt;mso-wrap-distance-right:5.7pt;mso-wrap-distance-top:5.7pt;mso-wrap-distance-bottom:5.7pt;margin-top:62.95pt;mso-position-vertical-relative:page;margin-left:23.85pt;mso-position-horizontal-relative:page">
                <v:fill opacity="0f"/>
                <v:textbox>
                  <w:txbxContent>
                    <w:tbl>
                      <w:tblPr>
                        <w:tblW w:w="7595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576"/>
                        <w:gridCol w:w="1687"/>
                        <w:gridCol w:w="1287"/>
                        <w:gridCol w:w="1577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468" w:type="dxa"/>
                            <w:tcBorders/>
                            <w:shd w:color="auto" w:fill="008000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CENTROS REGIONAIS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shd w:color="auto" w:fill="008000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DIRETORES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  <w:shd w:color="auto" w:fill="008000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ENDEREÇO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shd w:color="auto" w:fill="008000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TELEFONES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shd w:color="auto" w:fill="008000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 xml:space="preserve">Email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I -CENTRO PAULISTA/ Campinas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MARTA CHAIM PINTO PORTAS cel (19) 9277 5859 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Rua Geraldo de Castro Andrade, 255 – Bairro – Jardim Santa Marcelina Campinas - São Paulo CEP: 13100-111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>Tel: (19) 3254-6899 e 3252</w:t>
                              <w:softHyphen/>
                              <w:t xml:space="preserve">7740 / 3251 4931 Fax: (19) 3252-6475 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martapp@ambiente.sp.gov.br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II - OESTE PAULISTA/ Araçatuba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JOSÉ MAURO DE LIMA PEDROSO cel. (17) 9104 0043 / (18) 9736 8674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Rua Tenente Alcides Teodoro dos Santos, 100 – Bairro Aviação. Araçatuba - São Paulo CEP: 16055-557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Tel/Fax: (18) 3624-7744, 3624-4435 e 3624-3693.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joselp@cetesbnet.sp.gov.br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III - BAIXADA SANTISTA E VALE DO RIBEIRA / Santos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JOSE FRANCISCO TREVISAN cel. (13) 9785-4812 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Rua República dos Estados Unidos da Venezuela, 75 - Ponta da Praia Santos -São Paulo CEP: 11.030-270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>Tel/Fax: (13) 3219</w:t>
                              <w:softHyphen/>
                              <w:t xml:space="preserve">7085/7092/2096 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trevisan@ambiente.sp.gov.br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IV - REGIONAL NOROESTE PAULISTA / São José do Rio Preto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JOSÉ ORLANDO MASTROCOLA LOPES cel. (17) 9739 7028 e (17) 9165 8355 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Av. América, 544 – Bairro - Vila Diniz São José do Rio Preto - São Paulo CEP: 15013-310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>Tel: (17) 3231-0072 e 3231</w:t>
                              <w:softHyphen/>
                              <w:t xml:space="preserve">0087 Fax: (17) 3231-0087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joseml@cetesbnet.sp.gov.br 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4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V - Presidente Prudente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LUIS FERNANDO DE JESUS TAVARES cel. (18) 9621 3765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Rodovia Raposo Tavares Km 563 Recinto disposições de Presidente Prudente - Bairro Nova Prudente - 19055-020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Tel: (18) 3222 - 1334 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luist@ambiente.sp.gov.br luisfernandodejesus.tavares@gmail.com 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4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VI-REGIONAL CENTRO OESTE PAULISTA / Bauru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MARIA EUGÊNIA DE PIZZOL SILVIA GRACIA cel. (14) 8144 8929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Av. Rodrigues Alves - quadra 38 - nº 138 (ao lado da CODASP) -Polícia Florestal Bauru - São Paulo -Bairro-Jardim Coralina CEP: 17030-000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>Tel: (14) 3203-0140 e 3203</w:t>
                              <w:softHyphen/>
                              <w:t xml:space="preserve">1055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eugeniag@ambiente.sp.gov.br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VII - REGIONAL VALE DO PARAÍBA E LITORAL NORTE / Taubaté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LILIAN MARCONDES BRAGA cel. (12) 9782 0239 / (12) 8116 3878 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Rua Itambé, 38 Taubaté - São Paulo CEP: 12091-200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>Tel: (12) 3621-3276 e 3632</w:t>
                              <w:softHyphen/>
                              <w:t xml:space="preserve">8007 Fax: (12) 3632-2285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lilianb@cetesbnet.sp.gov.br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VIII - REGIONAL SUDOESTE PAULISTA / Sorocaba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JOSÉ MURILO MARTIN NANO cel. (15) </w:t>
                            </w:r>
                            <w:r>
                              <w:rPr>
                                <w:rFonts w:ascii="Verdana" w:hAnsi="Verdana"/>
                                <w:color w:val="212121"/>
                                <w:sz w:val="16"/>
                              </w:rPr>
                              <w:t xml:space="preserve">9788-8629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Rua Gustavo Teixeira, 412 -Mangal Sorocaba - São Paulo CEP: 18040-343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>Tel: (15) 3222-4199, 3222</w:t>
                              <w:softHyphen/>
                              <w:t xml:space="preserve">4799 e 3221-9764 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josemurilo@ambiente.sp.gov.br  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sz w:val="16"/>
                              </w:rPr>
                              <w:t xml:space="preserve">CR IX - DIVISÃO REGIONAL NORDESTE PAULISTA / Ribeirão Preto </w:t>
                            </w:r>
                          </w:p>
                        </w:tc>
                        <w:tc>
                          <w:tcPr>
                            <w:tcW w:w="157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MARCELO ALVES MARTIRANI cel. (16) 9962 4143 JOÃO LUIZ MOREIRA MACEDO </w:t>
                            </w:r>
                          </w:p>
                        </w:tc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Avenida Barão do Bananal, 1950. Ribeirão Preto - São Paulo CEP: 14092-000  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sz w:val="16"/>
                              </w:rPr>
                              <w:t xml:space="preserve">Tel/Fax: (16) 3618-7057 e 36244976 João Luis - (16) 3618 1441  </w:t>
                            </w:r>
                          </w:p>
                        </w:tc>
                        <w:tc>
                          <w:tcPr>
                            <w:tcW w:w="157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0000FF"/>
                                <w:sz w:val="14"/>
                              </w:rPr>
                              <w:t xml:space="preserve">marceloam@ambiente.sp.gov.br joaomm@ambiente.sp.gov.br 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97409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14" w:right="896" w:gutter="0" w:header="0" w:top="152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9:00Z</dcterms:created>
  <dc:creator>robertop</dc:creator>
  <dc:description/>
  <dc:language>en-US</dc:language>
  <cp:lastModifiedBy/>
  <dcterms:modified xsi:type="dcterms:W3CDTF">2012-01-10T15:30:00Z</dcterms:modified>
  <cp:revision>0</cp:revision>
  <dc:subject/>
  <dc:title>Atalho -CENTROS REGIONAIS.PDF</dc:title>
</cp:coreProperties>
</file>