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AÇÃO DE RESPONSABILIDADE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OLUÇÃO SMA 100 DE 17 DE OUTUBRO DE 2013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_______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Responsável Legal </w:t>
      </w:r>
      <w:r>
        <w:rPr>
          <w:rFonts w:cs="Arial" w:ascii="Arial" w:hAnsi="Arial"/>
          <w:sz w:val="21"/>
          <w:szCs w:val="21"/>
        </w:rPr>
        <w:t>________, em conjunto com ________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Responsável </w:t>
      </w:r>
      <w:r>
        <w:rPr>
          <w:rFonts w:cs="Arial" w:ascii="Arial" w:hAnsi="Arial"/>
          <w:b/>
          <w:bCs/>
          <w:i/>
          <w:iCs/>
        </w:rPr>
        <w:t>Técnico _________________________________________________________</w:t>
      </w:r>
      <w:r>
        <w:rPr>
          <w:rFonts w:cs="Arial" w:ascii="Arial" w:hAnsi="Arial"/>
        </w:rPr>
        <w:t>, declaram, sob penas de responsabilização administrativa, civil e penal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, que todas as informações prestadas à CETESB – Companhia Ambiental do Estado de São Paulo, nos moldes dos documentos e afirmações apresentados (</w:t>
      </w:r>
      <w:r>
        <w:rPr>
          <w:rFonts w:cs="Arial" w:ascii="Arial" w:hAnsi="Arial"/>
          <w:i/>
          <w:iCs/>
        </w:rPr>
        <w:t>discriminar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são verdadeiras e contemplam integralmente as exigências estabelecidas pela CETESB e se encontram em consonância com o que determina a Resolução SMA 100 de 17 de outubro de 2013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Declaram, outrossim, estar cientes de que os documentos e relatórios de ensaios que subsidiam as informações prestadas à CETESB poderão ser requisitados a qualquer momento, durante ou após a implementação do processo solicitado, para fins de auditoria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ocal e data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ável Técn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m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PF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ável Leg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m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P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O artigo 69-A da Lei n° 9.605, de 12 de fevereiro de 1998 (Lei de Crimes Ambientais) estabelece: “Elaborar ou apresentar, no licenciamento, concessão florestal ou qualquer outro procedimento administrativo, estudo, laudo ou relatório ambiental total ou parcialmente falso ou enganoso, inclusive por omissão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a - reclusão, de 3 (três) a 6 (seis) anos, e mul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§ 1º Se o crime é culposo: Pena - detenção, de 1 (um) a 3 (três) an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§ 2º A pena é aumentada de 1/3 (um terço) a 2/3 (dois terços), se há dano significativo ao meio ambiente, em decorrência do uso da informação falsa, incompleta ou enganosa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O artigo 2º, § 2º da Resolução SMA Nº 100, de 17 de outubro de 2013 estabelece: Quando não houver laboratórios que atendam às condições previstas no § 1º, no que se refere à realização de ensaios físicos, químicos e biológicos, serão aceitos resultados analíticos emitidos por laboratórios acreditados pela Coordenação Geral de Acreditação - CGCRE para outro(s) ensaio(s), desde que seja utilizada a mesma técnica analítica do(s) ensaio(s) de interess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O artigo 2º, § 3º da Resolução SMA Nº 100, de 17 de outubro de 2013 estabelece: Quando não houver laboratórios que atendam às condições previstas nos § 1º e § 2º, poderão, a critério dos órgãos do Sistema Estadual de Administração da Qualidade Ambiental, Proteção, Controle e Desenvolvimento do Meio Ambiente e Uso Adequado dos Recursos Naturais - SEAQUA,ser aceitos resultados analíticos complementados de evidências objetivas que garantam a sua qualidade, mediante a definição,pela CETESB - Companhia Ambiental do Estado de São Paulo,dos itens de controle de qualidade analítica necessários para cada situação específic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22:19:00Z</dcterms:created>
  <dc:creator>Usuario(a)</dc:creator>
  <dc:description/>
  <cp:keywords/>
  <dc:language>en-US</dc:language>
  <cp:lastModifiedBy>mariaz</cp:lastModifiedBy>
  <dcterms:modified xsi:type="dcterms:W3CDTF">2014-01-07T22:19:00Z</dcterms:modified>
  <cp:revision>2</cp:revision>
  <dc:subject/>
  <dc:title/>
</cp:coreProperties>
</file>