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635</wp:posOffset>
                </wp:positionV>
                <wp:extent cx="6701790" cy="760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76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-0.05pt;width:527.65pt;height:5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0</wp:posOffset>
            </wp:positionH>
            <wp:positionV relativeFrom="paragraph">
              <wp:posOffset>36195</wp:posOffset>
            </wp:positionV>
            <wp:extent cx="635000" cy="683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70485</wp:posOffset>
                </wp:positionV>
                <wp:extent cx="5259705" cy="617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VERNO DO ESTADO DE SÃO PAU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RETARIA DE ESTADO DO ME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LCÃO ÚNICO DE LICENCIAMENTO AMBIENTAL INTE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48.6pt;mso-wrap-distance-left:9.05pt;mso-wrap-distance-right:9.05pt;mso-wrap-distance-top:0pt;mso-wrap-distance-bottom:0pt;margin-top:5.5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OVERNO DO ESTADO DE SÃO PAU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RETARIA DE ESTADO DO MEIO AMB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LCÃO ÚNICO DE LICENCIAMENTO AMBIENTAL INTE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885</wp:posOffset>
                </wp:positionH>
                <wp:positionV relativeFrom="paragraph">
                  <wp:posOffset>60325</wp:posOffset>
                </wp:positionV>
                <wp:extent cx="5259705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QUERIMENTO DE LICENCIAMENTO AMBIENTAL INTE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9.85pt;mso-wrap-distance-left:9.05pt;mso-wrap-distance-right:9.05pt;mso-wrap-distance-top:0pt;mso-wrap-distance-bottom:0pt;margin-top:4.75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EQUERIMENTO DE LICENCIAMENTO AMBIENTAL INTE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7"/>
        <w:gridCol w:w="3302"/>
        <w:gridCol w:w="1016"/>
        <w:gridCol w:w="1767"/>
        <w:gridCol w:w="1824"/>
      </w:tblGrid>
      <w:tr>
        <w:trPr>
          <w:trHeight w:val="222" w:hRule="atLeast"/>
        </w:trPr>
        <w:tc>
          <w:tcPr>
            <w:tcW w:w="268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. TIPO DO EMPREENDIMENTO</w:t>
            </w:r>
          </w:p>
        </w:tc>
        <w:tc>
          <w:tcPr>
            <w:tcW w:w="3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__Fieldmark__0_3835146291"/>
                  <w:enabled/>
                  <w:ddList>
                    <w:result w:val="0"/>
                    <w:listEntry w:val=" "/>
                    <w:listEntry w:val="     Indústria     "/>
                    <w:listEntry w:val="     Postos de Combustíveis"/>
                    <w:listEntry w:val="     Parcelamento do Solo     "/>
                    <w:listEntry w:val="     Mineração     "/>
                    <w:listEntry w:val="     Serviços     "/>
                    <w:listEntry w:val="     Comércio     "/>
                    <w:listEntry w:val="     Institucional     "/>
                    <w:listEntry w:val="     Residência     "/>
                    <w:listEntry w:val="     Atividade Agropecuária"/>
                    <w:listEntry w:val="     Condomínios"/>
                    <w:listEntry w:val="     Outros: _____________________________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0_3835146291"/>
            <w:bookmarkStart w:id="1" w:name="__Fieldmark__0_3835146291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101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6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S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 Entr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2. IDENTIFICAÇÃO DO EMPREENDIMENTO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2679"/>
        <w:gridCol w:w="969"/>
        <w:gridCol w:w="798"/>
        <w:gridCol w:w="228"/>
        <w:gridCol w:w="741"/>
        <w:gridCol w:w="1824"/>
      </w:tblGrid>
      <w:tr>
        <w:trPr>
          <w:trHeight w:val="397" w:hRule="atLeast"/>
        </w:trPr>
        <w:tc>
          <w:tcPr>
            <w:tcW w:w="8772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  <w:bookmarkStart w:id="2" w:name="Texto1"/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este campo insira o nome do empreendimento.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dastro na CETES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/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Complemento (Gleba/Quadra/Lot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__Fieldmark__9_3835146291"/>
            <w:bookmarkStart w:id="4" w:name="__Fieldmark__9_3835146291"/>
            <w:bookmarkEnd w:id="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ona Ru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10_3835146291"/>
            <w:bookmarkStart w:id="6" w:name="__Fieldmark__10_3835146291"/>
            <w:bookmarkEnd w:id="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ona Urbana</w:t>
            </w:r>
          </w:p>
        </w:tc>
      </w:tr>
      <w:tr>
        <w:trPr>
          <w:trHeight w:val="397" w:hRule="atLeast"/>
        </w:trPr>
        <w:tc>
          <w:tcPr>
            <w:tcW w:w="3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Estad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 / CP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assificação da Empresa, quando cou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__Fieldmark__13_3835146291"/>
            <w:bookmarkStart w:id="8" w:name="__Fieldmark__13_3835146291"/>
            <w:bookmarkEnd w:id="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E–Micro Empres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" w:name="__Fieldmark__14_3835146291"/>
            <w:bookmarkStart w:id="10" w:name="__Fieldmark__14_3835146291"/>
            <w:bookmarkEnd w:id="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PP–Empresa de Pequeno Porte</w:t>
            </w:r>
          </w:p>
        </w:tc>
      </w:tr>
      <w:tr>
        <w:trPr>
          <w:trHeight w:val="397" w:hRule="atLeast"/>
        </w:trPr>
        <w:tc>
          <w:tcPr>
            <w:tcW w:w="1059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cificação da Ativida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prietário / Responsável Legal pelo Empreend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3. AUTORIZAÇÃO PARA REPRESENTANTE</w:t>
        <w:tab/>
        <w:tab/>
        <w:tab/>
        <w:tab/>
        <w:tab/>
        <w:tab/>
        <w:t>IDENTIFICAÇÃO DO REPRESENTANTE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3591"/>
      </w:tblGrid>
      <w:tr>
        <w:trPr>
          <w:trHeight w:val="397" w:hRule="atLeast"/>
          <w:cantSplit w:val="true"/>
        </w:trPr>
        <w:tc>
          <w:tcPr>
            <w:tcW w:w="700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u, Proprietário / Responsável Legal pelo Empreendimento, autorizo o senhor (a)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u w:val="single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a representar-me perante os órgãos da Secretaria do Meio Ambiente para fins de obtenção do solicitad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________________________________              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12"/>
              </w:rPr>
              <w:t xml:space="preserve"> </w:t>
            </w:r>
            <w:r>
              <w:rPr>
                <w:rFonts w:eastAsia="Arial" w:cs="Arial" w:ascii="Arial" w:hAnsi="Arial"/>
                <w:i/>
                <w:sz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</w:rPr>
              <w:t>Assinatura do Proprietário / Responsável Legal                                                 Assinatura do Representante</w:t>
            </w:r>
          </w:p>
        </w:tc>
        <w:tc>
          <w:tcPr>
            <w:tcW w:w="3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/ Funçã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 / CP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verá ser apresentado aos órgãos da Secretaria do Meio Ambiente o documento de identidade do representante.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/>
      </w:pPr>
      <w:r>
        <w:rPr/>
        <w:t>4. ENDEREÇO PARA CORRESPONDÊNCIA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3808"/>
        <w:gridCol w:w="1284"/>
        <w:gridCol w:w="2307"/>
      </w:tblGrid>
      <w:tr>
        <w:trPr>
          <w:trHeight w:val="397" w:hRule="atLeast"/>
        </w:trPr>
        <w:tc>
          <w:tcPr>
            <w:tcW w:w="10596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0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/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 (Gleba/Quadra/Lot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080" w:right="386" w:gutter="0" w:header="0" w:top="719" w:footer="0" w:bottom="89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5. OBJETOS DO REQUERIMENTO</w:t>
      </w:r>
    </w:p>
    <w:p>
      <w:pPr>
        <w:pStyle w:val="Normal"/>
        <w:rPr/>
      </w:pPr>
      <w:r>
        <w:rPr/>
        <w:t>5.1 DUSM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97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1_3835146291"/>
                  <w:enabled/>
                  <w:ddList>
                    <w:result w:val="0"/>
                    <w:listEntry w:val=" "/>
                    <w:listEntry w:val=" ----------"/>
                    <w:listEntry w:val="     Alvará de Licença Metropolitana com E.T.´s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31_3835146291"/>
            <w:bookmarkStart w:id="12" w:name="__Fieldmark__31_3835146291"/>
            <w:bookmarkEnd w:id="1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4"/>
        </w:rPr>
      </w:pPr>
      <w:r>
        <w:rPr>
          <w:rFonts w:cs="Verdana" w:ascii="Verdana" w:hAnsi="Verdana"/>
          <w:i/>
          <w:sz w:val="4"/>
        </w:rPr>
      </w:r>
    </w:p>
    <w:p>
      <w:pPr>
        <w:pStyle w:val="Normal"/>
        <w:rPr/>
      </w:pPr>
      <w:r>
        <w:rPr/>
        <w:t>5.2 CETESB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69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2_3835146291"/>
                  <w:enabled/>
                  <w:ddList>
                    <w:result w:val="0"/>
                    <w:listEntry w:val=" "/>
                    <w:listEntry w:val=" ----------"/>
                    <w:listEntry w:val="     Licença Prévia - LP"/>
                    <w:listEntry w:val="     Licença de Instalação - LI"/>
                    <w:listEntry w:val="     Licença de Operação - LO"/>
                    <w:listEntry w:val="     Licença Prévia e de Instalação - LP / LI"/>
                    <w:listEntry w:val="     Licença Instalação Desmembramento"/>
                    <w:listEntry w:val="     Licença Instalação Loteamento"/>
                    <w:listEntry w:val="     Licença Operação Loteamento"/>
                    <w:listEntry w:val="     Licença Operação Desmembramento"/>
                    <w:listEntry w:val="     LP / LI Desmembramento"/>
                    <w:listEntry w:val="     LP / LI Loteamento"/>
                    <w:listEntry w:val="     Certificado de Dispensa de Licença"/>
                    <w:listEntry w:val="     CDL Parcelamento do Solo"/>
                    <w:listEntry w:val="     Renovação da Licença de Operação"/>
                    <w:listEntry w:val="     Parecer Técnico: Alteração de Projeto"/>
                    <w:listEntry w:val="     Parecer Técnico: Decreto 9714/77 - APM"/>
                    <w:listEntry w:val="     Parecer Técnico: Enquadramento (Lei 1817/78)"/>
                    <w:listEntry w:val="     Parecer Técnico: GRAPROHAB"/>
                    <w:listEntry w:val="     Parecer Técnico: Viabilidade de Localização"/>
                    <w:listEntry w:val="     Parecer Técnico: Outros 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32_3835146291"/>
            <w:bookmarkStart w:id="14" w:name="__Fieldmark__32_3835146291"/>
            <w:bookmarkEnd w:id="1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5.3 DEPRN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97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3835146291"/>
                  <w:enabled/>
                  <w:ddList>
                    <w:result w:val="0"/>
                    <w:listEntry w:val=" "/>
                    <w:listEntry w:val=" ----------"/>
                    <w:listEntry w:val="     Autorização"/>
                    <w:listEntry w:val="     Parecer Técnico Florestal"/>
                    <w:listEntry w:val="     Desembargo de Área"/>
                    <w:listEntry w:val="     Certidão Negativa ou Positiva de Multa"/>
                    <w:listEntry w:val="     Certificado Florestal"/>
                    <w:listEntry w:val="     Averbação de Reserva Legal"/>
                    <w:listEntry w:val="     Cad. de Estruturas Miúdas de Apoio à Embarcaç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33_3835146291"/>
            <w:bookmarkStart w:id="16" w:name="__Fieldmark__33_3835146291"/>
            <w:bookmarkEnd w:id="1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6. FINALIDADES</w:t>
      </w:r>
    </w:p>
    <w:p>
      <w:pPr>
        <w:pStyle w:val="Normal"/>
        <w:rPr/>
      </w:pPr>
      <w:r>
        <w:rPr/>
        <w:t>6.1 DUSM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4_3835146291"/>
                  <w:enabled/>
                  <w:ddList>
                    <w:result w:val="0"/>
                    <w:listEntry w:val=" "/>
                    <w:listEntry w:val=" ----------"/>
                    <w:listEntry w:val=" Novo Empreendimento"/>
                    <w:listEntry w:val=" Ampliação de área construída"/>
                    <w:listEntry w:val=" Alteração de processo produtivo"/>
                    <w:listEntry w:val=" Redução de área construída"/>
                    <w:listEntry w:val=" Movimentação de terra"/>
                    <w:listEntry w:val=" Empréstimo ou Bota-Fora"/>
                    <w:listEntry w:val=" Outros: 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34_3835146291"/>
            <w:bookmarkStart w:id="18" w:name="__Fieldmark__34_3835146291"/>
            <w:bookmarkEnd w:id="1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6.2 CETESB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5_3835146291"/>
                  <w:enabled/>
                  <w:ddList>
                    <w:result w:val="0"/>
                    <w:listEntry w:val=" "/>
                    <w:listEntry w:val=" ----------"/>
                    <w:listEntry w:val=" Novo Estabelecimento"/>
                    <w:listEntry w:val=" Novos Equipamentos"/>
                    <w:listEntry w:val=" Edifício Existente"/>
                    <w:listEntry w:val=" Reforma ou Modificação"/>
                    <w:listEntry w:val=" Ampliação"/>
                    <w:listEntry w:val=" Transporte de Lodo"/>
                    <w:listEntry w:val=" Outros: 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35_3835146291"/>
            <w:bookmarkStart w:id="20" w:name="__Fieldmark__35_3835146291"/>
            <w:bookmarkEnd w:id="2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6.3 DEPRN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6_3835146291"/>
                  <w:enabled/>
                  <w:ddList>
                    <w:result w:val="0"/>
                    <w:listEntry w:val=" "/>
                    <w:listEntry w:val=" ----------"/>
                    <w:listEntry w:val=" Supressão de Vegetação Nativa"/>
                    <w:listEntry w:val=" Corte de Árvores Isoladas"/>
                    <w:listEntry w:val=" Intervenção em Área de Preservação Permanente"/>
                    <w:listEntry w:val=" Exploração de Várzea para Agricultura"/>
                    <w:listEntry w:val=" Plano de Manejo de Rendimento Sustentado"/>
                    <w:listEntry w:val=" Movim. de Terra - Área de Proteção Ambiental"/>
                    <w:listEntry w:val=" Licenciamento Atividade, Obra ou Empreendimento"/>
                    <w:listEntry w:val=" Orientar o Uso e Ocupação da Propriedade"/>
                    <w:listEntry w:val=" Regularização Atividade, Obra ou Empreendimento"/>
                    <w:listEntry w:val=" Outros:_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36_3835146291"/>
            <w:bookmarkStart w:id="22" w:name="__Fieldmark__36_3835146291"/>
            <w:bookmarkEnd w:id="2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80" w:right="386" w:gutter="0" w:header="0" w:top="719" w:footer="0" w:bottom="899"/>
          <w:cols w:num="2" w:equalWidth="false" w:sep="false">
            <w:col w:w="4820" w:space="710"/>
            <w:col w:w="491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 xml:space="preserve">7. ÁREAS DO EMPREENDIMENTO </w:t>
      </w:r>
      <w:r>
        <w:rPr>
          <w:rFonts w:cs="Arial" w:ascii="Arial" w:hAnsi="Arial"/>
          <w:i/>
          <w:sz w:val="16"/>
        </w:rPr>
        <w:t>(m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/>
        <w:t>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2116"/>
        <w:gridCol w:w="2116"/>
        <w:gridCol w:w="2116"/>
        <w:gridCol w:w="2116"/>
      </w:tblGrid>
      <w:tr>
        <w:trPr>
          <w:trHeight w:val="397" w:hRule="exact"/>
        </w:trPr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constru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struída exist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vos Equipamentos (CETES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ividade ao ar livre (CETES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8. DADOS GERAIS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</w:rPr>
        <w:t>SISTEMA DE ABASTECIMENTO DE ÁGUA                       SISTEMA DE COLETA, TRATAMENT</w:t>
      </w:r>
      <w:r>
        <w:rPr/>
        <w:t>O E DISPOSIÇÃO FINAL DE ESGOTOS            DISPOSIÇÃO DO RESÍDUO DOMICILIAR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171"/>
        <w:gridCol w:w="4446"/>
        <w:gridCol w:w="171"/>
        <w:gridCol w:w="2736"/>
      </w:tblGrid>
      <w:tr>
        <w:trPr>
          <w:trHeight w:val="397" w:hRule="atLeast"/>
        </w:trPr>
        <w:tc>
          <w:tcPr>
            <w:tcW w:w="30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2_3835146291"/>
                  <w:enabled/>
                  <w:ddList>
                    <w:result w:val="0"/>
                    <w:listEntry w:val=" "/>
                    <w:listEntry w:val=" Poço Freático"/>
                    <w:listEntry w:val=" Poço Profundo"/>
                    <w:listEntry w:val=" Rede Particular"/>
                    <w:listEntry w:val=" Rede Pública"/>
                    <w:listEntry w:val=" Outros: 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42_3835146291"/>
            <w:bookmarkStart w:id="24" w:name="__Fieldmark__42_3835146291"/>
            <w:bookmarkEnd w:id="2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4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3_3835146291"/>
                  <w:enabled/>
                  <w:ddList>
                    <w:result w:val="0"/>
                    <w:listEntry w:val=" "/>
                    <w:listEntry w:val=" Fossa Séptica, Filtro e Poço Absorvente"/>
                    <w:listEntry w:val=" Rede Particular Coletora"/>
                    <w:listEntry w:val=" Rede Pública Coletora"/>
                    <w:listEntry w:val=" Outros: 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43_3835146291"/>
            <w:bookmarkStart w:id="26" w:name="__Fieldmark__43_3835146291"/>
            <w:bookmarkEnd w:id="2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7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4_3835146291"/>
                  <w:enabled/>
                  <w:ddList>
                    <w:result w:val="0"/>
                    <w:listEntry w:val=" "/>
                    <w:listEntry w:val=" Coleta Pública"/>
                    <w:listEntry w:val=" Coleta Particula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44_3835146291"/>
            <w:bookmarkStart w:id="28" w:name="__Fieldmark__44_3835146291"/>
            <w:bookmarkEnd w:id="2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8543"/>
      </w:tblGrid>
      <w:tr>
        <w:trPr>
          <w:trHeight w:val="601" w:hRule="atLeast"/>
        </w:trPr>
        <w:tc>
          <w:tcPr>
            <w:tcW w:w="20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. VERIFICAÇÕES DA DOCUMENTAÇÃO DE ENTRADA</w:t>
            </w:r>
          </w:p>
        </w:tc>
        <w:tc>
          <w:tcPr>
            <w:tcW w:w="85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45_3835146291"/>
            <w:bookmarkStart w:id="30" w:name="__Fieldmark__45_3835146291"/>
            <w:bookmarkEnd w:id="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pleta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46_3835146291"/>
            <w:bookmarkStart w:id="32" w:name="__Fieldmark__46_3835146291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jeita a complementação: 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</w:tc>
      </w:tr>
    </w:tbl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Obs.: O processo só terá prosseguimento da análise quando todos os documentos faltantes forem protocolados.</w:t>
      </w:r>
    </w:p>
    <w:p>
      <w:pPr>
        <w:pStyle w:val="Normal"/>
        <w:rPr/>
      </w:pPr>
      <w:r>
        <w:rPr/>
        <w:t xml:space="preserve">10. DECLARAÇÃO 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8"/>
        <w:gridCol w:w="6482"/>
      </w:tblGrid>
      <w:tr>
        <w:trPr>
          <w:trHeight w:val="397" w:hRule="atLeast"/>
        </w:trPr>
        <w:tc>
          <w:tcPr>
            <w:tcW w:w="40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claramos, sob as penas da lei, que as informações aqui contidas são expressão da verda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___/___/___   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Assinatura</w:t>
            </w:r>
          </w:p>
        </w:tc>
        <w:tc>
          <w:tcPr>
            <w:tcW w:w="6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0C0C0"/>
                <w:sz w:val="20"/>
              </w:rPr>
            </w:pPr>
            <w:r>
              <w:rPr>
                <w:rFonts w:cs="Arial" w:ascii="Arial" w:hAnsi="Arial"/>
                <w:b/>
                <w:i/>
                <w:color w:val="C0C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808080"/>
                <w:sz w:val="20"/>
              </w:rPr>
              <w:t xml:space="preserve">            </w:t>
            </w:r>
            <w:r>
              <w:rPr>
                <w:rFonts w:cs="Arial" w:ascii="Arial" w:hAnsi="Arial"/>
                <w:i/>
                <w:color w:val="808080"/>
                <w:sz w:val="20"/>
              </w:rPr>
              <w:t>Etiqueta /Carimb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>Nome e Assinatur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STRUÇÕES PARA O PREENCH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formulário deverá ser preenchido em meio eletrônico, datilografado ou manuscrito, utilizando letra legí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 - Tipo do Empreendimento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Informar se o empreendimento a ser licenciado trata-se de: </w:t>
      </w:r>
      <w:r>
        <w:rPr>
          <w:rFonts w:cs="Arial" w:ascii="Arial" w:hAnsi="Arial"/>
          <w:i/>
          <w:sz w:val="20"/>
          <w:szCs w:val="20"/>
        </w:rPr>
        <w:t xml:space="preserve">Indústria, Postos de Combustíveis, Institucional, Parcelamento do Solo, Residência, Mineração, Serviço, Comércio, Atividade Agropecuária, Condomínios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úmero SD / Data entrada</w:t>
      </w:r>
      <w:r>
        <w:rPr>
          <w:rFonts w:cs="Arial" w:ascii="Arial" w:hAnsi="Arial"/>
          <w:sz w:val="20"/>
          <w:szCs w:val="20"/>
        </w:rPr>
        <w:t xml:space="preserve"> – Não preenc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 - Identificação do Empreen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Nome:</w:t>
      </w:r>
      <w:r>
        <w:rPr>
          <w:rFonts w:cs="Arial" w:ascii="Arial" w:hAnsi="Arial"/>
          <w:sz w:val="20"/>
          <w:szCs w:val="20"/>
        </w:rPr>
        <w:t xml:space="preserve"> Informar o nome do proprietário ou em caso de pessoa jurídica, a razão social da empre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adastro na CETESB:</w:t>
      </w:r>
      <w:r>
        <w:rPr>
          <w:rFonts w:cs="Arial" w:ascii="Arial" w:hAnsi="Arial"/>
          <w:sz w:val="20"/>
          <w:szCs w:val="20"/>
        </w:rPr>
        <w:t xml:space="preserve"> preencher com o número de cadastro se o empreendimento já foi objeto de licenciame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Logradouro / Número / Complemento / Bairro / Município / CEP:</w:t>
      </w:r>
      <w:r>
        <w:rPr>
          <w:rFonts w:cs="Arial" w:ascii="Arial" w:hAnsi="Arial"/>
          <w:sz w:val="20"/>
          <w:szCs w:val="20"/>
        </w:rPr>
        <w:t xml:space="preserve"> informar a localização do empreendime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specificação da atividade:</w:t>
      </w:r>
      <w:r>
        <w:rPr>
          <w:rFonts w:cs="Arial" w:ascii="Arial" w:hAnsi="Arial"/>
          <w:sz w:val="20"/>
          <w:szCs w:val="20"/>
        </w:rPr>
        <w:t xml:space="preserve"> Descrever sucintamente a atividade desenvolvida pelo empreendimento no local utilizando, no caso de Indústrias, a mesma descrição do MCE – Memorial de Caracterização do Empreen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3 - Autorização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Estes campos deverão ser preenchidos a fim de substituir a procuração, caso o </w:t>
      </w:r>
      <w:r>
        <w:rPr>
          <w:rFonts w:cs="Arial" w:ascii="Arial" w:hAnsi="Arial"/>
          <w:sz w:val="20"/>
          <w:szCs w:val="20"/>
        </w:rPr>
        <w:t>acompanhamento do processo seja apenas administrativo e para retirada de documentos. Havendo a necessidade da assinatura de documentos e plantas do processo e firmação de compromissos, em nome do proprietário/responsável legal da área ou empreendimento, deverá ser apresentada uma Procuração Pública, a qual deve ser obtida junto a um Cartório de Regis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 - Endereço para Correspondência</w:t>
      </w:r>
      <w:r>
        <w:rPr>
          <w:rFonts w:cs="Arial" w:ascii="Arial" w:hAnsi="Arial"/>
          <w:sz w:val="20"/>
          <w:szCs w:val="20"/>
        </w:rPr>
        <w:t xml:space="preserve"> – Informar o endereço para o qual serão enviadas as correspondências dos órgã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5 - Objetos do Requ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USM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>Alvará de Licença Metropolitana com Exigências Técnica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ETESB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 xml:space="preserve">Licença Prévia – LP; Licença de Instalação – LI; Licença de Operação – LO; Licença Prévia e de Instalação – LP/LI; Licença Instalação Desmembramento; Licença Operação Loteamento; Licença Operação Desmembramento; LP / LI Desmembramento; LP / LI Loteamento; Certificado de Dispensa de Licença; CDL Parcelamento do Solo; Renovação da Licença de Operação; Parecer Técnico: Alteração do Projeto; Parecer Técnico: Decreto 9714/77 – APM; Parecer Técnico: Enquadramento (Lei 1817/78); Parecer Técnico: GRAPROHAB; Parecer Técnico: Viabilidade de Localizaçã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Parecer Técnico: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PRN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 xml:space="preserve">Autorização; Parecer Técnico Florestal; </w:t>
      </w:r>
      <w:r>
        <w:rPr>
          <w:rFonts w:cs="Arial" w:ascii="Arial" w:hAnsi="Arial"/>
          <w:i/>
          <w:iCs/>
          <w:sz w:val="20"/>
          <w:szCs w:val="20"/>
        </w:rPr>
        <w:t xml:space="preserve">Desembargo de Área; Certidão Negativa ou Positiva de Multa; Certificado Florestal; Averbação de Reserva Legal; </w:t>
      </w:r>
      <w:r>
        <w:rPr>
          <w:rFonts w:cs="Arial" w:ascii="Arial" w:hAnsi="Arial"/>
          <w:iCs/>
          <w:sz w:val="20"/>
          <w:szCs w:val="20"/>
        </w:rPr>
        <w:t>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</w:rPr>
        <w:t>Cadastro de Estruturas Miúdas de Apoio à Embarcaçã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 - Finalid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USM:</w:t>
      </w:r>
      <w:r>
        <w:rPr>
          <w:rFonts w:cs="Arial" w:ascii="Arial" w:hAnsi="Arial"/>
          <w:sz w:val="20"/>
          <w:szCs w:val="20"/>
        </w:rPr>
        <w:t xml:space="preserve"> Informar se a solicitação se refere a: </w:t>
      </w:r>
      <w:r>
        <w:rPr>
          <w:rFonts w:cs="Arial" w:ascii="Arial" w:hAnsi="Arial"/>
          <w:i/>
          <w:sz w:val="20"/>
          <w:szCs w:val="20"/>
        </w:rPr>
        <w:t xml:space="preserve">Novo Empreendimento; Ampliação de Área Construída; Alteração de Processo Produtivo; Redução de Área Construída; Movimentação de Terra; Empréstimo ou Bota Fora; </w:t>
      </w:r>
      <w:r>
        <w:rPr>
          <w:rFonts w:cs="Arial" w:ascii="Arial" w:hAnsi="Arial"/>
          <w:sz w:val="20"/>
          <w:szCs w:val="20"/>
        </w:rPr>
        <w:t xml:space="preserve">ou </w:t>
      </w:r>
      <w:r>
        <w:rPr>
          <w:rFonts w:cs="Arial" w:ascii="Arial" w:hAnsi="Arial"/>
          <w:i/>
          <w:sz w:val="20"/>
          <w:szCs w:val="20"/>
        </w:rPr>
        <w:t xml:space="preserve">Outros </w:t>
      </w:r>
      <w:r>
        <w:rPr>
          <w:rFonts w:cs="Arial" w:ascii="Arial" w:hAnsi="Arial"/>
          <w:iCs/>
          <w:sz w:val="20"/>
          <w:szCs w:val="20"/>
        </w:rPr>
        <w:t>(especificand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u w:val="single"/>
        </w:rPr>
        <w:t>CETESB:</w:t>
      </w:r>
      <w:r>
        <w:rPr>
          <w:rFonts w:cs="Arial" w:ascii="Arial" w:hAnsi="Arial"/>
          <w:sz w:val="20"/>
          <w:szCs w:val="20"/>
        </w:rPr>
        <w:t xml:space="preserve"> Informar se o a solicitação se refere a: </w:t>
      </w:r>
      <w:r>
        <w:rPr>
          <w:rFonts w:cs="Arial" w:ascii="Arial" w:hAnsi="Arial"/>
          <w:i/>
          <w:sz w:val="20"/>
          <w:szCs w:val="20"/>
        </w:rPr>
        <w:t xml:space="preserve">Novo Estabelecimento; Novos Equipamentos; Edifício Existente; Reforma ou Modificação; Ampliação; Transporte de Lod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utros </w:t>
      </w:r>
      <w:r>
        <w:rPr>
          <w:rFonts w:cs="Arial" w:ascii="Arial" w:hAnsi="Arial"/>
          <w:sz w:val="20"/>
          <w:szCs w:val="20"/>
        </w:rPr>
        <w:t>(especificand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EPRN:</w:t>
      </w:r>
      <w:r>
        <w:rPr>
          <w:rFonts w:cs="Arial" w:ascii="Arial" w:hAnsi="Arial"/>
          <w:sz w:val="20"/>
          <w:szCs w:val="20"/>
        </w:rPr>
        <w:t xml:space="preserve"> No caso de ter indicado </w:t>
      </w:r>
      <w:r>
        <w:rPr>
          <w:rFonts w:cs="Arial" w:ascii="Arial" w:hAnsi="Arial"/>
          <w:b/>
          <w:bCs/>
          <w:i/>
          <w:sz w:val="20"/>
          <w:szCs w:val="20"/>
        </w:rPr>
        <w:t>Autorizaçã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no item anterior </w:t>
      </w:r>
      <w:r>
        <w:rPr>
          <w:rFonts w:cs="Arial" w:ascii="Arial" w:hAnsi="Arial"/>
          <w:sz w:val="20"/>
          <w:szCs w:val="20"/>
        </w:rPr>
        <w:t xml:space="preserve">informar se é para: </w:t>
      </w:r>
      <w:r>
        <w:rPr>
          <w:rFonts w:cs="Arial" w:ascii="Arial" w:hAnsi="Arial"/>
          <w:i/>
          <w:sz w:val="20"/>
          <w:szCs w:val="20"/>
        </w:rPr>
        <w:t xml:space="preserve">Supressão de Vegetação Nativa; Corte de Árvores Isoladas; Intervenção em Área de Preservação Permanente; Exploração de Várzea para Agricultura; Manejo Florestal sob Regime Sustentad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Movimentação de Terra em Área de Proteção Ambiental. </w:t>
      </w:r>
      <w:r>
        <w:rPr>
          <w:rFonts w:cs="Arial" w:ascii="Arial" w:hAnsi="Arial"/>
          <w:sz w:val="20"/>
          <w:szCs w:val="20"/>
        </w:rPr>
        <w:t xml:space="preserve">No caso de ter indicado </w:t>
      </w:r>
      <w:r>
        <w:rPr>
          <w:rFonts w:cs="Arial" w:ascii="Arial" w:hAnsi="Arial"/>
          <w:b/>
          <w:bCs/>
          <w:i/>
          <w:iCs/>
          <w:sz w:val="20"/>
          <w:szCs w:val="20"/>
        </w:rPr>
        <w:t>Parecer Técnico Florestal</w:t>
      </w:r>
      <w:r>
        <w:rPr>
          <w:rFonts w:cs="Arial" w:ascii="Arial" w:hAnsi="Arial"/>
          <w:sz w:val="20"/>
          <w:szCs w:val="20"/>
        </w:rPr>
        <w:t xml:space="preserve"> no item anterior, informar se é para: </w:t>
      </w:r>
      <w:r>
        <w:rPr>
          <w:rFonts w:cs="Arial" w:ascii="Arial" w:hAnsi="Arial"/>
          <w:i/>
          <w:sz w:val="20"/>
          <w:szCs w:val="20"/>
        </w:rPr>
        <w:t xml:space="preserve">Licenciamento da </w:t>
      </w:r>
      <w:r>
        <w:rPr>
          <w:rFonts w:cs="Arial" w:ascii="Arial" w:hAnsi="Arial"/>
          <w:i/>
          <w:sz w:val="20"/>
        </w:rPr>
        <w:t>Atividade/Obra/Empreendimento;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rientar o Uso e Ocupação da Proprie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No caso de ter indicado no item anteri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esembargo de Área; Certidão Negativa ou Positiva de Multa; Certificado Florestal; Averbação de Reserva Legal e/ou </w:t>
      </w:r>
      <w:r>
        <w:rPr>
          <w:rFonts w:cs="Arial" w:ascii="Arial" w:hAnsi="Arial"/>
          <w:b/>
          <w:bCs/>
          <w:i/>
          <w:iCs/>
          <w:sz w:val="20"/>
        </w:rPr>
        <w:t xml:space="preserve">Cadastro de Estruturas Miúdas de Apoio à Embarcação, </w:t>
      </w:r>
      <w:r>
        <w:rPr>
          <w:rFonts w:cs="Arial" w:ascii="Arial" w:hAnsi="Arial"/>
          <w:sz w:val="20"/>
        </w:rPr>
        <w:t xml:space="preserve">informar se é para: </w:t>
      </w:r>
      <w:r>
        <w:rPr>
          <w:rFonts w:cs="Arial" w:ascii="Arial" w:hAnsi="Arial"/>
          <w:i/>
          <w:sz w:val="20"/>
        </w:rPr>
        <w:t xml:space="preserve">Regularização da Atividade/Obra/Empreendimento;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i/>
          <w:sz w:val="20"/>
        </w:rPr>
        <w:t xml:space="preserve"> Outros </w:t>
      </w:r>
      <w:r>
        <w:rPr>
          <w:rFonts w:cs="Arial" w:ascii="Arial" w:hAnsi="Arial"/>
          <w:sz w:val="20"/>
        </w:rPr>
        <w:t>(especificand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8 - Dad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istema de Abastecimento de Água:</w:t>
      </w:r>
      <w:r>
        <w:rPr>
          <w:rFonts w:cs="Arial" w:ascii="Arial" w:hAnsi="Arial"/>
          <w:sz w:val="20"/>
          <w:szCs w:val="20"/>
        </w:rPr>
        <w:t xml:space="preserve"> O interessado deverá informar se o local é abastecido por </w:t>
      </w:r>
      <w:r>
        <w:rPr>
          <w:rFonts w:cs="Arial" w:ascii="Arial" w:hAnsi="Arial"/>
          <w:i/>
          <w:sz w:val="20"/>
          <w:szCs w:val="20"/>
        </w:rPr>
        <w:t>Rede Pública, Rede Particular, Poço Freático, Poço Profundo ou Outros (especificand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istema de Coleta, Tratamento e Disposição Final de Esgoto:</w:t>
      </w:r>
      <w:r>
        <w:rPr>
          <w:rFonts w:cs="Arial" w:ascii="Arial" w:hAnsi="Arial"/>
          <w:sz w:val="20"/>
          <w:szCs w:val="20"/>
        </w:rPr>
        <w:t xml:space="preserve"> O interessado deverá informar se o local possui </w:t>
      </w:r>
      <w:r>
        <w:rPr>
          <w:rFonts w:cs="Arial" w:ascii="Arial" w:hAnsi="Arial"/>
          <w:i/>
          <w:sz w:val="20"/>
          <w:szCs w:val="20"/>
        </w:rPr>
        <w:t xml:space="preserve">Fossa Séptica, Filtro e Poço Absorvente, Rede Pública Coletora, Rede Particular Coletora </w:t>
      </w:r>
      <w:r>
        <w:rPr>
          <w:rFonts w:cs="Arial" w:ascii="Arial" w:hAnsi="Arial"/>
          <w:sz w:val="20"/>
          <w:szCs w:val="20"/>
        </w:rPr>
        <w:t xml:space="preserve">(interligada a rede pública coletora ou outro sistema de tratamento) </w:t>
      </w:r>
      <w:r>
        <w:rPr>
          <w:rFonts w:cs="Arial" w:ascii="Arial" w:hAnsi="Arial"/>
          <w:i/>
          <w:sz w:val="20"/>
          <w:szCs w:val="20"/>
        </w:rPr>
        <w:t xml:space="preserve">ou Outros </w:t>
      </w:r>
      <w:r>
        <w:rPr>
          <w:rFonts w:cs="Arial" w:ascii="Arial" w:hAnsi="Arial"/>
          <w:sz w:val="20"/>
          <w:szCs w:val="20"/>
        </w:rPr>
        <w:t>(sistemas de coleta, tratamento e disposição final especificando)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isposição do Resíduo Domiciliar:</w:t>
      </w:r>
      <w:r>
        <w:rPr>
          <w:rFonts w:cs="Arial" w:ascii="Arial" w:hAnsi="Arial"/>
          <w:sz w:val="20"/>
          <w:szCs w:val="20"/>
        </w:rPr>
        <w:t xml:space="preserve"> O interessado deverá informar se a remoção será por </w:t>
      </w:r>
      <w:r>
        <w:rPr>
          <w:rFonts w:cs="Arial" w:ascii="Arial" w:hAnsi="Arial"/>
          <w:i/>
          <w:sz w:val="20"/>
          <w:szCs w:val="20"/>
        </w:rPr>
        <w:t xml:space="preserve">Coleta Pública, Coleta Particular ou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>Obs.:</w:t>
      </w:r>
      <w:r>
        <w:rPr>
          <w:rFonts w:cs="Arial" w:ascii="Arial" w:hAnsi="Arial"/>
          <w:sz w:val="20"/>
          <w:szCs w:val="20"/>
        </w:rPr>
        <w:t xml:space="preserve"> As informações acerca dos Efluentes Industriais e Resíduos Industriais deverão ser prestadas no MCE – Memorial de Caracterização do Empreen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9 - Verificações da Documentação de Entrada</w:t>
      </w:r>
      <w:r>
        <w:rPr>
          <w:rFonts w:cs="Arial" w:ascii="Arial" w:hAnsi="Arial"/>
          <w:sz w:val="20"/>
          <w:szCs w:val="20"/>
        </w:rPr>
        <w:t xml:space="preserve"> – Não preenc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0 - Declaração</w:t>
      </w:r>
      <w:r>
        <w:rPr>
          <w:rFonts w:cs="Arial" w:ascii="Arial" w:hAnsi="Arial"/>
          <w:sz w:val="20"/>
          <w:szCs w:val="20"/>
        </w:rPr>
        <w:t xml:space="preserve"> – O responsável legal pelo empreendimento deve assinar este campo responsabilizando-se pelas informações forneci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sectPr>
      <w:type w:val="continuous"/>
      <w:pgSz w:w="11906" w:h="16838"/>
      <w:pgMar w:left="1080" w:right="386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9:10:00Z</dcterms:created>
  <dc:creator>Wellington Cesar Almeida</dc:creator>
  <dc:description/>
  <cp:keywords/>
  <dc:language>en-US</dc:language>
  <cp:lastModifiedBy>Sec Meio Ambiente</cp:lastModifiedBy>
  <cp:lastPrinted>2006-03-17T10:56:00Z</cp:lastPrinted>
  <dcterms:modified xsi:type="dcterms:W3CDTF">2006-03-17T14:09:00Z</dcterms:modified>
  <cp:revision>22</cp:revision>
  <dc:subject/>
  <dc:title>Requerimento BU</dc:title>
</cp:coreProperties>
</file>